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дравствуйте! Пишет Вам Охременко Андрей. Хочется сказать Вам, организаторам Вахты памяти, большое спасибо за прекрасную возможность – рассказать  о моём дедушке. Если бы Вы могли видеть, как преобразилось лицо папы, когда он стал рассказывать о своём отце.</w:t>
      </w:r>
    </w:p>
    <w:p>
      <w:pPr>
        <w:pStyle w:val="Normal"/>
        <w:rPr/>
      </w:pPr>
      <w:r>
        <w:rPr/>
        <w:t>Мой дед, Охременко Николай Арсентьевич, родился в 1926 году в х.Махиновский Калининского района Сталинградской области в семье колхозников.  Окончил  Даниловскую начальную школу у себя в хуторе. Время было трудное, и продолжать образование в другом селе  у родителей не было возможности.  И поэтому дедушка в 1942 году пошёл работать  в колхоз  «Большевик».  Два года трудился на тракторе. Пахал, сеял, помогал в тылу фронту чем мог. И, конечно, как любой мальчишка мечтал попасть на войну. В 1944 году его призвали на фронт. Был командиром орудия войсковой части</w:t>
      </w:r>
    </w:p>
    <w:p>
      <w:pPr>
        <w:pStyle w:val="Normal"/>
        <w:rPr/>
      </w:pPr>
      <w:r>
        <w:rPr/>
        <w:t xml:space="preserve">№ </w:t>
      </w:r>
      <w:r>
        <w:rPr/>
        <w:t>1564.  К сожалению, что-то подробно о боях папа не помнит. В Советской Армии дед прослужил до 1950 года. Потом  вернулся в родной хутор. Отдыхать было некогда. Его направили в школу №1  механизации при совхозе « Серп и молот». После учёбы работал электриком в совхозе « Зеленовский» Фроловского района. Затем – электриком на железнодорожной электростанции Приволжской железной дороги. Здесь же, во Фролово, окончил  вечернюю школу. Был переведён в город Волжский электриком Стройуправления правого берега « Волгоградгидростроя» Работа дедушке нравилась. Трудился добросовестно. И с 1965 по 1968 год  работает электромонтёром специализированного управления №1. Участвовал в строительстве самого крупного военного памятника-ансамбля « Героям Сталинградской битвы» на Мамаевом кургане. Вместе с другими строителями он возводил Мать-Родину.  За добросовестный труд ему дали отпуск, и он приехал домой к родителям. Тут-то и встретил мою бабушку, Ефросинью Тарасовну, которая трудилась на ферме дояркой. Молодую жену дед  привёз в Волгоград, где и прожили до 1972 года. С жильём было плохо: жили в бараке в одной маленькой комнате. И на семейном совете было решено вернуться в деревню. Дед стал работать в колхозе « Заветы Ильича» электриком, а бабушка- там же на ферме дояркой Подрастали дети. С 1977 по 1978 г. дедушка работал кузнецом в колхозной кузнице . Работа трудная, да и здоровье не позволило деду дальше работать. Он получил инвалидность  и вышел на пенсию. Но не сидел сложа руки. Помогал односельчанам : чинил им швейные машинки, проводил  электричество. В1985 году дедушка был награждён орденом Отечественной войны второй степени Указом Президиума Верховного Совета СССРот. А в 1988 году – медалью « 70 лет Вооружённых Сил СССР»</w:t>
      </w:r>
    </w:p>
    <w:p>
      <w:pPr>
        <w:pStyle w:val="Normal"/>
        <w:rPr/>
      </w:pPr>
      <w:r>
        <w:rPr/>
        <w:t>В  августе 1992 года  он умер. Наша семья гордится дедушкой и помнит о н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3195" cy="181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2255" cy="1240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3485" cy="1315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21:00Z</dcterms:created>
  <dc:creator>Чувак</dc:creator>
  <dc:description/>
  <cp:keywords/>
  <dc:language>en-US</dc:language>
  <cp:lastModifiedBy>Чувак</cp:lastModifiedBy>
  <dcterms:modified xsi:type="dcterms:W3CDTF">2015-02-04T12:55:00Z</dcterms:modified>
  <cp:revision>18</cp:revision>
  <dc:subject/>
  <dc:title>Здравствуйте</dc:title>
</cp:coreProperties>
</file>