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 xml:space="preserve">     </w:t>
      </w:r>
      <w:r>
        <w:rPr>
          <w:b/>
          <w:i/>
          <w:sz w:val="40"/>
          <w:szCs w:val="40"/>
          <w:lang w:val="tt-RU"/>
        </w:rPr>
        <w:t>Математика атналыгында үткәрү өчен әдәби-</w:t>
      </w:r>
    </w:p>
    <w:p>
      <w:pPr>
        <w:pStyle w:val="Normal"/>
        <w:ind w:left="-360" w:hanging="0"/>
        <w:rPr/>
      </w:pPr>
      <w:r>
        <w:rPr>
          <w:b/>
          <w:i/>
          <w:sz w:val="40"/>
          <w:szCs w:val="40"/>
          <w:lang w:val="tt-RU"/>
        </w:rPr>
        <w:t xml:space="preserve">                        </w:t>
      </w:r>
      <w:r>
        <w:rPr>
          <w:b/>
          <w:i/>
          <w:sz w:val="40"/>
          <w:szCs w:val="40"/>
          <w:lang w:val="tt-RU"/>
        </w:rPr>
        <w:t>музыкал</w:t>
      </w:r>
      <w:r>
        <w:rPr>
          <w:b/>
          <w:i/>
          <w:sz w:val="40"/>
          <w:szCs w:val="40"/>
        </w:rPr>
        <w:t>ь монтаж</w:t>
      </w:r>
      <w:r>
        <w:rPr>
          <w:b/>
          <w:i/>
          <w:sz w:val="40"/>
          <w:szCs w:val="40"/>
          <w:lang w:val="tt-RU"/>
        </w:rPr>
        <w:t>:</w:t>
      </w:r>
    </w:p>
    <w:p>
      <w:pPr>
        <w:pStyle w:val="Normal"/>
        <w:ind w:left="-360" w:hanging="0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ind w:left="-360" w:hanging="0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</w:t>
      </w:r>
      <w:r>
        <w:rPr>
          <w:b/>
          <w:i/>
          <w:sz w:val="28"/>
          <w:szCs w:val="28"/>
          <w:lang w:val="tt-RU"/>
        </w:rPr>
        <mc:AlternateContent>
          <mc:Choice Requires="wps">
            <w:drawing>
              <wp:inline distT="0" distB="0" distL="0" distR="0">
                <wp:extent cx="3981450" cy="67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0" cy="67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"Ярат математикан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3.05pt;width:313.45pt;height:5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"Ярат математиканы"</w:t>
                      </w:r>
                    </w:p>
                  </w:txbxContent>
                </v:textbox>
                <v:path textpathok="t"/>
                <v:textpath on="t" fitshape="t" string=" &quot;Ярат математиканы&quot;" style="font-family:&quot;Impact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-360" w:hanging="0"/>
        <w:rPr/>
      </w:pPr>
      <w:r>
        <w:rPr>
          <w:b/>
          <w:i/>
          <w:sz w:val="36"/>
          <w:szCs w:val="36"/>
          <w:lang w:val="tt-RU"/>
        </w:rPr>
        <w:t xml:space="preserve">Максат: математика фәненә карата кызыксыну, мәхәббәт    </w:t>
      </w:r>
    </w:p>
    <w:p>
      <w:pPr>
        <w:pStyle w:val="Normal"/>
        <w:ind w:left="-360" w:hanging="0"/>
        <w:rPr/>
      </w:pPr>
      <w:r>
        <w:rPr>
          <w:b/>
          <w:i/>
          <w:sz w:val="36"/>
          <w:szCs w:val="36"/>
          <w:lang w:val="tt-RU"/>
        </w:rPr>
        <w:t xml:space="preserve">                                </w:t>
      </w:r>
      <w:r>
        <w:rPr>
          <w:b/>
          <w:i/>
          <w:sz w:val="36"/>
          <w:szCs w:val="36"/>
          <w:lang w:val="tt-RU"/>
        </w:rPr>
        <w:t>тәрбияләү.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ind w:left="-360" w:hanging="0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: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көн балалар шатланып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кә  килс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гезләмәләрне төзеп,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Мәс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әлә чишс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 xml:space="preserve">Кушымта: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Мисал чыкса, “5” ле алынса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>Һәрбер дәрестә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>Тибрәнә җыр  дулкыннары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</w:t>
      </w:r>
      <w:r>
        <w:rPr>
          <w:sz w:val="28"/>
          <w:szCs w:val="28"/>
          <w:lang w:val="tt-RU"/>
        </w:rPr>
        <w:t>Минем күңелемдә.</w:t>
      </w:r>
    </w:p>
    <w:p>
      <w:pPr>
        <w:pStyle w:val="Normal"/>
        <w:numPr>
          <w:ilvl w:val="0"/>
          <w:numId w:val="3"/>
        </w:numPr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ле бала елмаеп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кә керс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рауларга дөрес итеп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аваплар бирс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Кушымта шул ук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sz w:val="28"/>
          <w:szCs w:val="28"/>
          <w:lang w:val="tt-RU"/>
        </w:rPr>
        <w:t>укучы:     Математика-кызыклы фә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Ярата тапкырларны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Яратмый ул наданнарны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Белмәсәң тапкырлауны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Гаҗәп анда мәс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әләләр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Чишә алмый  алҗыйсың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Я бүләсең, я кушасың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Тагын  алып карыйсың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2 укучы:      Я  саннарны  кушып карыйк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Икегә бер-өч бул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Ә кайчакта бигрәк кызык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Шушы сумма бер бул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үп урынлы саннар анда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Бер гади, бер унарлы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Зур-зур саннар ясыйбыз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ушып барып уннарны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:”Өйрәтәләр дәресләрдә”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Циркуль тотып кулларга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Әйләнәләр сызарга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Өйрәтәләр дәресләрдә,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 xml:space="preserve">Дәресләрдә.       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рле саннар кушарга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пкырларга, бүләрг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рәтәләр дәресләрдә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Дәресләрд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арга мәйданнарны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риметр, күләмн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рәтәләр дәресләрдә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ләрд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Формулалар кулланып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Зурлыкларны табарг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Өйрәтәләр дәресләрд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Дәресләрдә.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: Туган елым иң борынгы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Заманнардан башлан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Декарт белән Пифагор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Нигез салганнар миң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Шунда ук мин кирәк булган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Тормыштагы һәр эштә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Исәпләүдә,җир үлчәүдә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Һәм гади төзелештә.</w:t>
      </w:r>
    </w:p>
    <w:p>
      <w:pPr>
        <w:pStyle w:val="Normal"/>
        <w:numPr>
          <w:ilvl w:val="0"/>
          <w:numId w:val="1"/>
        </w:numPr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: Гыйлем таләп иткән миннә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Үсәргә халкым өче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ойганнар алар һәр эшт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Математика көче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Үстем дә мин, ныгыдым  да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Яшәү, тормыш хакын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Рәхмәтем зур һәрчак мине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Үстерүче халкым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укучы:   Лобачевский, Эйлерлар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иргән өчен Россиям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иңа математика иле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улган  өчен баш иям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 укучы:    Кибернетика, физика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Һәм химия иптәшем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арлык фәнгә ярдәм итәм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Алар белән дус яшим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 укучы:  Ярат  математиканы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Ул акылга өйрәт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Һәм аны фәннәр патшасы-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Дюп Гаусс дөрес әйт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 укучы:  Хәзер гыйлем һәр аң эштә,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Комп</w:t>
      </w:r>
      <w:r>
        <w:rPr>
          <w:sz w:val="28"/>
          <w:szCs w:val="28"/>
        </w:rPr>
        <w:t>ьютер заманы.</w:t>
      </w:r>
      <w:r>
        <w:rPr>
          <w:sz w:val="28"/>
          <w:szCs w:val="28"/>
          <w:lang w:val="tt-RU"/>
        </w:rPr>
        <w:t xml:space="preserve">             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Атла син тормыш юлынна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Сайла математиканы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:    Хәзерге буын галәмд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Яңа  йолдызлар ач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 xml:space="preserve">Ул йолдызларга юл сала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Математика аш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Куш.      Математика  матур тел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Төгәл фәннәр теле ул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>Татарстан  - Насыйрилар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 xml:space="preserve">Беркутовлар иле ул.  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Татарстанның кояшы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Балкый, елмая, көл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 xml:space="preserve">Ай,Марс,Венераларга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Очулар чоры кил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Куш. шул ук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9 укучы:  Бер минутка көтегез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Миңа да сүз бирегез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ишкә укыйм мәктәбемд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Дус булып фәннәр белә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Лобачевский, Пифагор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Коши  әйткәннәр белән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 укучы: Эйлер, Лобачевский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Чебышев, Галуалар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Математика өлкәсендә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Бик күп хезмәт куйганна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үрсә бүгенгене Эйлер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“</w:t>
      </w:r>
      <w:r>
        <w:rPr>
          <w:sz w:val="28"/>
          <w:szCs w:val="28"/>
          <w:lang w:val="tt-RU"/>
        </w:rPr>
        <w:t>Гөрлә и фәнем” дия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Пифагор да безгә карап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Чал чәчле башын ия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 укучы:   Архимед очу турында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Ишеткән әкияттә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“</w:t>
      </w:r>
      <w:r>
        <w:rPr>
          <w:sz w:val="28"/>
          <w:szCs w:val="28"/>
          <w:lang w:val="tt-RU"/>
        </w:rPr>
        <w:t xml:space="preserve">Очу-математика ул” дип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Чкалов дөрес әйткә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 укучы:   Математика турында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Бик күп сүзләр язылга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Һәрбер сүзгә эчтәлекле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Тирән мәгънә салынга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“</w:t>
      </w:r>
      <w:r>
        <w:rPr>
          <w:sz w:val="28"/>
          <w:szCs w:val="28"/>
          <w:lang w:val="tt-RU"/>
        </w:rPr>
        <w:t>Математика ул- бөтен төгәл фәннәр сөйләшәи торган тел.”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“</w:t>
      </w:r>
      <w:r>
        <w:rPr>
          <w:sz w:val="28"/>
          <w:szCs w:val="28"/>
          <w:lang w:val="tt-RU"/>
        </w:rPr>
        <w:t>Математик шагыйр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tt-RU"/>
        </w:rPr>
        <w:t>җанлы кеше булырга тиеш.”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“</w:t>
      </w:r>
      <w:r>
        <w:rPr>
          <w:sz w:val="28"/>
          <w:szCs w:val="28"/>
          <w:lang w:val="tt-RU"/>
        </w:rPr>
        <w:t>Химия-физиканың уң кулы, ә математика аның күзе.”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“</w:t>
      </w:r>
      <w:r>
        <w:rPr>
          <w:sz w:val="28"/>
          <w:szCs w:val="28"/>
          <w:lang w:val="tt-RU"/>
        </w:rPr>
        <w:t>Табигат</w:t>
      </w:r>
      <w:r>
        <w:rPr>
          <w:sz w:val="28"/>
          <w:szCs w:val="28"/>
        </w:rPr>
        <w:t>ьне</w:t>
      </w:r>
      <w:r>
        <w:rPr>
          <w:sz w:val="28"/>
          <w:szCs w:val="28"/>
          <w:lang w:val="tt-RU"/>
        </w:rPr>
        <w:t>ң бөек китабы математик символлар белән язылган.”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“</w:t>
      </w:r>
      <w:r>
        <w:rPr>
          <w:sz w:val="28"/>
          <w:szCs w:val="28"/>
          <w:lang w:val="tt-RU"/>
        </w:rPr>
        <w:t>Математика үзенең серләрен аңа мәхәббәт белән якын килүчегә генә ача.”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13 укучы:  Математика-төгәл фә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Киләчәкнең тоткасы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Шуңа күрә һәр укучы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Бик нык өйрәнсен аны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14 укучы:    Гыйлемле буласың килсә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Ярат син шушы фәнн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 xml:space="preserve">Математика сере аша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 xml:space="preserve">Сайларсың киләчәкне.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                      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Искәрмә :    Монтажда кулланылган  җырларның  сүзләрен һәм шигырьләрнең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күбесен  Олы Салтык урта мәктәбенең математика укытучыс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 xml:space="preserve">Гайфуллина Дамирә Гыйлфан кызы иҗат итте. 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46:00Z</dcterms:created>
  <dc:creator>user</dc:creator>
  <dc:description/>
  <cp:keywords/>
  <dc:language>en-US</dc:language>
  <cp:lastModifiedBy>Дамира</cp:lastModifiedBy>
  <cp:lastPrinted>2007-03-15T20:11:00Z</cp:lastPrinted>
  <dcterms:modified xsi:type="dcterms:W3CDTF">2013-12-12T15:59:00Z</dcterms:modified>
  <cp:revision>10</cp:revision>
  <dc:subject/>
  <dc:title>Җыр:</dc:title>
</cp:coreProperties>
</file>