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Зимующие птицы. Рассматривание и сравнение воробья и ворону . »</w:t>
        <w:b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сширить знания детей о жизни птиц зимой: об их внешнем виде,      о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распознавать птиц( воробья ,ворону) по способам передвижения, издаваемым зв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заботливое отношение,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ть возможность отразить свои чувства и впечатления в рису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редметные картинки с изображением воробья и в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дели приспособления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дели частей тела,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луэты воробья и вороны на кажд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ети играют. Входит Буратино и приносит с собой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На улице так холодно, мороз, а я гулял и  видел много птиц. Там разные птицы: большие и маленькие. Наверно одни много ели, другие мало или это мама и их дети. А как  их зовут, я не знаю. Вот я сфотографировал и вам принёс фото. Может , вы их знаете? Это птицы, которых я видел на ваше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атель: Дети, давайте посмотрим, что нам принесли и расскажем Буратино, что мы про этих птиц знаем. Выставляются картинки с изображением птиц и картинки с мод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Где мы видели с вами таких птиц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Чем отличаются эти птицы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оробей маленький, а ворона большая( мод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можно сказать об окраске перьев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 серенькие, а перья у них у вороны на крыльях и хвостовые тём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чёрные, туловище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 ведут себя птицы во время ед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бьи прыгают или перелетают с места на место. Вороны важно шагают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тдают свою добычу. Они берут пищу своим большим клювом, отлет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я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то вы слышите, когда птицы собираются у кормушк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ромко кричат, щебе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 Воробушки и автомобиль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 чирикают воробь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чирикать и попрыгать, как воробушки.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, как каркают вороны и как они важно вышаг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бьи и вороны не улетают в тёплые края, они остаются зимовать. В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атино и видел этих птиц. Где им легче найти корм?(карточк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мушкой). Какой корм можно положить в кормушку?(крупу, кро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а, семена растений).Да, этим люди помогают птицам выжить в холодную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зиме у птиц тело под перьями покрывается пухом. И поэтому им теплее.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и они летят в парк или ближайший лес и там ночуют на ветках дерев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чут свой клюв и лапки в пёрышки и так спасаются от мороза.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и Буратино о том, чем отличается ворона и воробей. Дав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ем, чем они похожи. Вспоминают, что у птиц есть туловище,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, тело покрыто перьями, живут и питаются около людей,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ющи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асскажите, кто из вас помогал птицам зимой? Вот какие молодцы, 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и о вороне и воробье Буратино, он теперь будет знать, как зов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х птиц .Буратино ещё что то нам принёс. Это силуэты птиц, но он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крашены. Хотите выбрать себе птичку и раскрасить её? Потом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м птиц на дерево , которое я для вас нарис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6:00Z</dcterms:created>
  <dc:creator>User</dc:creator>
  <dc:description/>
  <cp:keywords/>
  <dc:language>en-US</dc:language>
  <cp:lastModifiedBy>User</cp:lastModifiedBy>
  <dcterms:modified xsi:type="dcterms:W3CDTF">2015-01-12T13:06:00Z</dcterms:modified>
  <cp:revision>1</cp:revision>
  <dc:subject/>
  <dc:title>Тема занятия: «Зимующие птицы</dc:title>
</cp:coreProperties>
</file>