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sz w:val="32"/>
          <w:szCs w:val="32"/>
        </w:rPr>
        <w:t xml:space="preserve">                               </w:t>
      </w:r>
      <w:r>
        <w:rPr>
          <w:b/>
          <w:sz w:val="32"/>
          <w:szCs w:val="32"/>
        </w:rPr>
        <w:t>Государственное бюджетное общеобразовательное учреждение</w:t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</w:t>
      </w:r>
      <w:r>
        <w:rPr>
          <w:b/>
          <w:sz w:val="32"/>
          <w:szCs w:val="32"/>
        </w:rPr>
        <w:t xml:space="preserve">Основная общеобразовательная школа с. Токмакла Муниципального района </w:t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</w:t>
      </w:r>
      <w:r>
        <w:rPr>
          <w:b/>
          <w:sz w:val="32"/>
          <w:szCs w:val="32"/>
        </w:rPr>
        <w:t>Челно – Вершинский     Самарской Област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32"/>
          <w:szCs w:val="32"/>
        </w:rPr>
        <w:t xml:space="preserve">                                          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sz w:val="32"/>
          <w:szCs w:val="32"/>
        </w:rPr>
        <w:t xml:space="preserve">                                 </w:t>
      </w:r>
      <w:r>
        <w:rPr>
          <w:b/>
          <w:sz w:val="32"/>
          <w:szCs w:val="32"/>
        </w:rPr>
        <w:t xml:space="preserve">Технологическая карта уроков математики в 5 классе по теме </w:t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</w:t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                                                 </w:t>
      </w:r>
      <w:r>
        <w:rPr>
          <w:b/>
          <w:sz w:val="40"/>
          <w:szCs w:val="40"/>
        </w:rPr>
        <w:t>«Деление с остатком»</w:t>
      </w:r>
    </w:p>
    <w:p>
      <w:pPr>
        <w:pStyle w:val="Normal"/>
        <w:spacing w:lineRule="auto" w:line="36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</w:t>
      </w:r>
      <w:r>
        <w:rPr>
          <w:sz w:val="28"/>
          <w:szCs w:val="28"/>
        </w:rPr>
        <w:t>Выполнила:</w:t>
      </w:r>
    </w:p>
    <w:p>
      <w:pPr>
        <w:pStyle w:val="Normal"/>
        <w:tabs>
          <w:tab w:val="clear" w:pos="708"/>
          <w:tab w:val="left" w:pos="522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                                                Филиппова Валентина Николаевна,</w:t>
      </w:r>
    </w:p>
    <w:p>
      <w:pPr>
        <w:pStyle w:val="Normal"/>
        <w:tabs>
          <w:tab w:val="clear" w:pos="708"/>
          <w:tab w:val="left" w:pos="52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учитель математики ГБОУ ООШ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22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                                                 с.Токмакла</w:t>
      </w:r>
    </w:p>
    <w:p>
      <w:pPr>
        <w:pStyle w:val="Normal"/>
        <w:tabs>
          <w:tab w:val="clear" w:pos="708"/>
          <w:tab w:val="left" w:pos="519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</w:p>
    <w:p>
      <w:pPr>
        <w:pStyle w:val="Normal"/>
        <w:tabs>
          <w:tab w:val="clear" w:pos="708"/>
          <w:tab w:val="left" w:pos="51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9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>2013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b/>
          <w:sz w:val="28"/>
          <w:szCs w:val="28"/>
        </w:rPr>
        <w:t>Конспект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роков по   математике в 5 классе (И.И.Зубарева, А. Г.Мордкович, математика 5) в соответствии с требованиями к формированию УУД 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Филипповой Валентины Николаевны учителя математики ГБОУ ООШ с. Токмакла 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м</w:t>
      </w:r>
      <w:r>
        <w:rPr>
          <w:sz w:val="28"/>
          <w:szCs w:val="28"/>
        </w:rPr>
        <w:t>ет: математика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ласс</w:t>
      </w:r>
      <w:r>
        <w:rPr>
          <w:sz w:val="28"/>
          <w:szCs w:val="28"/>
        </w:rPr>
        <w:t>: 5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Тип 1урока:</w:t>
      </w:r>
      <w:r>
        <w:rPr>
          <w:sz w:val="28"/>
          <w:szCs w:val="28"/>
        </w:rPr>
        <w:t xml:space="preserve"> изучение нового материала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2урока</w:t>
      </w:r>
      <w:r>
        <w:rPr>
          <w:sz w:val="28"/>
          <w:szCs w:val="28"/>
        </w:rPr>
        <w:t>: применение и совершенствование знаний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урока</w:t>
      </w:r>
      <w:r>
        <w:rPr>
          <w:sz w:val="28"/>
          <w:szCs w:val="28"/>
        </w:rPr>
        <w:t xml:space="preserve">  Деление с остатком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 xml:space="preserve">Цель: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формирование навыков у  учащихся решать примеры на все арифметические действия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sz w:val="28"/>
          <w:szCs w:val="28"/>
        </w:rPr>
        <w:t>-формирование умения у учащихся делить с остатком и применять при решении текстовых задач с использованием данного действи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Планируемые предметные результаты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)учащиеся научатся называть компоненты при делении с остатком и выполнять делени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 учащиеся научатся выражать делимое, используя равенство a = b * n + r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3) учащиеся научатся решать текстовые  задачи, используя  свойство деления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Формы работы учащихся:  групповая, фронтальная, индивидуальная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есурсы основные</w:t>
      </w:r>
      <w:r>
        <w:rPr>
          <w:sz w:val="28"/>
          <w:szCs w:val="28"/>
        </w:rPr>
        <w:t>: учебник «Математика»5 класс (авт.И.И. Зубарева, А.Г.Мордкович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i/>
          <w:sz w:val="28"/>
          <w:szCs w:val="28"/>
        </w:rPr>
        <w:t>Вспомогательные</w:t>
      </w:r>
      <w:r>
        <w:rPr>
          <w:sz w:val="28"/>
          <w:szCs w:val="28"/>
        </w:rPr>
        <w:t>: презентация к уроку. Необходимое техническое оборудование: ноутбук, проектор, экран</w:t>
        <w:tab/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</w:t>
      </w:r>
      <w:r>
        <w:rPr>
          <w:b/>
          <w:sz w:val="28"/>
          <w:szCs w:val="28"/>
        </w:rPr>
        <w:t>Структура и ход урока</w:t>
      </w:r>
    </w:p>
    <w:tbl>
      <w:tblPr>
        <w:tblW w:w="1586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3321"/>
        <w:gridCol w:w="1202"/>
        <w:gridCol w:w="3604"/>
        <w:gridCol w:w="3240"/>
        <w:gridCol w:w="913"/>
        <w:gridCol w:w="3011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708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0" w:right="0" w:firstLine="708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тапы     урока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ва-ние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поль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уемо-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 </w:t>
            </w:r>
            <w:r>
              <w:rPr>
                <w:b/>
                <w:sz w:val="28"/>
                <w:szCs w:val="28"/>
              </w:rPr>
              <w:t>СОТ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орма работы учител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</w:t>
            </w:r>
            <w:r>
              <w:rPr>
                <w:b/>
                <w:sz w:val="28"/>
                <w:szCs w:val="28"/>
              </w:rPr>
              <w:t xml:space="preserve">Деятельность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</w:t>
            </w:r>
            <w:r>
              <w:rPr>
                <w:b/>
                <w:sz w:val="28"/>
                <w:szCs w:val="28"/>
              </w:rPr>
              <w:t>ученика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ир время в мин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b/>
                <w:sz w:val="28"/>
                <w:szCs w:val="28"/>
              </w:rPr>
              <w:t>УУД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онны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мент. 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етствие учащихся. Контроль готовности к уроку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к началу урока (тетрадь, запись даты проведения урока).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86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тивационны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ка пробле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создание проблемной ситуации)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.  Проводит устный счет:</w:t>
            </w:r>
          </w:p>
          <w:p>
            <w:pPr>
              <w:pStyle w:val="Normal"/>
              <w:tabs>
                <w:tab w:val="clear" w:pos="708"/>
                <w:tab w:val="right" w:pos="180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180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доске приме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I .Вычисли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яет коррекцию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Всегда ли из двух данных натуральных чисел одн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лится 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ое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едите примеры  на делен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но решают задач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Устный счет:</w:t>
            </w:r>
          </w:p>
          <w:p>
            <w:pPr>
              <w:pStyle w:val="Normal"/>
              <w:tabs>
                <w:tab w:val="clear" w:pos="708"/>
                <w:tab w:val="right" w:pos="180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29+51    б) 26+48</w:t>
              <w:tab/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: 5</w:t>
              <w:tab/>
              <w:t xml:space="preserve">             : 3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*4                * 2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+36                - 49</w:t>
            </w:r>
          </w:p>
          <w:p>
            <w:pPr>
              <w:pStyle w:val="Normal"/>
              <w:tabs>
                <w:tab w:val="clear" w:pos="708"/>
                <w:tab w:val="right" w:pos="180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: 25                *6</w:t>
            </w:r>
          </w:p>
          <w:p>
            <w:pPr>
              <w:pStyle w:val="Normal"/>
              <w:tabs>
                <w:tab w:val="clear" w:pos="708"/>
                <w:tab w:val="right" w:pos="180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180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180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  <w:p>
            <w:pPr>
              <w:pStyle w:val="Normal"/>
              <w:tabs>
                <w:tab w:val="clear" w:pos="708"/>
                <w:tab w:val="right" w:pos="180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08*46:56+48*501:72-439</w:t>
            </w:r>
          </w:p>
          <w:p>
            <w:pPr>
              <w:pStyle w:val="Normal"/>
              <w:tabs>
                <w:tab w:val="clear" w:pos="708"/>
                <w:tab w:val="right" w:pos="180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определяют порядок действия.</w:t>
            </w:r>
          </w:p>
          <w:p>
            <w:pPr>
              <w:pStyle w:val="Normal"/>
              <w:tabs>
                <w:tab w:val="clear" w:pos="708"/>
                <w:tab w:val="right" w:pos="180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выполняют действия в тетрадя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250908:618=40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)  81606:201=40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)    65049:78=833ост7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ыполняют на доске и в тетрадях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блема</w:t>
            </w:r>
            <w:r>
              <w:rPr>
                <w:sz w:val="28"/>
                <w:szCs w:val="28"/>
              </w:rPr>
              <w:t xml:space="preserve"> - остаетс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при делен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: 2, 7: 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не всег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чностны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определ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улятивны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ределе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ледовательности с учетом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ретного результа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икативны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ициативно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трудничеств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щиеся осуществляют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аимоконтрол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икативно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ка вопросов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ициативное сотрудничеств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вательны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ое выделение – формулирование познавательной цели, подведение под понятие, постановка и формулирование пробле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86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зучение нового материал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открытие, осмысливание, добывание новых знаний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ичное закрепление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лайд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лайд 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удим проблему, определим тему урока, поставим перед собой цель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ернемся к последнему примеру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назовите компоненты в данном пример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как вы думаете нельзя ли их обозначить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месте с учащимися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водит новые понятия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- делимое(65049)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в- делитель(78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</w:rPr>
              <w:t>- неполное (833)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частно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 xml:space="preserve"> –остаток(75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:в=</w:t>
            </w: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</w:rPr>
              <w:t>(ост</w:t>
            </w:r>
            <w:r>
              <w:rPr>
                <w:sz w:val="28"/>
                <w:szCs w:val="28"/>
                <w:lang w:val="en-US"/>
              </w:rPr>
              <w:t xml:space="preserve"> r</w:t>
            </w:r>
            <w:r>
              <w:rPr>
                <w:sz w:val="28"/>
                <w:szCs w:val="28"/>
              </w:rPr>
              <w:t xml:space="preserve">), 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>&lt;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прос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мог ли остаток при делении по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чится 80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-</w:t>
            </w:r>
            <w:r>
              <w:rPr>
                <w:b/>
                <w:sz w:val="28"/>
                <w:szCs w:val="28"/>
              </w:rPr>
              <w:t>сделайте вывод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учебнико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решить №284(1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амостоятельно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исать в тетради прокомментирова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прочитать теорию после номе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улируют тему урока и записывают в тетради (определяют границы знания и незнания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делимое, делитель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олное частное, остато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исывают в тетрад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аток всегда меньше делител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ление одного натуральн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исла на друго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цело н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да возможно</w:t>
            </w:r>
          </w:p>
          <w:p>
            <w:pPr>
              <w:pStyle w:val="Normal"/>
              <w:ind w:left="0" w:right="0"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0" w:right="0"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ентируют реш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 = </w:t>
            </w:r>
            <w:r>
              <w:rPr>
                <w:sz w:val="28"/>
                <w:szCs w:val="28"/>
                <w:lang w:val="en-US"/>
              </w:rPr>
              <w:t>b</w:t>
            </w:r>
            <w:r>
              <w:rPr>
                <w:sz w:val="28"/>
                <w:szCs w:val="28"/>
              </w:rPr>
              <w:t>*</w:t>
            </w: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</w:rPr>
              <w:t>+</w:t>
            </w:r>
            <w:r>
              <w:rPr>
                <w:sz w:val="28"/>
                <w:szCs w:val="28"/>
                <w:lang w:val="en-US"/>
              </w:rPr>
              <w:t>r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:9=8(ост3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=9*8+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вательны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учебные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гические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анализировать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ведение следств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икативно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ражение своих мыслей, аргументация своего мне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знавательные: общеучебные  уме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ознанно и произвольн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роить речевое высказывание  в устно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86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культминутка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упражнений для глаз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ление нового материала, на примере текстовой задачи добывая новые зн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овать реализацию решения текстовой задач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ить №27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прос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Расскажи своими словами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ты понимаешь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на математическом языке (формула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какое равенство вы могли бы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иса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 понимаете остаток 1 в нашей задаче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вспомнит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оненты пр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лен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ают №279(читают задание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 4 ч автомобиль преодолел расстояние 497км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ова скорость этого автомобиля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 =S : t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до длину пути разделить на врем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97:4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е делится на 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7: 4=124(остаток1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корость приближенно ра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км/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7-делимо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- делител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- неполное частно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ледний компонент –остато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вательны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ализировать 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мысливать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ст задач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улятивны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ознание учащимися т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то уже усвоен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ление, но и что еще подлежит усвоению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икативны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трудничество с учителем и со сверстникам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диалоге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работы п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ъявленному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горитм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ализация плана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ксация новых знан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тановление правильности и осознанности изучения темы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явление пробелов изученного материала, коррекция, обеспечение закрепление в памяти, необходимых при самостоятельной работ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ный опрос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назовите остаток при делении на 10 числа 34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зовите остаток при делении на 100 числа 34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какой остаток будет при делении числа47 на 5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назовите остаток при делении на 5 числа 31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какой будет остаток при делении числа 100 на 9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ронтальная работа с учебником№285(устно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286(2ученика на скрытой доске  остальные по вариантам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щиеся отвечают на вопросы и обсуждают если допущена ошиб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но определяют делитель и неполное частно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заимопроверка, работа в парах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8*7+3=5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12*7+2=86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улятивны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в форме сличения способа действия и её результата с заданным эталоно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огические: анализировать ответы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икативны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рекция , оценка действия партнё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коллективном диалоге (элементы волевой саморегуляции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 уро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флексия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ициировать рефлексию детей по повод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сихоэмоционального состояния их собственной деятельности и взаимодействия с учителем 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ми детьми в класс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ашнее задание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лайд3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овать фиксацию, изученного на урок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то нового узнали на уроке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ая  цель поставлена  в начале уро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наша цель достигнута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 можете оценить свою работу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спользуйте в своих ответах высказывания</w:t>
            </w:r>
            <w:r>
              <w:rPr>
                <w:b/>
                <w:sz w:val="28"/>
                <w:szCs w:val="28"/>
              </w:rPr>
              <w:t>: я запомнил, смогу, использую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зьмите смайлик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 покажите своё  настрое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ы с вами хорошо поработали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м спасибо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тать материал параграфа(с82-83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обрать решение задания 282,29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«5» №29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аток не може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ыть больше делителя или равен </w:t>
            </w:r>
          </w:p>
          <w:p>
            <w:pPr>
              <w:pStyle w:val="Normal"/>
              <w:tabs>
                <w:tab w:val="clear" w:pos="708"/>
                <w:tab w:val="center" w:pos="109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му.</w:t>
              <w:tab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жем найти делимое по неполному частному, а так ж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делителю и остатк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майликах рисую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щиеся записывают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ашнее задание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вательны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процесса и результатов деятельно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икативные: умение выражать свои мысл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улятивные: волевая саморегуляци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ознание учащимися того, что усвоено и того, что еще подлежит усвоению, прогнозир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икативно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жение своих мысл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чностные: самоопредел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ознание учащимися того, что усвоено и что подлежит еще усвоению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нспект второго урока  по теме «Деление с остатком» Математика 5класс.</w:t>
      </w:r>
    </w:p>
    <w:p>
      <w:pPr>
        <w:pStyle w:val="Normal"/>
        <w:tabs>
          <w:tab w:val="clear" w:pos="708"/>
          <w:tab w:val="left" w:pos="271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                                           </w:t>
      </w:r>
      <w:r>
        <w:rPr>
          <w:b/>
          <w:sz w:val="28"/>
          <w:szCs w:val="28"/>
        </w:rPr>
        <w:t>Структура и ход уро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9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2969"/>
        <w:gridCol w:w="2011"/>
        <w:gridCol w:w="3081"/>
        <w:gridCol w:w="2226"/>
        <w:gridCol w:w="3338"/>
        <w:gridCol w:w="628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 урока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зва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уемых СОТ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ятельнос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я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ятельнос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ника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УД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я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ационны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мент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етствие учител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нём урок с таким высказывание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Есть в математике нечто, вызывающее человеческий восторг» (Ф.Хаусдорф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Давайте попробуем определить, что же может нас с вами привести в восторг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иктант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ключаются 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ловой ритм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ывают разные варианты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чностны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определени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икативны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ирование учебн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трудничества с учителем и сверстниками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ктуализация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порных знаний (создание ситуации успеха путем проверки владения материалом прошлого урока) с/р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ложение 1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лайд 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</w:t>
            </w:r>
            <w:r>
              <w:rPr>
                <w:b/>
                <w:sz w:val="28"/>
                <w:szCs w:val="28"/>
              </w:rPr>
              <w:t>ответы)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ктан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читайте количество верных ответов и запишите в кружочек в конце диктанта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ись решения выражений по варианта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провер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уждение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чностные: оценивание своих достижений, выяснение причин неудач, осмысление учащимися своих действ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вательные: осознанное и произвольное построение речевого высказывания в устной и письменной форме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556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ка проблемы и ее реш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ление, коррекция пробелов ранее изученного материала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культминутка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лайд 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учебником№290(устно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запишите числ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,5,7,9 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,4,6,8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чем они отличаютс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ить определения четных и нечетных чисе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какой остаток дают при делении на 2 нечетные числ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учебнико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ить №292(2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ить №293(У)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о выполняют задание и устно решают, повторяя теорию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вигают гипотезы, вспоминают, что существуют четные и нечетные числ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яют четные и нечетные числ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исывают формулы четного и нечетного числа, отвечают на вопрос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бирают самостоятельно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ируют, разбирают в группа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вательное: построение логической цепи рассужден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муникативное участие 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лективном диалоге, развитие навыков сотрудничества, контроль и оценка процесса и результатов деятельности, построение речевого высказывания в устной 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сьменной форм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улятивны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ирование, прогнозир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0" w:right="0"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0" w:right="0"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0" w:right="0"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0" w:right="0"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0" w:right="0"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0" w:right="0"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0" w:right="0"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0" w:right="0"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0" w:right="0"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лективные: аргументация своего мнения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тоговы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моконтроль 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оценка(выявление качества усвоение знаний, а также выявление недостатков в знаниях, устранение причин выявленных недостатков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лайд 5,6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лайд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ответы)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 на слайд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читайте количество верных ответов и запишите в кружочек в конце диктанта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жите количеств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ных ответов в тесте и в диктанте, оцените себя по предложенным  критериям.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мопроверка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тес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итерии оценив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-«5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-«4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-«3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нее 5задан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«2»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чностные:оценивание своих достижений, выяснение причин неудач, осмысление учащимися своих действ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едение итогов. Рефлексия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одит итоги урока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тавляют оценки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икативные: выражение своих мыслей, аргументация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Домашнее задание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лайд8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исывают на дом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ктант. Деление с остатк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Найти частное и остаток, если делимое 18(20), делитель 7(6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Найти частное и остаток, если делимое 26(28), делитель 13(14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Запишите все остатки, которые могут получиться при делении различных чисел на 6 (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Найдите делимое, если делитель 3 (5), частное 7 (6), остаток 2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В скобках указаны задания для второго вариант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Дата"/>
    <w:basedOn w:val="Normal"/>
    <w:next w:val="Normal"/>
    <w:qFormat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2T13:32:00Z</dcterms:created>
  <dc:creator>User</dc:creator>
  <dc:description/>
  <dc:language>en-US</dc:language>
  <cp:lastModifiedBy>User</cp:lastModifiedBy>
  <cp:lastPrinted>2013-04-03T16:48:00Z</cp:lastPrinted>
  <dcterms:modified xsi:type="dcterms:W3CDTF">2013-04-21T08:38:00Z</dcterms:modified>
  <cp:revision>61</cp:revision>
  <dc:subject/>
  <dc:title/>
</cp:coreProperties>
</file>