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тренник в первой младшей группе «Мамин праздн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 стайкой входят дети, становятся в кру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ребята, как красиво в нашем зале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у нас праздник. А како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праздн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ьи звенят сверка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т и тут, и там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 весенний праздни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их милых ма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о к празднику –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 мы ждем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дружно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все позове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-весняночка приход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праздник весело провед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ыходит Весн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 ребят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гост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на-крас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вам пришл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петь и плясат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мам поздравлят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а за руки возьм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вод мы поведе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хоровод  «Весенняя пляс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солнышко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сем тепл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ро мамочк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ть пришл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«Песенка для мам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очень я люблю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ривет горячий шлю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олько ей одно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уленьке родно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«Пирож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грай-ка музыка поскоре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ужи нас музыка веселей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громко хлопать и приседат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гостей на празднике радовать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ам мы поздравлять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ами пойдем плясат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«Поплясать становис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на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ки, посмотрит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орей ко мне бегит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что-то покажу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усельке закружу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аскрывает зонтик, к нему закреплены атласные ленточ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берутся за ленточки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Карусел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усельке покаталис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се наплясались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отдохне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м стихи прочт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«Коробейники», воспитатели стучат на лож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есело у нас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так и рвутся в пл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-ка, посмотр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танцуют ложкар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«игра на ложках и бубнах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а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ребятки молодцы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пели и плясал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ихи про мам читал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 у нас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дарочек для ва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В корзинке вносят конфеты для детей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МБДОУ детский сад №110 «Страна чуде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4.65pt;width:447.35pt;height:44.55pt;mso-wrap-style:none;v-text-anchor:middle;mso-position-vertical:top" type="_x0000_t136">
            <v:path textpathok="t"/>
            <v:textpath on="t" fitshape="t" string="сценарий праздничного утренника в 1 младшей группе" style="font-family:&quot;Times New Roman&quot;;font-size:24pt"/>
            <v:fill o:detectmouseclick="t" type="solid" color2="aqua"/>
            <v:stroke color="#c000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805" cy="56788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-29.45pt;width:444.2pt;height:29.35pt;mso-wrap-style:none;v-text-anchor:middle;mso-position-vertical:top" type="_x0000_t136">
            <v:path textpathok="t"/>
            <v:textpath on="t" fitshape="t" string="музыкальный руководитель: Е.Ю. Мишина" style="font-family:&quot;Arial Black&quot;;font-size:16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w:t>ПЕНЗА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w:t>2015</w:t>
      </w:r>
    </w:p>
    <w:sectPr>
      <w:type w:val="nextPage"/>
      <w:pgSz w:w="11906" w:h="16838"/>
      <w:pgMar w:left="1701" w:right="850" w:gutter="0" w:header="0" w:top="709" w:footer="0" w:bottom="426"/>
      <w:pgBorders w:display="allPages" w:offsetFrom="page">
        <w:top w:val="single" w:sz="18" w:space="24" w:color="FF0000"/>
        <w:left w:val="single" w:sz="18" w:space="24" w:color="FF0000"/>
        <w:bottom w:val="single" w:sz="18" w:space="24" w:color="FF0000"/>
        <w:right w:val="single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47:00Z</dcterms:created>
  <dc:creator>User</dc:creator>
  <dc:description/>
  <dc:language>en-US</dc:language>
  <cp:lastModifiedBy>Elen</cp:lastModifiedBy>
  <cp:lastPrinted>2015-02-03T19:43:00Z</cp:lastPrinted>
  <dcterms:modified xsi:type="dcterms:W3CDTF">2015-02-03T16:47:00Z</dcterms:modified>
  <cp:revision>2</cp:revision>
  <dc:subject/>
  <dc:title/>
</cp:coreProperties>
</file>