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t>«Ильинская средняя общеобразовательная школа»</w:t>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jc w:val="center"/>
        <w:rPr>
          <w:rFonts w:ascii="Times New Roman" w:hAnsi="Times New Roman" w:cs="Times New Roman"/>
          <w:b/>
          <w:b/>
          <w:sz w:val="36"/>
          <w:szCs w:val="28"/>
        </w:rPr>
      </w:pPr>
      <w:r>
        <w:rPr>
          <w:rFonts w:cs="Times New Roman" w:ascii="Times New Roman" w:hAnsi="Times New Roman"/>
          <w:b/>
          <w:sz w:val="36"/>
          <w:szCs w:val="28"/>
        </w:rPr>
        <w:t>Районный конкурс творческих работ</w:t>
      </w:r>
    </w:p>
    <w:p>
      <w:pPr>
        <w:pStyle w:val="Normal"/>
        <w:tabs>
          <w:tab w:val="clear" w:pos="708"/>
          <w:tab w:val="left" w:pos="1095" w:leader="none"/>
        </w:tabs>
        <w:jc w:val="center"/>
        <w:rPr>
          <w:rFonts w:ascii="Times New Roman" w:hAnsi="Times New Roman" w:cs="Times New Roman"/>
          <w:b/>
          <w:b/>
          <w:sz w:val="40"/>
          <w:szCs w:val="28"/>
        </w:rPr>
      </w:pPr>
      <w:r>
        <w:rPr>
          <w:rFonts w:cs="Times New Roman" w:ascii="Times New Roman" w:hAnsi="Times New Roman"/>
          <w:b/>
          <w:sz w:val="40"/>
          <w:szCs w:val="28"/>
        </w:rPr>
        <w:t>«Русского духа святыня»</w:t>
      </w:r>
    </w:p>
    <w:p>
      <w:pPr>
        <w:pStyle w:val="Normal"/>
        <w:tabs>
          <w:tab w:val="clear" w:pos="708"/>
          <w:tab w:val="left" w:pos="1095"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75590</wp:posOffset>
            </wp:positionV>
            <wp:extent cx="2571750" cy="3729355"/>
            <wp:effectExtent l="0" t="0" r="0" b="0"/>
            <wp:wrapTight wrapText="bothSides">
              <wp:wrapPolygon edited="0">
                <wp:start x="-46" y="0"/>
                <wp:lineTo x="-46" y="21565"/>
                <wp:lineTo x="21599" y="21565"/>
                <wp:lineTo x="21599"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71750" cy="3729355"/>
                    </a:xfrm>
                    <a:prstGeom prst="rect">
                      <a:avLst/>
                    </a:prstGeom>
                  </pic:spPr>
                </pic:pic>
              </a:graphicData>
            </a:graphic>
          </wp:anchor>
        </w:drawing>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jc w:val="center"/>
        <w:rPr>
          <w:rFonts w:ascii="Times New Roman" w:hAnsi="Times New Roman" w:cs="Times New Roman"/>
          <w:sz w:val="32"/>
          <w:szCs w:val="28"/>
        </w:rPr>
      </w:pPr>
      <w:r>
        <w:rPr>
          <w:rFonts w:cs="Times New Roman" w:ascii="Times New Roman" w:hAnsi="Times New Roman"/>
          <w:sz w:val="32"/>
          <w:szCs w:val="28"/>
        </w:rPr>
        <w:t>Эссе</w:t>
      </w:r>
    </w:p>
    <w:p>
      <w:pPr>
        <w:pStyle w:val="Normal"/>
        <w:tabs>
          <w:tab w:val="clear" w:pos="708"/>
          <w:tab w:val="left" w:pos="1095" w:leader="none"/>
        </w:tabs>
        <w:jc w:val="center"/>
        <w:rPr>
          <w:rFonts w:ascii="Times New Roman" w:hAnsi="Times New Roman" w:cs="Times New Roman"/>
          <w:sz w:val="40"/>
          <w:szCs w:val="28"/>
        </w:rPr>
      </w:pPr>
      <w:r>
        <w:rPr>
          <w:rFonts w:cs="Times New Roman" w:ascii="Times New Roman" w:hAnsi="Times New Roman"/>
          <w:sz w:val="40"/>
          <w:szCs w:val="28"/>
        </w:rPr>
        <w:t>«Александр Невский. На многие века…»</w:t>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боту выполнил</w:t>
      </w:r>
      <w:r>
        <w:rPr>
          <w:rFonts w:cs="Times New Roman" w:ascii="Times New Roman" w:hAnsi="Times New Roman"/>
          <w:sz w:val="28"/>
          <w:szCs w:val="28"/>
        </w:rPr>
        <w:t xml:space="preserve"> ученик 11 класса</w:t>
      </w:r>
    </w:p>
    <w:p>
      <w:pPr>
        <w:pStyle w:val="Normal"/>
        <w:tabs>
          <w:tab w:val="clear" w:pos="708"/>
          <w:tab w:val="left" w:pos="1095" w:leader="none"/>
        </w:tabs>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Ильинская СОШ»</w:t>
      </w:r>
    </w:p>
    <w:p>
      <w:pPr>
        <w:pStyle w:val="Normal"/>
        <w:tabs>
          <w:tab w:val="clear" w:pos="708"/>
          <w:tab w:val="left" w:pos="109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вец Сергей.</w:t>
      </w:r>
    </w:p>
    <w:p>
      <w:pPr>
        <w:pStyle w:val="Normal"/>
        <w:tabs>
          <w:tab w:val="clear" w:pos="708"/>
          <w:tab w:val="left" w:pos="109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уководитель</w:t>
      </w:r>
      <w:r>
        <w:rPr>
          <w:rFonts w:cs="Times New Roman" w:ascii="Times New Roman" w:hAnsi="Times New Roman"/>
          <w:sz w:val="28"/>
          <w:szCs w:val="28"/>
        </w:rPr>
        <w:t>:</w:t>
      </w:r>
    </w:p>
    <w:p>
      <w:pPr>
        <w:pStyle w:val="Normal"/>
        <w:tabs>
          <w:tab w:val="clear" w:pos="708"/>
          <w:tab w:val="left" w:pos="1095" w:leader="none"/>
        </w:tabs>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tabs>
          <w:tab w:val="clear" w:pos="708"/>
          <w:tab w:val="left" w:pos="1095" w:leader="none"/>
        </w:tabs>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юстова Марина Равильевна</w:t>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before="0" w:after="0"/>
        <w:jc w:val="center"/>
        <w:rPr/>
      </w:pPr>
      <w:r>
        <w:rPr>
          <w:rFonts w:cs="Times New Roman" w:ascii="Times New Roman" w:hAnsi="Times New Roman"/>
          <w:sz w:val="28"/>
          <w:szCs w:val="28"/>
        </w:rPr>
        <w:t>п. Ильинский 2014г.</w:t>
      </w:r>
    </w:p>
    <w:p>
      <w:pPr>
        <w:pStyle w:val="Normal"/>
        <w:tabs>
          <w:tab w:val="clear" w:pos="708"/>
          <w:tab w:val="left" w:pos="109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ександр (греч.) – «алекс» - защищать, «андрос» - мужчина, то есть «защитник людей», «мужественная защи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лександр I, Александр II, Александр </w:t>
      </w:r>
      <w:r>
        <w:rPr>
          <w:rFonts w:cs="Times New Roman" w:ascii="Times New Roman" w:hAnsi="Times New Roman"/>
          <w:sz w:val="28"/>
          <w:szCs w:val="28"/>
          <w:lang w:val="en-US"/>
        </w:rPr>
        <w:t>III</w:t>
      </w:r>
      <w:r>
        <w:rPr>
          <w:rFonts w:cs="Times New Roman" w:ascii="Times New Roman" w:hAnsi="Times New Roman"/>
          <w:sz w:val="28"/>
          <w:szCs w:val="28"/>
        </w:rPr>
        <w:t>, Александр Блок, Александр Пушкин, Александр Суворов, Александр Невский… Конечно же, это далеко не все  известные Александры. Но и упоминание этих людей говорит, что имя человека влияет на его судьбу. Александр – защитник Православной Веры, русских людей, многострадальной Руси… Недаром это имя было дано Александру  Ярославовичу Невскому, который является великой и грандиозной фигурой нашей более чем тысячелетней истор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очему же помнят и почитают Александра Невского? Почему он причислен к лику святых? Почему именно он выбран символом нашей страны?</w:t>
      </w:r>
    </w:p>
    <w:p>
      <w:pPr>
        <w:pStyle w:val="Normal"/>
        <w:spacing w:lineRule="auto" w:line="240" w:before="0" w:after="0"/>
        <w:ind w:firstLine="567"/>
        <w:jc w:val="both"/>
        <w:rPr/>
      </w:pPr>
      <w:r>
        <w:rPr>
          <w:rFonts w:cs="Times New Roman" w:ascii="Times New Roman" w:hAnsi="Times New Roman"/>
          <w:sz w:val="28"/>
          <w:szCs w:val="28"/>
          <w:lang w:val="en-US"/>
        </w:rPr>
        <w:t>XIII</w:t>
      </w:r>
      <w:r>
        <w:rPr>
          <w:rFonts w:cs="Times New Roman" w:ascii="Times New Roman" w:hAnsi="Times New Roman"/>
          <w:sz w:val="28"/>
          <w:szCs w:val="28"/>
        </w:rPr>
        <w:t xml:space="preserve"> век был периодом ужасного потрясения для Руси. С востока на неё нахлынули монголы с бесчисленными  полчищами покорённых татарских племён, разорили, обезлюдили большую  часть Руси и поработили остаток народа; с северо-запада угрожали ей немецкие «псы-рыцари» и шведы. Задачею политического деятеля  того времени было поставить Русь в такие отношения к разным врагам, при которых она могла сохранить своё существование. Человек, который принял на себя эту задачу и положил твёрдое основание на будущие времена дальнейшему исполнению этой задачи, по справедливости может назваться наиболее ярким  представителем своего века. Таким является в русской истории князь Александр Ярославович Невский.</w:t>
      </w:r>
    </w:p>
    <w:p>
      <w:pPr>
        <w:pStyle w:val="Normal"/>
        <w:spacing w:lineRule="auto" w:line="240" w:before="0" w:after="0"/>
        <w:ind w:firstLine="567"/>
        <w:jc w:val="both"/>
        <w:rPr/>
      </w:pPr>
      <w:r>
        <w:rPr>
          <w:rFonts w:cs="Times New Roman" w:ascii="Times New Roman" w:hAnsi="Times New Roman"/>
          <w:sz w:val="28"/>
          <w:szCs w:val="28"/>
        </w:rPr>
        <w:t>Он продолжил политику своего отца, политику восстановления и усиления распятой Руси. С шестнадцати лет он княжил в Великом Новгороде, которому угрожали шведы, а Пскову - немцы и литовцы. Целью шведов и немцев было захватить новгородские земли, ассимилировать их и ввести на Руси католицизм. Но великий князь защитил родную землю от набегов врага. Александр Ярославович так же был отменным дипломатом, он всячески пытался договориться с ханами Золотой Орды. Мудрый князь  не раз посещал столицу татаро-монгол с дипломатическими визитами, чтобы те смиловались над русским народом и сильно не угнетали е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агу и воинский опыт Александр перенял у своего отца Ярослава Всеволодовича. Сам Александр в возрасте двадцати лет стал во главе войска новгородского. Времена для Руси в тот момент были очень тяжёлые, нашествие татаро-монгол с востока и активизация крестоносцев, шведов и литовцев с севера и запа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240 году произошло боевое крещение молодого  новгородского князя:  первая битва, прославившая его имя на всю Русь. С позором бежали  шведские воины, и ещё долго шведы не осмелятся вторгнуться на землю русску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этой победоносной битвы на Неве, Александру дали прозвище Невский. Александр стал опытным и сильным полководцем, он не проиграл ни одной битвы за всю свою жизнь.</w:t>
      </w:r>
    </w:p>
    <w:p>
      <w:pPr>
        <w:pStyle w:val="Normal"/>
        <w:spacing w:lineRule="auto" w:line="240" w:before="0" w:after="0"/>
        <w:ind w:firstLine="851"/>
        <w:jc w:val="both"/>
        <w:rPr>
          <w:rFonts w:ascii="Times New Roman" w:hAnsi="Times New Roman" w:cs="Times New Roman"/>
          <w:sz w:val="32"/>
          <w:szCs w:val="28"/>
        </w:rPr>
      </w:pPr>
      <w:r>
        <w:rPr>
          <w:rFonts w:cs="Times New Roman" w:ascii="Times New Roman" w:hAnsi="Times New Roman"/>
          <w:sz w:val="28"/>
          <w:szCs w:val="24"/>
        </w:rPr>
        <w:t>Жизнь Александра Невского наполнена опасностями, сражениями, путешествиями, но только не покоем. Он радел за Православную Веру, но не “торговал” ею как Папа Римский, не позволял духовенству себя использовать. “Я верую, и этого довольно…  Ни за земли, ни за злато веры не купишь!” Этот принцип отца своего князь разделял полностью. Александр усваивал военную мудрость предков, величайших воевод прошлого и традиции других народов и сам стал учителем для следующих поколений. Его знаменитая формула “Кто с мечом к нам придет, от меча и погибнет” как нельзя точно отражает дух русского народа и Православия: не воинственного по сути, но готового к обороне. Александр Ярославович служил Отечеству и простому народу. Он лично рассматривал многие дела крестьян, защищал их от бояр и купцов, объезжал солдат перед боем, выкупал людей из плена и ради новгородцев простил обиду знати. За этот подвиг самоотверженного служения и получил Александр Невский в народе великое звание «святой».</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ерно, поэтому многие русские государственные деятели считали его своим небесным покровителем . Перед походами и сражениями они обращались к нему с молитвой. Среди них были герой Куликовской битвы Дмитрий Донской, Иван Грозный  и Пётр </w:t>
      </w:r>
      <w:r>
        <w:rPr>
          <w:rFonts w:cs="Times New Roman" w:ascii="Times New Roman" w:hAnsi="Times New Roman"/>
          <w:sz w:val="28"/>
          <w:szCs w:val="28"/>
          <w:lang w:val="en-US"/>
        </w:rPr>
        <w:t>I</w:t>
      </w:r>
      <w:r>
        <w:rPr>
          <w:rFonts w:cs="Times New Roman" w:ascii="Times New Roman" w:hAnsi="Times New Roman"/>
          <w:sz w:val="28"/>
          <w:szCs w:val="28"/>
        </w:rPr>
        <w:t xml:space="preserve">. Последний даже задумал учредить орден святого Александра Невского для награждения именно за боевые заслуги,  но он умер, так и не осуществив своего намерения, и его дело продолжила его жена Екатерина </w:t>
      </w:r>
      <w:r>
        <w:rPr>
          <w:rFonts w:cs="Times New Roman" w:ascii="Times New Roman" w:hAnsi="Times New Roman"/>
          <w:sz w:val="28"/>
          <w:szCs w:val="28"/>
          <w:lang w:val="en-US"/>
        </w:rPr>
        <w:t>I</w:t>
      </w:r>
      <w:r>
        <w:rPr>
          <w:rFonts w:cs="Times New Roman" w:ascii="Times New Roman" w:hAnsi="Times New Roman"/>
          <w:sz w:val="28"/>
          <w:szCs w:val="28"/>
        </w:rPr>
        <w:t>. Первые награждения этим орденом были произведены в ее царствование. Этим орденом за двести лет существования были награждены все великие полководцы: Суворов, Кутузов, Багратион и друг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сле распада Российской империи внимание к личности Александра Невского обратило правительство СССР. Сначала в 1938 году выпустили фильм «Александр Невский», который очень понравился советскому зрителю. Потом началась Великая Отечественная война, и главное командование Советского Союза во главе с Иосифом Сталиным приняло решение об учреждении ордена Александра Невского. Несмотря на то, что Невский был князем-феодалом (а это полное противопоставление идеологии Советского Союза) орден был создан в 1942 году, поддержан и утверждён Сталиным. Князь словно  в очередной раз  пришёл на помощь своей Родине. Орденом награждались командиры Красной Армии за успешное командование и организацию боевых операций. Во время войны издавались плакаты и открытки, посвященные Александру Невскому, художники писали картины на эту тему. В послевоенные годы в Великом Новгороде, Пскове, во Владимире появились памятники Александру Невскому, которых сегодня насчитывается более тридцати. Было выпущено несколько тиражей почтовых марок  с изображением ордена Александра Невского и самого полководц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мять о великом князе хранится и сейчас, например, в 2008 году на телеэкраны вышла программа “Имя России”. В программе были представлены 500  великих, исторических фигур нашей истории, среди большого количества достойных людей России именно имя Александра Ярославовича было выбрано именем России 28 декабря 2008 года.  Таким образом, народ еще раз выразил признательность  национальному  герою. Эта программа показала, насколько люди чтят, уважают  и любят этого полководца, политического деятеля и святого.</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Святой благоверный великий князь Александр Невский – так его называет Православная Церковь. Он был глубоко верующим, примером настоящего православного человека. Наверно, поэтому Александр всегда побеждал, даже если противник превосходил в численности, побеждал, потому что с ним был Бог, с ним была правда. Князь всегда защищал Православную Веру и святую Русь от набегов её врагов. Возвращаясь  домой с очередной поездки к хану Золотой Орды, недалеко от города Городца, он тяжко заболел, и его отвезли в Городецкий мужской Фёдоровский монастырь. Там он пред своей кончиной принял великую схиму и отошёл в мир ино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заслуги перед народом и Православием, русская Православная Церковь в 1549 году канонизировала и причислила к лику святых Александра Невского. А в 1710 году в Санкт-</w:t>
      </w:r>
      <w:bookmarkStart w:id="0" w:name="_GoBack"/>
      <w:bookmarkEnd w:id="0"/>
      <w:r>
        <w:rPr>
          <w:rFonts w:cs="Times New Roman" w:ascii="Times New Roman" w:hAnsi="Times New Roman"/>
          <w:sz w:val="28"/>
          <w:szCs w:val="28"/>
        </w:rPr>
        <w:t>Петербурге  была создана Александро-Невская лавра, где  хранятся мощи святого до сих пор. Каждый день люди молятся этому святому, прося у него сил, мудрости, стойкости и защиты.</w:t>
      </w:r>
    </w:p>
    <w:p>
      <w:pPr>
        <w:pStyle w:val="Normal"/>
        <w:spacing w:lineRule="auto" w:line="240" w:before="0" w:after="0"/>
        <w:ind w:firstLine="851"/>
        <w:jc w:val="both"/>
        <w:rPr/>
      </w:pPr>
      <w:r>
        <w:rPr>
          <w:rFonts w:cs="Times New Roman" w:ascii="Times New Roman" w:hAnsi="Times New Roman"/>
          <w:sz w:val="28"/>
          <w:szCs w:val="24"/>
        </w:rPr>
        <w:t>Я уверен в том, что образ святого Александра Невского близок России во все времена. Несмотря на то, что жил князь несколько столетий назад, его жизнь, его деятельность актуальны для нас и сегодня. Разве имеют срок давности такие качества, как любовь к Родине, к Богу, к ближнему, как готовность положить свою жизнь ради мира и благополучия Отчизны?  Разве могут они быть присущи только православным и быть чуждыми мусульманам, буддистам, иудеям, которые с давних пор мирно  бок о бок проживают в многонациональной и много конфессиональной России – стране, никогда не знавшей войн на религиозной почве?</w:t>
      </w:r>
    </w:p>
    <w:p>
      <w:pPr>
        <w:pStyle w:val="Normal"/>
        <w:spacing w:lineRule="auto" w:line="240" w:before="0" w:after="0"/>
        <w:ind w:firstLine="851"/>
        <w:jc w:val="both"/>
        <w:rPr/>
      </w:pPr>
      <w:r>
        <w:rPr>
          <w:rFonts w:cs="Times New Roman" w:ascii="Times New Roman" w:hAnsi="Times New Roman"/>
          <w:sz w:val="28"/>
          <w:szCs w:val="28"/>
        </w:rPr>
        <w:t>Задаюсь вопросом: а смог бы я, будучи в его возрасте, управлять государством, управлять армией? Хватит ли мне умений и навыков? Наверное, нет… Я преклоняюсь перед образом  Александра Невского. Буду брать пример с н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лександр Невский является настоящим примером для всех поколений нашей страны. Человек, который любил свою Родину, защищал, отстаивал её интересы. Настоящий христианин, семьянин, патриот. Пример великого русского духа. И сейчас, когда нашей стране опять выпал очередной вызов, когда её пытаются подавить, сломить, ослабить,  мы должны обратить внимание и вспомнить про наших великих предков, таких как Невский. Мы должны сплотиться и быть одним целым, чтобы противостоять всем невзгодам.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Не в силе Бог, а в правде!!!”</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9:58:00Z</dcterms:created>
  <dc:creator>User</dc:creator>
  <dc:description/>
  <cp:keywords/>
  <dc:language>en-US</dc:language>
  <cp:lastModifiedBy>Зам по ВР</cp:lastModifiedBy>
  <cp:lastPrinted>2014-11-27T10:15:00Z</cp:lastPrinted>
  <dcterms:modified xsi:type="dcterms:W3CDTF">2014-11-27T07:22:00Z</dcterms:modified>
  <cp:revision>9</cp:revision>
  <dc:subject/>
  <dc:title/>
</cp:coreProperties>
</file>