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36"/>
          <w:szCs w:val="36"/>
        </w:rPr>
        <w:t xml:space="preserve"> </w:t>
      </w:r>
      <w:r>
        <w:rPr>
          <w:b/>
          <w:color w:val="FF0000"/>
          <w:sz w:val="36"/>
          <w:szCs w:val="36"/>
        </w:rPr>
        <w:t xml:space="preserve">АВТОМАТИЗАЦИЯ ЗВУКОВ: 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6"/>
          <w:szCs w:val="36"/>
        </w:rPr>
        <w:t xml:space="preserve"> </w:t>
      </w:r>
      <w:r>
        <w:rPr>
          <w:b/>
          <w:i/>
          <w:color w:val="FF0000"/>
          <w:sz w:val="36"/>
          <w:szCs w:val="36"/>
        </w:rPr>
        <w:t>как скучное сделать интересным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>Многие специалисты и родители, начиная заниматься с детьми исправлением звукопроизношения, часто сталкиваются с тем, что задания, как правило, однообразны и требуют многократного повторения. Работа над звуком, от его постановки до употребления в самостоятельной речи, - это выработка нового сложного навыка. Результат занятий во многом зависит от того, насколько удалось превратить скучную работу над звуком в увлекательную игру, не забывая, однако, основную цель занятий – правильное произношение звука. Это правило должно сохраняться на протяжении всей иг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Предлагаем Вам несколько увлекательных и часто используемых игр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со звуками. 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32"/>
          <w:szCs w:val="32"/>
        </w:rPr>
        <w:t>/</w:t>
      </w:r>
      <w:r>
        <w:rPr>
          <w:i/>
          <w:sz w:val="32"/>
          <w:szCs w:val="32"/>
        </w:rPr>
        <w:t>Эти игры можно применять начиная с этапа автоматизации звука в слове, при условии, что этап постановки и закрепления изолированного звука и произнесение его в слогах пройден успешно./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Загадки»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  <w:u w:val="single"/>
        </w:rPr>
        <w:t>Потребуется:</w:t>
      </w:r>
      <w:r>
        <w:rPr>
          <w:color w:val="008000"/>
          <w:sz w:val="32"/>
          <w:szCs w:val="32"/>
        </w:rPr>
        <w:t xml:space="preserve"> 6 – 7 картинок или игрушек, в названии которых прячется закрепляемый звук. Вместе с ребёнком назовите их, выделяя голосом нужный звук. Затем опишите любую из них, после чего ребёнок должен догадаться, о чём идёт речь и назвать нужную картинку или игрушку. Повторите игру несколько раз, а затем предложите ребёнку роль ведущего. Ваши возможные «ошибки» наверняка повысят интерес малыша к игре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Чего не стало?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Можно использовать те же картинки или игрушки. Предложите ребёнку ещё раз внимательно рассмотреть картинки, назвать их, запомнить и закрыть глаза. Одну картинку (игрушку) нужно убрать. Ребёнок, открыв глаза, должен сказать, чего не стало. Повторите игру несколько раз, меняясь с ребёнком ролями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Что изменилось?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Это один из вариантов предыдущее игры. Картинки можно менять местами, убирать их, переворачивать обратной стороной, добавляя новые. Ребёнок должен рассказать обо всех изменениях.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Что лишнее?»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Подберите картинки так, чтобы их можно было сгруппировать по разным признакам (например, выбрать такие, в названии которых есть нужный звук). Попросите ребёнка найти и назвать лишний предмет и объяснить свой выбор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Можно научить ребёнка видеть лишнее слово, выделяя место звука в слове, определяя количество слогов. Даже отсутствие закрепляемого звука в слове может стать поводом для его исключения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Слова вокруг нас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Попросите ребёнка внимательно посмотреть вокруг и назвать все предметы, в названии которых спрятался нужный звук. Слова называйте поочереди, не забывая иногда ошибаться и давать ребёнку возможность заметить ошибку и исправить её. Затем усложните игру – вспоминайте слова с закрепляемым звуком по какой – то определённой теме, например: «Назови животных, в названии которых есть звук «р» (зебра, носорог, тигр, пантера, кенгуру, жираф) и т.д. В эту игру вы можете играть где угодно, используя свободную минуту: по пути в детский сад, в транспорте, очереди, дома.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  <w:lang w:val="en-US" w:eastAsia="en-US"/>
        </w:rPr>
      </w:pPr>
      <w:r>
        <w:rPr>
          <w:color w:val="008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posOffset>1900555</wp:posOffset>
                </wp:positionH>
                <wp:positionV relativeFrom="paragraph">
                  <wp:posOffset>57785</wp:posOffset>
                </wp:positionV>
                <wp:extent cx="2785745" cy="2047240"/>
                <wp:effectExtent l="0" t="6985" r="7620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5680" cy="2047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047789568,980889404,3227250,0c395313152,1432769313,1906311168,1432769328,131072,1818326586c-1900928451,18695,809369600,790769712,4259902,0c1653604352,2124549320,65536,65536,1661468672,2124549320c-2088763392,2124547755,-2088763392,2124547755,393216,1432748032c4194304,0,3211264,0,-1922039808,1432769312c2082471936,1432769328,1900544,1818326586,-553704899,-28660c1044316159,0,3211264,0,1988100096,1432769312c2088763392,1432769328,1572864,1818326586,-2111692227,2011c4063232,4092986,6356992,0,65536,2293760c6488064,7143535,7536686,7209077,7536686,6357108c3014770,7471204,7798881,7209065,3014759,6619218c7602275,7209057,7077991,5439589,6357096,6619248c6619136,2124546048,7405568,0,65536,2621440c6488064,7143535,7536686,7209077,7536686,6357108c3014770,7471204,7798881,7209065,3014759,6815827c7340129,3342437,5439556,6815856,7471205,5177445c6946914,6488165,116,15986,482344960,2124548319c6356992,0,65536,2031616,6488064,7143535c7536686,7209077,7536686,6357108,3014770,7471204c7798881,7209065,3014759,7471175,7667823,5439600c6357096,6619248,1043267584,1765439292,2000436783,544895802c2177655,0,65536,458752,1701314560,1869046136c2097262,0,6356992,0,65536,2162688c6488064,7143535,7536686,7209077,7536686,6357108c3014770,7471204,7798881,7209065,3014759,7077957c6881388,7536752,5439589,6357096,6619248,0c482344960,2124548319,7405568,0,65536,2555904c6488064,7143535,7536686,7209077,7536686,6357108c3014770,7471204,7798881,7209065,3014759,6815827c7340129,3342437,5439556,6619235,6619246,6422607c6619242,7602275,1349648384,15986,482344960,2124548319c11599872,0,839319552,349797,2001207296,1462574799c980885686,1010708322,1868774007,544370540,1635138167,1176649068c808464454,1043276336,1933211452,980885626,1030513014,573977378c2000436783,1132098362,980885619,1030513014,573977378,792477231c1349663351,2000436850,2015392826,1933208685,1701011824,1919951421c1919251301,1042441590,-1831825200,-1630494000,-1865376560,-1731157296l-1865377840,-1731156272l-803164208,-795684713l-795160413,982700190l1999584288,4092986ec12648448,0,839319552,349797,2001207296,1462574799c1349656758,2000436850,1043292730,1664775996,1919904879,1983543072c574450785,808470086,790769712,980892734,1998617203,1818326586c909320765,1010708258,2054371959,1998615363,1818326586,909320765c1010708258,1916434223,1010725456,544488055,980184440,1667330163c1881292133,1702061426,577074802,-795815874,-794636142,-795029346c-794636144,-795357032,-794374000,548393112,-1831823408,-1697602608c-1831821616,792469562,1047804535,0,0,0c12648448,0,-1224278016,1432552773,2001207296,1462574799c1349656758,2000436850,1043292730,1765439292,2000436783,1819239226c1998615151,1818326586,1179001405,808464432,1010708258,2054371959c1983543072,574450785,790771251,980892734,1933802099,1983543072c574450785,790771251,1999584318,1917874746,980892734,-1160757644c-1160728368,-796798688,-779890246,-792866681,548786366,-1261403695c-1143949872,-2100186928,-803173167,-776089416,-776613758,-776613760c-776089471,1019007115,1949988655,1999584318,4092474,0c21037056,0,839319552,349797,2001207296,1462574799c1349656758,2000436850,1043292730,1664775996,1919904879,1983543072c574450785,808470086,790769712,980892734,1998617203,1818326586c909320765,1010708258,2054371959,1998615363,1818326586,909320765c1010708258,1916434223,1010725456,544488055,980184440,1667330163c1881292133,1702061426,577074802,792469566,1047804535,980889404c2000436850,1010725434,1349663351,2000436850,1043292730,1664775996c1919904879,1983543072,574450785,808470086,790769712,980892734c1998617203,1818326586,909320765,1010708258,2054371959,1998615363c1818326586,909320765,1010708258,1916434223,1010725456,544488055c980184440,1667330163,1881292133,1702061426,577074802,-795815874c-794636142,-795029346,-794636144,-795357032,-794374000,548393112c-1831823408,-1697602608,-1831821616,792469562,1047804535,980889404c15986,0,6356992,0,-590872576,2124549332c65536,0,0,0,0,0c-584056832,2124549332,-580386816,2124549332,622854144,1432769313c978321408,1432769313,1025507328,1432769313,-2088763392,2124547755c980877312,1047679088,26279936,0,1044840448,1432552673c2001207296,1462574799,71180470,71106592,71500848,70779975c72090690,71303200,70321205,71107665,70255674,70385696c70517816,71435317,2098252,70779963,71107656,70583349c71368736,71173179,71173170,2097196,72025138,70583348c72287291,2098255,70583356,71435329,2098238,70386743c70911043,2098224,2098226,70976577,70386750,2884661c71172128,71304255,70517813,70976565,72287311,70909984l70976574,71763000m71369781,70386754l2098238,70976577c70452286,70386750,2097198,70255636,70583350,71172128c71369794,71435331,71435329,70779954,2098229,70255671c71304250,71238709,72287291,71042101,70452286,2098238c70386743,70911043,2098224,2098226,70976577,70386750c2098229,71173180,70583350,2098242,71435329,71435312c2098252,71173183,71173170,71173172,2098236,70976564c2098255,70452277,2098238,71369784,70976570,71763022c71107637,72287288,46,1047673463,0,0c27328512,0,839319552,349797,2001207296,1462574799c1349525686,2000436850,1951625274,543517817,1635138167,1310866796c1634562671,1043276396,1782216508,980885603,1030513014,1852138274c577922420,2000436783,1917874746,1999584318,1917874746,1999584318c1917874234,980892734,2000436850,1917874746,980892734,1010708322c1868774007,544370540,1635138167,1176649068,808464454,1043276336c1933211452,980885626,1030513014,573977378,2000436783,1132098362c980885619,1030513014,573977378,792477231,1349663351,2000436850c2015392826,1933208685,1701011824,1919951421,1919251301,1042441590c1999584288,1010725946,1916434223,980892734,2000436850,1917874746c980892734,1010708322,1868774007,544370540,1635138167,1176649068c808464454,1043276336,1933211452,980885626,1030513014,573977378c2000436783,1132098362,980885619,1030513014,573977378,792477231c1349663351,2000436850,2015392826,1933208685,1701011824,1919951421c1919251301,1042441590,-1831825200,-1630494000,-1865376560,-1731157296c-1865377840,-1731156272,-803164208,-795684713,-795160413,982700190c1999584288,1010725946,1916434223,1999584318,-297897926,15c482344960,2124548319,12648448,0,1467482112,2124549337c131072,0,0,0,0,0c1485832192,2124549337,0,0,1489502208,2124549337c1493172224,2124549337,1498939392,2124549337,1502609408,2124549337c1506279424,2124549337,1509425152,2124549337,1513619456,2124549337c1516765184,2124549337,-756023296,1432769313,-2132803584,1432769312c-1254096896,1432769153,-2132803584,1432769312,0,0c881852416,1432769133,-1888485376,1432769056,852492288,1432769314c1520959488,2124549337,21037056,0,1235746816,1432552773c2001207296,1462574799,8374,0,0,0c334888960,5709,1998585856,1432769312,0,0c10551296,0,2104492032,1432769328,1995440128,1432769328c-2135949312,1432769312,1991245824,1432769312,49414144,5709c-2119172096,1432769312,4194304,0,2097152,0c839385088,349797,0,0,6291456,0c4194304,0,-1293418496,1432552773,2105540608,1432769328c0,0,0,0,251592704,5709c1995440128,1432769312,27262976,0,6291456,0c839385088,349797,2000420864,-801213382,-793718598,-2117001030c-2083407152,-1110407215,-1244610864,-796798688,-793390924,-776941381c546099586,-1110394672,-1244626223,-1244626735,-1110408751,-1127183407c980889404,574439028,22033971,0,7405568,0c65536,2555904,6488064,7143535,7536686,7209077c7536686,6357108,3014770,7471204,7798881,7209065c3014759,7471175,7340129,6881384,5177443,6946914c6488165,5439604,6357096,6619248,1043267584,980889404c1047679090,0,10551296,0,-22020096,1432769126c-752877568,1432769160,-902299648,2124549401,327680,196608c131072,0,0,0,-902299648,2124549401c0,1432748032,-946864128,1432769313,-1288699904,1432769101l0,1048576m0,16768" fillcolor="green" stroked="t" o:allowincell="f" style="position:absolute;margin-left:149.65pt;margin-top:4.55pt;width:219.3pt;height:161.15pt;flip:x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тепенно ребёнок начинает правильно произносить закрепляемый звук не только в отдельных словах, но и во фразах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Можно предложить  несколько игр для закрепления звуков во фразе.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Весёлые рифмовки»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 xml:space="preserve">Игра учит рифмовать слова, т.е. подбирать их по звучанию. Во фразах для рифмовок должно быть как можно больше слов с нужным звуком. Лучше, если фразы будет придумывать сам ребёнок, сначала с вашей помощью, а затем и без неё. Ещё лучше, если у вас будут получаться короткие, забавные стихи. Они легко запоминаются, и ребёнок охотно расскажет их всем.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ример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На картинках у Кирилла</w:t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Три зубастых крокодила.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Очень грустная горилла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Кенгуру заговорила</w:t>
      </w:r>
    </w:p>
    <w:p>
      <w:pPr>
        <w:pStyle w:val="Normal"/>
        <w:jc w:val="center"/>
        <w:rPr/>
      </w:pPr>
      <w:r>
        <w:rPr>
          <w:color w:val="008000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Черепаха суп варила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***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Ромашки на кармашке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У маленькой Наташки.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А в кармашке у Наташки</w:t>
      </w:r>
    </w:p>
    <w:p>
      <w:pPr>
        <w:pStyle w:val="Normal"/>
        <w:jc w:val="center"/>
        <w:rPr/>
      </w:pPr>
      <w:r>
        <w:rPr>
          <w:i/>
          <w:color w:val="0000FF"/>
          <w:sz w:val="32"/>
          <w:szCs w:val="32"/>
        </w:rPr>
        <w:t>Разноцветные стекляшки</w:t>
      </w:r>
      <w:r>
        <w:rPr>
          <w:color w:val="0000FF"/>
          <w:sz w:val="32"/>
          <w:szCs w:val="32"/>
        </w:rPr>
        <w:t>.</w:t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Пуговицы от рубашки</w:t>
      </w:r>
    </w:p>
    <w:p>
      <w:pPr>
        <w:pStyle w:val="Normal"/>
        <w:jc w:val="center"/>
        <w:rPr/>
      </w:pPr>
      <w:r>
        <w:rPr>
          <w:color w:val="0000FF"/>
          <w:sz w:val="32"/>
          <w:szCs w:val="32"/>
        </w:rPr>
        <w:t>или</w:t>
      </w:r>
    </w:p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Фотография Аркашки</w:t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Найди ошибку»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 xml:space="preserve">Эта игра учит ребёнка обращать внимание на смысл высказывания. Он должен найти смысловую ошибку в предложении и исправить её. </w:t>
      </w:r>
    </w:p>
    <w:p>
      <w:pPr>
        <w:pStyle w:val="Normal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Например: «Пол стоит на столе», «Дом сторожит собаку», «Капуста ест козу». Нелепость ситуаций всегда забавляет детей. Попробуйте придумать вместе с ним стихотворные варианты нелепиц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На бахче растут медузы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В море плавают арбузы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Расцвели на клумбе козы,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На лугу пасутся розы.</w:t>
      </w:r>
    </w:p>
    <w:p>
      <w:pPr>
        <w:pStyle w:val="Normal"/>
        <w:jc w:val="both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«Расскажи и покажи»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Предложите ребёнку вместе с вами рассказать стихотворение, сопровождая текст выразительными движениями.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Мухомор на тонкой ножке  (встаньте на одну ногу, руки на поясе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Вырос на лесной дорожке (поднимите руки вверх и в стороны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Ждёт прихода грибников (поднесите руку ладонью вниз ко лбу и посмотрите вдаль, поворачиваясь слева направо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Кто сорвать его готов (жест вопроса и удивления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Знают грибники прекрасно (ритмично погрозите пальцем)</w:t>
      </w:r>
    </w:p>
    <w:p>
      <w:pPr>
        <w:pStyle w:val="Normal"/>
        <w:jc w:val="center"/>
        <w:rPr>
          <w:i/>
          <w:i/>
          <w:color w:val="008000"/>
          <w:sz w:val="32"/>
          <w:szCs w:val="32"/>
        </w:rPr>
      </w:pPr>
      <w:r>
        <w:rPr>
          <w:i/>
          <w:color w:val="008000"/>
          <w:sz w:val="32"/>
          <w:szCs w:val="32"/>
        </w:rPr>
        <w:t>Мухоморы есть опасно! (погладьте живот; вытяни руки вперёд ладонями от себя, как бы отказываясь от чего – то)</w:t>
      </w:r>
    </w:p>
    <w:p>
      <w:pPr>
        <w:pStyle w:val="Normal"/>
        <w:jc w:val="both"/>
        <w:rPr/>
      </w:pPr>
      <w:r>
        <w:rPr>
          <w:color w:val="008000"/>
          <w:sz w:val="32"/>
          <w:szCs w:val="32"/>
        </w:rPr>
        <w:t xml:space="preserve">      </w:t>
      </w:r>
      <w:r>
        <w:rPr>
          <w:color w:val="008000"/>
          <w:sz w:val="32"/>
          <w:szCs w:val="32"/>
        </w:rPr>
        <w:t>Фантазируйте, придумывайте жесты и движения вместе с ребёнком, превратите этот процесс в увлекательную игру. Забавные стихи с движениями – это и речевая зарядка, и физкультминутка во время занятий, и весёлая утренняя гимнастика, и просто забавная игра.</w:t>
      </w:r>
    </w:p>
    <w:p>
      <w:pPr>
        <w:pStyle w:val="Normal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2730" cy="36931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369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забывайте про основную цель ваших занятий – правильное произношение зву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ля автоматизации поставленного звука часто используют скороговорки, потешки, считалки, дразнилки. Их множество можно найти в литературе, однако, не стоит заучивать все подряд, выберите те, которые понравились ребёнку. Дети любят выбирать. Пусть занятие принесёт ребёнку радость – от этого во многом зависит результа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И ещё один совет: умейте всегда вовремя остановить игру. Очень важно не переигрывать. Пусть ребёнок уйдёт от вас с живым интересом к игре и острым желанием продолжать её завтра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Учитесь играть с детьми, используя для этого любой подходящий момент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3657600" cy="2860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18" w:space="16" w:color="800080" w:shadow="1"/>
        <w:left w:val="single" w:sz="18" w:space="16" w:color="800080" w:shadow="1"/>
        <w:bottom w:val="single" w:sz="18" w:space="16" w:color="800080" w:shadow="1"/>
        <w:right w:val="single" w:sz="18" w:space="16" w:color="80008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6:11:00Z</dcterms:created>
  <dc:creator>Комп</dc:creator>
  <dc:description/>
  <cp:keywords/>
  <dc:language>en-US</dc:language>
  <cp:lastModifiedBy>Комп</cp:lastModifiedBy>
  <cp:lastPrinted>2008-12-08T18:41:00Z</cp:lastPrinted>
  <dcterms:modified xsi:type="dcterms:W3CDTF">2008-12-08T16:11:00Z</dcterms:modified>
  <cp:revision>2</cp:revision>
  <dc:subject/>
  <dc:title>Автоматизация звуков: </dc:title>
</cp:coreProperties>
</file>