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БОУ «Федоровская средняя общеобразовательная школа имени Е.Г. Тутаева Кайбицкого  муниципального района Республики Татарстан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лан-конспек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урока по английскому языку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о тем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48"/>
          <w:szCs w:val="4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eastAsia="ru-RU"/>
        </w:rPr>
        <w:t xml:space="preserve">«Еда.Особенности татарской кухни. »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6 класс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Разработала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  <w:t>Бутрова  Ольга Александровна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учитель английского язы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второй квалификационной категории</w:t>
      </w:r>
    </w:p>
    <w:p>
      <w:pPr>
        <w:pStyle w:val="Normal"/>
        <w:tabs>
          <w:tab w:val="clear" w:pos="708"/>
          <w:tab w:val="left" w:pos="5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tabs>
          <w:tab w:val="clear" w:pos="708"/>
          <w:tab w:val="left" w:pos="510" w:leader="none"/>
        </w:tabs>
        <w:ind w:left="720" w:hanging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Цели урока:</w:t>
      </w:r>
      <w:r>
        <w:rPr>
          <w:rFonts w:eastAsia="HG Mincho Light J" w:cs="Arial Unicode MS" w:ascii="Albany;Times New Roman" w:hAnsi="Albany;Times New Roman"/>
          <w:color w:val="333333"/>
          <w:sz w:val="64"/>
          <w:szCs w:val="6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бобщить языковой материал по теме: «Еда»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иумножить интерес учащихся  к татарской кухне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аботать над развитием коммуникативных навыков и умений учащихс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ививать учащимся чувство уважения к  традициям и обычаям  народов Татарстана.</w:t>
      </w:r>
    </w:p>
    <w:p>
      <w:pPr>
        <w:pStyle w:val="Style16"/>
        <w:tabs>
          <w:tab w:val="clear" w:pos="708"/>
          <w:tab w:val="left" w:pos="5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" w:leader="none"/>
        </w:tabs>
        <w:ind w:left="720" w:hanging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Задачи урока:</w:t>
      </w:r>
      <w:r>
        <w:rPr>
          <w:rFonts w:eastAsia="HG Mincho Light J" w:cs="Arial Unicode MS" w:ascii="Albany;Times New Roman" w:hAnsi="Albany;Times New Roman"/>
          <w:color w:val="333333"/>
          <w:sz w:val="64"/>
          <w:szCs w:val="64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репление  лексических навыков учащихся по теме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«Еда. Особенности татарской кухни»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работка монологических навыков и умений по теме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«Еда. Особенности татарской кухн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бота над развитием речи учащихс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Оборудование урока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ебное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обие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«Welcome to Tatarstan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CD-ROM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ебнику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«Welcome to Tatarstan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Интерактивная доск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езентация по теме: « Еда. Особенности татарской кухни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тарские блюда, приготовленные самими учениками.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Ход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рок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рганизационный момент: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Teacher: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od morning, dear friends!</w:t>
      </w:r>
    </w:p>
    <w:p>
      <w:pPr>
        <w:pStyle w:val="Normal"/>
        <w:spacing w:lineRule="auto" w:line="24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 am glad to see you! (I am glad to see you too!)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ow are you?  (I `m OK. And you?)</w:t>
      </w:r>
    </w:p>
    <w:p>
      <w:pPr>
        <w:pStyle w:val="Normal"/>
        <w:spacing w:lineRule="auto" w:line="24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`m fine, thanks.</w:t>
      </w:r>
    </w:p>
    <w:p>
      <w:pPr>
        <w:pStyle w:val="Normal"/>
        <w:spacing w:lineRule="auto" w:line="24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arida , you are so nice today!(Thank you.)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It`s time to say ”Hello” 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It`s time to say ”Hello” </w:t>
      </w:r>
    </w:p>
    <w:p>
      <w:pPr>
        <w:pStyle w:val="Normal"/>
        <w:spacing w:lineRule="auto" w:line="24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t`s time to say ”Hello”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nd start our lesson!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ow sit down, please!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куснотищ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!  Very Good! </w:t>
        <w:br/>
      </w:r>
      <w:r>
        <w:rPr>
          <w:rFonts w:cs="Times New Roman" w:ascii="Times New Roman" w:hAnsi="Times New Roman"/>
          <w:sz w:val="28"/>
          <w:szCs w:val="28"/>
        </w:rPr>
        <w:t>Пищ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 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Foo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ри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Припа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sug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Всег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д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деш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юрпр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Конфетки по-английски –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sweet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вовсе не каприз: </w:t>
        <w:br/>
        <w:t xml:space="preserve">Сыр мы называем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chee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 жарится, шкварчит,</w:t>
        <w:br/>
        <w:t xml:space="preserve">Мясо по- английски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 meat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Рыбу ловишь- не шумишь,</w:t>
        <w:br/>
        <w:t xml:space="preserve">Рыба  по- английски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fi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ко я пить привык </w:t>
        <w:br/>
        <w:t xml:space="preserve">Молоко иначе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mil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Вини-Пуха нет ли с вами</w:t>
        <w:br/>
        <w:t xml:space="preserve">А- то спрячу мед свой-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hone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Масло  нужно всем ребятам </w:t>
        <w:br/>
        <w:t xml:space="preserve">Масло по-английски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but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хне- повар,</w:t>
        <w:br/>
        <w:t>В рубке- мичман.Мы  кухню называем kitch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Now you should answer my question:” What theme of our lesson is today? </w:t>
      </w:r>
    </w:p>
    <w:p>
      <w:pPr>
        <w:pStyle w:val="Normal"/>
        <w:tabs>
          <w:tab w:val="clear" w:pos="708"/>
          <w:tab w:val="center" w:pos="4707" w:leader="none"/>
        </w:tabs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he theme of our lesson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s cuisine.</w:t>
      </w:r>
    </w:p>
    <w:p>
      <w:pPr>
        <w:pStyle w:val="Normal"/>
        <w:tabs>
          <w:tab w:val="clear" w:pos="708"/>
          <w:tab w:val="center" w:pos="4707" w:leader="none"/>
        </w:tabs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ou know that it will be Universiade in Kazan in 2013.And we should meet our quest with our tasty dishes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2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ечевая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зминк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: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en-US" w:eastAsia="ru-RU"/>
        </w:rPr>
        <w:t>Teacher: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Have you got your favorite food? What is it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Do you know what British people like to eat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3.Введение новой лекс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Ishpish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mak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- треуголь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Peremyach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- перемя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Plov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- пл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Noodle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soup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-суп  – лапша домашня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Chuk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chuk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- чак-ча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Kosh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tele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- кош те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4.Закрепление изученной лекс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люблю треугольники с мяс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мяч- это мясной пиро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й-самый популярный напиток в Татарстан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тары любят чай с молоком, с лимоном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5.Физкультмину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Clap your hands togeth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Step your feet togeth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Thought  your ears togeth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Thought  your cheeks togeth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Shake your hands togeth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Smile at your friends together.(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д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узыку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6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звитие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чи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чащихс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en-US" w:eastAsia="ru-RU"/>
        </w:rPr>
        <w:t xml:space="preserve">Teacher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asty, what can you tell us about Tatar cuisine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ционально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хн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тарстан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7.Повторение лексики по теме «Татарская кухня».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(слайды татарских блюд)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en-US" w:eastAsia="ru-RU"/>
        </w:rPr>
        <w:t xml:space="preserve">Teacher:  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 xml:space="preserve">Every dish contains a lot of ingredients, products. Look at the smart board.You can see the recipe of the dish and say what products are used in it.(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после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просмотра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ученики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перечисляют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ингредиенты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вошедшие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блюдо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)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CD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ROM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к учебнику «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Welcome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to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Tatarstan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» ( учащиеся подбирают к блюдам татарской кухни ингредиенты )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en-US" w:eastAsia="ru-RU"/>
        </w:rPr>
        <w:t xml:space="preserve">Teacher: 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Look! One recipe of the dish is ready, Please, retell us from what ingrediences this dish consists of…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(Ученик рассказывает о приготовлении своего блюда)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8.Аудирование текста 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Kazan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en-US" w:eastAsia="ru-RU"/>
        </w:rPr>
        <w:t>Tatar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en-US" w:eastAsia="ru-RU"/>
        </w:rPr>
        <w:t>dishes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»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(диск к учебному пособию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Welcome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to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Tatarstan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»)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сле прослушивания текста ученики выполняют задание на понимание услышанног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en-US" w:eastAsia="ru-RU"/>
        </w:rPr>
        <w:t>Teacher: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And now we are going to listen to the text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«Kazan. Tatar dishes» twice and then you should do a task to this tex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en-US" w:eastAsia="ru-RU"/>
        </w:rPr>
        <w:t xml:space="preserve">Teacher: 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We are going to listen to a foreigner . He visits Kazan every year. What dishes does he like?( the first…, the second…, the third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9. Подведение итогов уро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сь домашнего задания, выставление оценок, чаепи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en-US" w:eastAsia="ru-RU"/>
        </w:rPr>
        <w:t xml:space="preserve">Teacher: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Our lesson is coming up to its end. You have worked very hard. Your marks for the lesson are… Thank you for your attention. Good-by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lbany">
    <w:altName w:val="Arial"/>
    <w:charset w:val="00"/>
    <w:family w:val="roman"/>
    <w:pitch w:val="default"/>
  </w:font>
  <w:font w:name="Courier New">
    <w:charset w:val="cc"/>
    <w:family w:val="modern"/>
    <w:pitch w:val="fixed"/>
  </w:font>
  <w:font w:name="Wingdings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i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3:25:00Z</dcterms:created>
  <dc:creator>Лариса</dc:creator>
  <dc:description/>
  <cp:keywords/>
  <dc:language>en-US</dc:language>
  <cp:lastModifiedBy>Дано Алимбековна</cp:lastModifiedBy>
  <dcterms:modified xsi:type="dcterms:W3CDTF">2015-02-05T05:06:00Z</dcterms:modified>
  <cp:revision>9</cp:revision>
  <dc:subject/>
  <dc:title/>
</cp:coreProperties>
</file>