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ЕГЭ-УР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СОЧИНЕНИЕЮ В ФОРМАТЕ 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Задание1.. </w:t>
      </w:r>
      <w:r>
        <w:rPr>
          <w:i/>
        </w:rPr>
        <w:t>Прочитайте текст. Выполните задания к нем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(1)Как-то в Америке понадобились мне новые ключи.(2)Захожу в мастерскую. (3) У прилавка – мужчина лет шестидесяти.</w:t>
      </w:r>
    </w:p>
    <w:p>
      <w:pPr>
        <w:pStyle w:val="Normal"/>
        <w:jc w:val="both"/>
        <w:rPr/>
      </w:pPr>
      <w:r>
        <w:rPr/>
        <w:t>- (4) Я – Кеннет Бауэрс, - представился он и включил станок.</w:t>
      </w:r>
    </w:p>
    <w:p>
      <w:pPr>
        <w:pStyle w:val="Normal"/>
        <w:jc w:val="both"/>
        <w:rPr/>
      </w:pPr>
      <w:r>
        <w:rPr/>
        <w:t xml:space="preserve">(5)Над его головой я увидел портрет длинноволосого старика. </w:t>
      </w:r>
    </w:p>
    <w:p>
      <w:pPr>
        <w:pStyle w:val="Normal"/>
        <w:jc w:val="both"/>
        <w:rPr/>
      </w:pPr>
      <w:r>
        <w:rPr/>
        <w:t xml:space="preserve">-(6)Ты его знаешь – кто это? – спросил мистер Бауэрс. – (7)Мой дедушка – Альберт Эйнштейн! </w:t>
      </w:r>
    </w:p>
    <w:p>
      <w:pPr>
        <w:pStyle w:val="Normal"/>
        <w:jc w:val="both"/>
        <w:rPr/>
      </w:pPr>
      <w:r>
        <w:rPr/>
        <w:t>(8)Я выразил изумление.</w:t>
      </w:r>
    </w:p>
    <w:p>
      <w:pPr>
        <w:pStyle w:val="Normal"/>
        <w:jc w:val="both"/>
        <w:rPr/>
      </w:pPr>
      <w:r>
        <w:rPr/>
        <w:t>- (9)Вы – еврей? – говорю.</w:t>
      </w:r>
    </w:p>
    <w:p>
      <w:pPr>
        <w:pStyle w:val="Normal"/>
        <w:jc w:val="both"/>
        <w:rPr/>
      </w:pPr>
      <w:r>
        <w:rPr/>
        <w:t>(10)Надо же было что-то сказать.</w:t>
      </w:r>
    </w:p>
    <w:p>
      <w:pPr>
        <w:pStyle w:val="Normal"/>
        <w:jc w:val="both"/>
        <w:rPr/>
      </w:pPr>
      <w:r>
        <w:rPr/>
        <w:t>(11)- Я – американец, - ответил Кеннет Бауэрс, не прерывая работы.</w:t>
      </w:r>
    </w:p>
    <w:p>
      <w:pPr>
        <w:pStyle w:val="Normal"/>
        <w:jc w:val="both"/>
        <w:rPr/>
      </w:pPr>
      <w:r>
        <w:rPr/>
        <w:t>(12)Затем указал на старинную фотографию. (13)Пожилой мужчина в очках склонился над книгой.</w:t>
      </w:r>
    </w:p>
    <w:p>
      <w:pPr>
        <w:pStyle w:val="Normal"/>
        <w:jc w:val="both"/>
        <w:rPr/>
      </w:pPr>
      <w:r>
        <w:rPr/>
        <w:t>(14)- Ты знаешь, кто это? – спросил мистер Бауэрс. – (15)Великий ирландский писатель Джойс… (16)Мой дядя!</w:t>
      </w:r>
    </w:p>
    <w:p>
      <w:pPr>
        <w:pStyle w:val="Normal"/>
        <w:jc w:val="both"/>
        <w:rPr/>
      </w:pPr>
      <w:r>
        <w:rPr/>
        <w:t xml:space="preserve"> </w:t>
      </w:r>
      <w:r>
        <w:rPr/>
        <w:t>(17)- Значит, вы – ирландец? – сказал я.</w:t>
      </w:r>
    </w:p>
    <w:p>
      <w:pPr>
        <w:pStyle w:val="Normal"/>
        <w:jc w:val="both"/>
        <w:rPr/>
      </w:pPr>
      <w:r>
        <w:rPr/>
        <w:t>(18)Надо же было что-то сказать.</w:t>
      </w:r>
    </w:p>
    <w:p>
      <w:pPr>
        <w:pStyle w:val="Normal"/>
        <w:jc w:val="both"/>
        <w:rPr/>
      </w:pPr>
      <w:r>
        <w:rPr/>
        <w:t>(19)- Я – американец, - ответил Кеннет Бауэрс, не прерывая работы, - теперь взгляни сюда.</w:t>
      </w:r>
    </w:p>
    <w:p>
      <w:pPr>
        <w:pStyle w:val="Normal"/>
        <w:jc w:val="both"/>
        <w:rPr/>
      </w:pPr>
      <w:r>
        <w:rPr/>
        <w:t>(20)Он показал мне цветной фотоснимок. (21)Чернокожий боксер облокотился на канаты ринга.</w:t>
      </w:r>
    </w:p>
    <w:p>
      <w:pPr>
        <w:pStyle w:val="Normal"/>
        <w:jc w:val="both"/>
        <w:rPr/>
      </w:pPr>
      <w:r>
        <w:rPr/>
        <w:t>(22)- Узнаешь? (23) Это великий боксер Мохаммед Али. (24)Мой племянник…</w:t>
      </w:r>
    </w:p>
    <w:p>
      <w:pPr>
        <w:pStyle w:val="Normal"/>
        <w:jc w:val="both"/>
        <w:rPr/>
      </w:pPr>
      <w:r>
        <w:rPr/>
        <w:t>(25)Признаться, я несколько оробел. (26)Кеннет Бауэрс выглядел совершенно здоровым.</w:t>
      </w:r>
    </w:p>
    <w:p>
      <w:pPr>
        <w:pStyle w:val="Normal"/>
        <w:jc w:val="both"/>
        <w:rPr/>
      </w:pPr>
      <w:r>
        <w:rPr/>
        <w:t>(2?)Взгляд его был насмешлив и проницателен.</w:t>
      </w:r>
    </w:p>
    <w:p>
      <w:pPr>
        <w:pStyle w:val="Normal"/>
        <w:jc w:val="both"/>
        <w:rPr/>
      </w:pPr>
      <w:r>
        <w:rPr/>
        <w:t>(28)- Значит, вы – мусульманин? – сказал я.</w:t>
      </w:r>
    </w:p>
    <w:p>
      <w:pPr>
        <w:pStyle w:val="Normal"/>
        <w:jc w:val="both"/>
        <w:rPr/>
      </w:pPr>
      <w:r>
        <w:rPr/>
        <w:t>(29)Надо же было что-то сказать.</w:t>
      </w:r>
    </w:p>
    <w:p>
      <w:pPr>
        <w:pStyle w:val="Normal"/>
        <w:jc w:val="both"/>
        <w:rPr/>
      </w:pPr>
      <w:r>
        <w:rPr/>
        <w:t>(30)- Я – американец, - ответил Кеннет Бауэрс, не прерывая работы.</w:t>
      </w:r>
    </w:p>
    <w:p>
      <w:pPr>
        <w:pStyle w:val="Normal"/>
        <w:jc w:val="both"/>
        <w:rPr/>
      </w:pPr>
      <w:r>
        <w:rPr/>
        <w:t>(31)- Эти люди – ваши родственники?</w:t>
      </w:r>
    </w:p>
    <w:p>
      <w:pPr>
        <w:pStyle w:val="Normal"/>
        <w:jc w:val="both"/>
        <w:rPr/>
      </w:pPr>
      <w:r>
        <w:rPr/>
        <w:t>(32)- Да, - сказал он.</w:t>
      </w:r>
    </w:p>
    <w:p>
      <w:pPr>
        <w:pStyle w:val="Normal"/>
        <w:jc w:val="both"/>
        <w:rPr/>
      </w:pPr>
      <w:r>
        <w:rPr/>
        <w:t>- (33)Все эти люди – родственники?</w:t>
      </w:r>
    </w:p>
    <w:p>
      <w:pPr>
        <w:pStyle w:val="Normal"/>
        <w:jc w:val="both"/>
        <w:rPr/>
      </w:pPr>
      <w:r>
        <w:rPr/>
        <w:t>- (34)Безусловно, - сказал он.</w:t>
      </w:r>
    </w:p>
    <w:p>
      <w:pPr>
        <w:pStyle w:val="Normal"/>
        <w:jc w:val="both"/>
        <w:rPr/>
      </w:pPr>
      <w:r>
        <w:rPr/>
        <w:t>- (35)Люди всего мира? (36)Всех национальностей? (37)Всех эпох?</w:t>
      </w:r>
    </w:p>
    <w:p>
      <w:pPr>
        <w:pStyle w:val="Normal"/>
        <w:jc w:val="both"/>
        <w:rPr/>
      </w:pPr>
      <w:r>
        <w:rPr/>
        <w:t>-(38) Ты абсолютно прав, - сказал мистер Бауэрс, - ты умнее, чем я думал.(39)Он закончил работу и протянул мне ключи.</w:t>
      </w:r>
    </w:p>
    <w:p>
      <w:pPr>
        <w:pStyle w:val="Normal"/>
        <w:jc w:val="both"/>
        <w:rPr/>
      </w:pPr>
      <w:r>
        <w:rPr/>
        <w:t>(40)Я поблагодарил и расплатился.</w:t>
      </w:r>
    </w:p>
    <w:p>
      <w:pPr>
        <w:pStyle w:val="Normal"/>
        <w:jc w:val="both"/>
        <w:rPr/>
      </w:pPr>
      <w:r>
        <w:rPr/>
        <w:t>(41)Мистер Бауэрс с достоинством кивнул.</w:t>
      </w:r>
    </w:p>
    <w:p>
      <w:pPr>
        <w:pStyle w:val="Normal"/>
        <w:jc w:val="both"/>
        <w:rPr/>
      </w:pPr>
      <w:r>
        <w:rPr/>
        <w:t>(42)Уходя, я еще раз спросил:</w:t>
      </w:r>
    </w:p>
    <w:p>
      <w:pPr>
        <w:pStyle w:val="Normal"/>
        <w:jc w:val="both"/>
        <w:rPr/>
      </w:pPr>
      <w:r>
        <w:rPr/>
        <w:t>- (43)Все люди мира – родственники? (44) Братья?</w:t>
      </w:r>
    </w:p>
    <w:p>
      <w:pPr>
        <w:pStyle w:val="Normal"/>
        <w:jc w:val="both"/>
        <w:rPr/>
      </w:pPr>
      <w:r>
        <w:rPr/>
        <w:t>- (45)Вне малейшего сомнения, - ответил Кеннет Бауэрс и добавил: - (46)Будешь в нашем районе, занеси мне свою фотографию…</w:t>
      </w:r>
    </w:p>
    <w:p>
      <w:pPr>
        <w:pStyle w:val="Normal"/>
        <w:jc w:val="both"/>
        <w:rPr/>
      </w:pPr>
      <w:r>
        <w:rPr/>
        <w:t>(По  С. Довлатов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1.Какие проблемы НЕ поднимаются автором текста?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роблема единства народов и культур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роблема адаптации иностранцев в Америке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i/>
        </w:rPr>
        <w:t>Проблема отсутствия у американцев исторического и культурного наслед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2. Объясните роль повторов в данном фрагменте.</w:t>
      </w:r>
    </w:p>
    <w:p>
      <w:pPr>
        <w:pStyle w:val="Normal"/>
        <w:jc w:val="both"/>
        <w:rPr>
          <w:i/>
          <w:i/>
        </w:rPr>
      </w:pPr>
      <w:r>
        <w:rPr>
          <w:i/>
        </w:rPr>
        <w:t>- (31)Эти люди – ваши родственники?</w:t>
      </w:r>
    </w:p>
    <w:p>
      <w:pPr>
        <w:pStyle w:val="Normal"/>
        <w:jc w:val="both"/>
        <w:rPr>
          <w:i/>
          <w:i/>
        </w:rPr>
      </w:pPr>
      <w:r>
        <w:rPr>
          <w:i/>
        </w:rPr>
        <w:t>- (32)Да,- сказал он.</w:t>
      </w:r>
    </w:p>
    <w:p>
      <w:pPr>
        <w:pStyle w:val="Normal"/>
        <w:jc w:val="both"/>
        <w:rPr>
          <w:i/>
          <w:i/>
        </w:rPr>
      </w:pPr>
      <w:r>
        <w:rPr>
          <w:i/>
        </w:rPr>
        <w:t>- (33)Все эти люди – родственники?</w:t>
      </w:r>
    </w:p>
    <w:p>
      <w:pPr>
        <w:pStyle w:val="Normal"/>
        <w:jc w:val="both"/>
        <w:rPr>
          <w:i/>
          <w:i/>
        </w:rPr>
      </w:pPr>
      <w:r>
        <w:rPr>
          <w:i/>
        </w:rPr>
        <w:t>- (34)Безусловно, - сказал он.</w:t>
      </w:r>
    </w:p>
    <w:p>
      <w:pPr>
        <w:pStyle w:val="Normal"/>
        <w:jc w:val="both"/>
        <w:rPr>
          <w:i/>
          <w:i/>
        </w:rPr>
      </w:pPr>
      <w:r>
        <w:rPr>
          <w:i/>
        </w:rPr>
        <w:t>- (35)Люди всего мира? (36)Всех национальностей? (37)Всех эпох?</w:t>
      </w:r>
    </w:p>
    <w:p>
      <w:pPr>
        <w:pStyle w:val="Normal"/>
        <w:jc w:val="both"/>
        <w:rPr>
          <w:i/>
          <w:i/>
        </w:rPr>
      </w:pPr>
      <w:r>
        <w:rPr>
          <w:i/>
        </w:rPr>
        <w:t>- (38)Ты абсолютно прав, - сказал мистер Бауэрс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3.Вычеркните из предложенных характеристик проблемы то определение, которое в данном случае неверно.</w:t>
      </w:r>
    </w:p>
    <w:p>
      <w:pPr>
        <w:pStyle w:val="Normal"/>
        <w:jc w:val="both"/>
        <w:rPr>
          <w:i/>
          <w:i/>
        </w:rPr>
      </w:pPr>
      <w:r>
        <w:rPr>
          <w:i/>
        </w:rPr>
        <w:t>1) острая              3) животрепещущая        5) актуальная</w:t>
      </w:r>
    </w:p>
    <w:p>
      <w:pPr>
        <w:pStyle w:val="Normal"/>
        <w:jc w:val="both"/>
        <w:rPr>
          <w:i/>
          <w:i/>
        </w:rPr>
      </w:pPr>
      <w:r>
        <w:rPr>
          <w:i/>
        </w:rPr>
        <w:t>2) важная             4) спорная                        6) серьез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4.Найдите 5 орфографических и 1 пунктуационную ошибку в комментарии к основной проблеме текс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Злободневность этой морально-этической проблемы не вызывает сомнений. Сегоднешний мир буквально раздерают межнациональные распри: не один выпуск новостей ни обходится без сообщений о кровавых стычках и войнах на национальной, религиозной, и рассовой почв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Прокомментируйте следующую ситуацию:</w:t>
      </w:r>
    </w:p>
    <w:p>
      <w:pPr>
        <w:pStyle w:val="Normal"/>
        <w:jc w:val="both"/>
        <w:rPr/>
      </w:pPr>
      <w:r>
        <w:rPr/>
        <w:t>(25)Признаться, я несколько оробел. (26) Кеннет Бауэрс выглядел совершенно здоров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6. Выберите из списка произведений те, в которых герои, как и Кеннет Бауэрс, говорят о проблеме всеобщего единения, братства людей.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1) И.С. Тургенев «Отцы и дети»</w:t>
      </w:r>
    </w:p>
    <w:p>
      <w:pPr>
        <w:pStyle w:val="Normal"/>
        <w:jc w:val="both"/>
        <w:rPr>
          <w:i/>
          <w:i/>
        </w:rPr>
      </w:pPr>
      <w:r>
        <w:rPr>
          <w:i/>
        </w:rPr>
        <w:t>2) Л.Н. Толстой «Война и мир»</w:t>
      </w:r>
    </w:p>
    <w:p>
      <w:pPr>
        <w:pStyle w:val="Normal"/>
        <w:jc w:val="both"/>
        <w:rPr>
          <w:i/>
          <w:i/>
        </w:rPr>
      </w:pPr>
      <w:r>
        <w:rPr>
          <w:i/>
        </w:rPr>
        <w:t>3) М. Горький «На дне»</w:t>
      </w:r>
    </w:p>
    <w:p>
      <w:pPr>
        <w:pStyle w:val="Normal"/>
        <w:jc w:val="both"/>
        <w:rPr>
          <w:i/>
          <w:i/>
        </w:rPr>
      </w:pPr>
      <w:r>
        <w:rPr>
          <w:i/>
        </w:rPr>
        <w:t>4) М.А. Булгаков «Мастер и Маргарита»</w:t>
      </w:r>
    </w:p>
    <w:p>
      <w:pPr>
        <w:pStyle w:val="Normal"/>
        <w:jc w:val="both"/>
        <w:rPr>
          <w:i/>
          <w:i/>
        </w:rPr>
      </w:pPr>
      <w:r>
        <w:rPr>
          <w:i/>
        </w:rPr>
        <w:t>5) М.А. Шолохов «Тихий Д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Выразите свое мнение по проблеме исходного текста, аргументируйте его, используя читательский опыт (см. предыдущее задание)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8</w:t>
      </w:r>
      <w:r>
        <w:rPr/>
        <w:t xml:space="preserve">. В художественном тексте автор чаще всего не дает прямых оценок событиям, героям или их действиям: читатель сам должен это сделать. Авторская оценка чаще всего раскрывается косвенно через портрет героя, речь, пейзаж, интерьер и т.д. </w:t>
      </w:r>
      <w:r>
        <w:rPr>
          <w:b/>
        </w:rPr>
        <w:t>Напишите, как С. Довлатов выражает свое отношение к изображаемому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/>
        </w:rPr>
        <w:t>Найдите фактические ошибки в фрагменте сочинения.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Кеннет Бауэрс очень доброжелательно относится ко всем людям без исключения, считает их своими родственниками, и ряд однородных членов предложения («мой дедушка», «мой дядя», «мой племянник») позволяет в этом убедиться. Автора просто поразила жизненная позиция старого мастера, и свои растерянность и удивление С. Довлатов передал с помощью лексических повторов (8, 18, 29 предложения) и гиперболы (35-37 предложени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/>
        </w:rPr>
        <w:t>Объясните смысл финального предлож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(42)Уходя, я еще раз спросил:</w:t>
      </w:r>
    </w:p>
    <w:p>
      <w:pPr>
        <w:pStyle w:val="Normal"/>
        <w:jc w:val="both"/>
        <w:rPr>
          <w:i/>
          <w:i/>
        </w:rPr>
      </w:pPr>
      <w:r>
        <w:rPr>
          <w:i/>
        </w:rPr>
        <w:t>- (43)Все люди мира – родственники? (44)Братья?</w:t>
      </w:r>
    </w:p>
    <w:p>
      <w:pPr>
        <w:pStyle w:val="Normal"/>
        <w:jc w:val="both"/>
        <w:rPr>
          <w:i/>
          <w:i/>
        </w:rPr>
      </w:pPr>
      <w:r>
        <w:rPr>
          <w:i/>
        </w:rPr>
        <w:t>- (45) Вне малейшего сомнения, - ответил Кеннет Бауэрс и добавил: - (46)Будешь в нашем районе, занеси мне свою фотографию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/>
        </w:rPr>
        <w:t>Исправьте речевые и грамматические ошибки в следующих предложениях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Я импонирую теми людьми, которых всех людей считают братьями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Недавно мы приехали с санатория, на котором я встретил такого же человека, как Кеннет Бауэрс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Мнение многих на эту проблему будет неоднозначным.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Кеннет Бауэрс сказал, что «я американец», и, когда он будет в его районе, чтобы занес свою фотографию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В формировании такого доброжелательного отношения к окружающим особую роль имеют личные свойства характера человек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Задание 2</w:t>
      </w:r>
      <w:r>
        <w:rPr>
          <w:i/>
        </w:rPr>
        <w:t>. Прочитайте текст Д. Гранина, ответьте на вопросы</w:t>
      </w:r>
      <w:r>
        <w:rPr/>
        <w:t>.</w:t>
      </w:r>
    </w:p>
    <w:p>
      <w:pPr>
        <w:pStyle w:val="Normal"/>
        <w:jc w:val="both"/>
        <w:rPr/>
      </w:pPr>
      <w:r>
        <w:rPr/>
        <w:tab/>
        <w:t>Многие считают понятие чести устарелым, несовременным, в том смысле, что оно нынче неприменимо – не те условия. Для одних это связано с такими действиями, как дуэль: мол, чем иначе можно защитить свою честь от оскорблений? Другие считают: честь сегодня заменена более высоким понятием «принципиальность». Вместо человека чести – человек принципов…</w:t>
      </w:r>
    </w:p>
    <w:p>
      <w:pPr>
        <w:pStyle w:val="Normal"/>
        <w:jc w:val="both"/>
        <w:rPr/>
      </w:pPr>
      <w:r>
        <w:rPr/>
        <w:tab/>
        <w:t>Как может устареть чувство чести, чувство собственного достоинства, сугубо личное нравственное чувство? Как может устареть понятие чести, которая дается человеку однажды, вместе с именем, и которую нельзя ни возместить, ни исправить, которую можно только беречь?</w:t>
      </w:r>
    </w:p>
    <w:p>
      <w:pPr>
        <w:pStyle w:val="Normal"/>
        <w:jc w:val="both"/>
        <w:rPr/>
      </w:pPr>
      <w:r>
        <w:rPr/>
        <w:tab/>
        <w:t>Мне вспоминается случай, связанный с именем А.П.Чехова. В 1902 году царское правительство аннулировало избрание Максима Горького в почетные академики. В знак протеста Короленко и Чехов отказались от звания академиков. Для Чехова это был акт не только общественный, но и личный. Он писал в заявлении, что при избрании Горького он повидался с ним и первый поздравил его. А теперь, когда Академия наук известила, что выборы недействительны, выходит, что он, Чехов, как академик, признает это. «Я поздравил сердечно, и я же признаю выборы недействительными – такое противоречие не укладывается в моем сознании, примирить с ним свою совесть я не мог, - писал он в Академию наук. – И после долгого размышления я мог прийти только к одному решению… о сложении с меня звания почетного академика». А ведь так сложились обстоятельства, вроде независимые от Чехова, и он мог бы найти для себя оправдание.</w:t>
      </w:r>
    </w:p>
    <w:p>
      <w:pPr>
        <w:pStyle w:val="Normal"/>
        <w:jc w:val="both"/>
        <w:rPr/>
      </w:pPr>
      <w:r>
        <w:rPr/>
        <w:tab/>
        <w:t xml:space="preserve">Убеждения, конечно, вещь необходимая. Но есть такое простое, конкретное понятие, как слово, данное человеком. Оно не подтверждено никаким документом, справкой. Просто слово. Допустим, делового человека, который обещал сделать ремонт к такому-то числу, собрать людей, привезти оборудование, принять приехавших издалека. Да мало ли что еще. Ну, эка беда, не принял, не сделал, не привез. Сделает через месяц, примет через два дня, и за это спасибо. Бывает, что и в самом деле ничего страшного, никакой катастрофы, если исключить одно обстоятельство – слово, дано было слов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 Гранин</w:t>
      </w:r>
    </w:p>
    <w:p>
      <w:pPr>
        <w:pStyle w:val="Normal"/>
        <w:jc w:val="both"/>
        <w:rPr/>
      </w:pPr>
      <w:r>
        <w:rPr/>
        <w:t>1. Какова тема текста?</w:t>
      </w:r>
    </w:p>
    <w:p>
      <w:pPr>
        <w:pStyle w:val="Normal"/>
        <w:jc w:val="both"/>
        <w:rPr/>
      </w:pPr>
      <w:r>
        <w:rPr/>
        <w:t>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кие основные проблемы текста можно обозначить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ак можно охарактеризовать проблему текста (подчеркните необходимое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равственна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ческа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а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логическа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лософска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о-психологическа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о-философска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о-значима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о-нравствен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Выражена ли в тексте позиция автора по данному вопросу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Задание 3.</w:t>
      </w:r>
      <w:r>
        <w:rPr>
          <w:i/>
        </w:rPr>
        <w:t xml:space="preserve"> Прочитайте текст ученического сочинения и ответьте на вопросы.</w:t>
      </w:r>
    </w:p>
    <w:p>
      <w:pPr>
        <w:pStyle w:val="Normal"/>
        <w:jc w:val="both"/>
        <w:rPr/>
      </w:pPr>
      <w:r>
        <w:rPr/>
        <w:tab/>
        <w:t>«Понятие чести нынче неприменимо, несовременно, оно устарело. Вместо него вводится другое понятие – «принципиальность»! Что означает честь для каждого из нас?» - вот вопрос, над которым задумывается автор статьи Д. Гранин.</w:t>
      </w:r>
    </w:p>
    <w:p>
      <w:pPr>
        <w:pStyle w:val="Normal"/>
        <w:jc w:val="both"/>
        <w:rPr/>
      </w:pPr>
      <w:r>
        <w:rPr/>
        <w:tab/>
        <w:t>Проблему чести, поднятую в тексте, можно назвать важной и значимой для многих из нас, и особенно в настоящее время. Молодое поколение, к сожалению, не имеет сформировавшегося представления об этой нравственной категории. Мы живем в мире по законам «осязаемого» благополучия, материальных, а не духовных ценностей. Другими словами, в мире «бесчестном». С этой позиции проблему, заявленную автором данного текста можно назвать социально-нравственной: от того, как многие из нас выстроят свое представление о чести, зависит будущее государства в целом.</w:t>
      </w:r>
    </w:p>
    <w:p>
      <w:pPr>
        <w:pStyle w:val="Normal"/>
        <w:jc w:val="both"/>
        <w:rPr/>
      </w:pPr>
      <w:r>
        <w:rPr/>
        <w:tab/>
        <w:t>Автор стремится донести до читателя мысль о том, что для чести – «не те условия». Он вспоминает, что в середине 19 века, например, честь дамы и собственное доброе имя защищали на дуэлях. Д. Гранин акцентирует внимание читателя: «Честь нужно беречь».</w:t>
      </w:r>
    </w:p>
    <w:p>
      <w:pPr>
        <w:pStyle w:val="Normal"/>
        <w:jc w:val="both"/>
        <w:rPr/>
      </w:pPr>
      <w:r>
        <w:rPr/>
        <w:tab/>
        <w:t>Я не могу не согласиться с мнением автора, призывающего открыть для себя такое понятие, как «честь», и жить по ее законам. На мой взгляд, понятие чести не просто уместно, а необходимо в современном мире. Ведь людям должно быть важно, что о них подумают другие и как отреагируют на совершенные ими поступки.</w:t>
      </w:r>
    </w:p>
    <w:p>
      <w:pPr>
        <w:pStyle w:val="Normal"/>
        <w:jc w:val="both"/>
        <w:rPr/>
      </w:pPr>
      <w:r>
        <w:rPr/>
        <w:tab/>
        <w:t>В русской литературе к проблеме чести и достоинства обращались многие поэты и писатели: Л.Н.Толстой, А.С.Пушкин, М.Ю.Лермонтов. Так, например, в повести «Капитанская дочка» А.С.Пушкин создает образ Петра Гринева, который, несмотря на все ошибки, совершенные им на жизненном пути, выполняет завет своего отца: становится солдатом, а не «шаматоном», бережет честь смолоду. Хотя Петр Гринев не раз оказывается в руках Пугачева, он ни разу не нарушает военной присяги, даже в тех случаях, когда ему грозит смерть. Герой никогда не изменяет ни Отечеству, ни семье, ни своей возлюбленной. Гринева по праву можно назвать человеком чести..</w:t>
      </w:r>
    </w:p>
    <w:p>
      <w:pPr>
        <w:pStyle w:val="Normal"/>
        <w:jc w:val="both"/>
        <w:rPr/>
      </w:pPr>
      <w:r>
        <w:rPr/>
        <w:tab/>
        <w:t>Кроме того, в романе М.Ю.Лермонтова «Герой нашего времени» проблема чести и достоинства звучит не менее пронзительно. Григорий Александрович Печорин вступается за честь Мери и наказывает «презрительным словом» поручика Грушницкого, проявившего неуважение по отношению к девушке. При этом герой понимает, что рискует своей жизнью, ведь Грушницкий публичного позора перенести не сможет и решится на отмщение. Но честь офицера, мужская честь – одно из нравственных, главных качеств Григория Печорина, и мы уважаем его за это.</w:t>
      </w:r>
    </w:p>
    <w:p>
      <w:pPr>
        <w:pStyle w:val="Normal"/>
        <w:jc w:val="both"/>
        <w:rPr/>
      </w:pPr>
      <w:r>
        <w:rPr/>
        <w:tab/>
        <w:t>Итак, прочитав текст Д.Гранина, я пришла к выводу, что тем, кто не знаком с понятием чести, нужно задуматься над этим вопросом. А тем, кто знает, что такое истинное благородство души, нужно научиться его береч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Как определяет автор сочинения тему прочитанного текста? (Выделите это предложение и вынесите на поля символ </w:t>
      </w:r>
      <w:r>
        <w:rPr>
          <w:b/>
        </w:rPr>
        <w:t>Т</w:t>
      </w:r>
      <w:r>
        <w:rPr/>
        <w:t>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образована ли тема текста в проблемный вопрос? (Выделите конструкцию, вынесите символ </w:t>
      </w:r>
      <w:r>
        <w:rPr>
          <w:b/>
        </w:rPr>
        <w:t>ПТ</w:t>
      </w:r>
      <w:r>
        <w:rPr/>
        <w:t>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ова, согласно работе ученика, основная идея текста Д. Гранина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кими конструкциями в своей работе учащийся оформляет комментарий к проблеме, заявленной автором? (Выделите эти конструкции, вынесите символ </w:t>
      </w:r>
      <w:r>
        <w:rPr>
          <w:b/>
        </w:rPr>
        <w:t>КП</w:t>
      </w:r>
      <w:r>
        <w:rPr/>
        <w:t>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кими конструкциями в своем сочинении учащийся оформляет позицию автора, рассуждающего о чести? (Выделите эти конструкции, вынесите на поля символ </w:t>
      </w:r>
      <w:r>
        <w:rPr>
          <w:b/>
        </w:rPr>
        <w:t>ПА</w:t>
      </w:r>
      <w:r>
        <w:rPr/>
        <w:t>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кими конструкциями в своем сочинении учащийся оформляет свое мнение по проблеме текста? Является ли часть текста рассуждением или представляет собой констатацию: утверждение-согласие с позицией автора? (Выделите эти конструкции, вынесите на поля символ </w:t>
      </w:r>
      <w:r>
        <w:rPr>
          <w:b/>
        </w:rPr>
        <w:t>СМ</w:t>
      </w:r>
      <w:r>
        <w:rPr/>
        <w:t>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ведены ли учащимся доказательства собственного мнения по проблеме, обозначенной автором? Содержатся ли в доказательствах иллюстрации к выдвинутому аргументу? (Выделите собственно аргумент и иллюстрацию к аргументу, вынесите на поля символы </w:t>
      </w:r>
      <w:r>
        <w:rPr>
          <w:b/>
        </w:rPr>
        <w:t>Д1, А1, Ил.1; Д2, А2, Ил.2</w:t>
      </w:r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делан ли учащимся вывод, завершающий рассуждение? (Выделите конструкцию-вывод и вынесите на поля символ </w:t>
      </w:r>
      <w:r>
        <w:rPr>
          <w:b/>
        </w:rPr>
        <w:t>В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ные обознач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Т</w:t>
      </w:r>
      <w:r>
        <w:rPr/>
        <w:t xml:space="preserve"> – тема текст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Т</w:t>
      </w:r>
      <w:r>
        <w:rPr/>
        <w:t xml:space="preserve"> – проблема текст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КП</w:t>
      </w:r>
      <w:r>
        <w:rPr/>
        <w:t xml:space="preserve"> – комментарий пробле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ПА</w:t>
      </w:r>
      <w:r>
        <w:rPr/>
        <w:t xml:space="preserve"> - позиция авт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М</w:t>
      </w:r>
      <w:r>
        <w:rPr/>
        <w:t xml:space="preserve"> – собственное мнение по проблеме</w:t>
      </w:r>
    </w:p>
    <w:p>
      <w:pPr>
        <w:pStyle w:val="Normal"/>
        <w:jc w:val="both"/>
        <w:rPr/>
      </w:pPr>
      <w:r>
        <w:rPr>
          <w:b/>
        </w:rPr>
        <w:t xml:space="preserve">Д1, А1, Ил. 1; Д2, А2, Ил.2 – </w:t>
      </w:r>
      <w:r>
        <w:rPr/>
        <w:t>структура доказательства (Д1, Д2):</w:t>
      </w:r>
    </w:p>
    <w:p>
      <w:pPr>
        <w:pStyle w:val="Normal"/>
        <w:jc w:val="both"/>
        <w:rPr/>
      </w:pPr>
      <w:r>
        <w:rPr/>
        <w:t>собственно аргументы (А1, А2); иллюстрации к аргументу (Ил. 1,</w:t>
      </w:r>
    </w:p>
    <w:p>
      <w:pPr>
        <w:pStyle w:val="Normal"/>
        <w:jc w:val="both"/>
        <w:rPr>
          <w:b/>
          <w:b/>
        </w:rPr>
      </w:pPr>
      <w:r>
        <w:rPr/>
        <w:t>Ил. 2);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 xml:space="preserve"> – вывод в сочинении учен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5:42:00Z</dcterms:created>
  <dc:creator>Admin</dc:creator>
  <dc:description/>
  <cp:keywords/>
  <dc:language>en-US</dc:language>
  <cp:lastModifiedBy>Admin</cp:lastModifiedBy>
  <dcterms:modified xsi:type="dcterms:W3CDTF">2015-02-05T15:56:00Z</dcterms:modified>
  <cp:revision>4</cp:revision>
  <dc:subject/>
  <dc:title/>
</cp:coreProperties>
</file>