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ДЕПАРТАМЕНТ ОБРАЗОВАНИЯ ГОРОДА МОСКВЫ</w:t>
      </w:r>
    </w:p>
    <w:p>
      <w:pPr>
        <w:pStyle w:val="Normal"/>
        <w:jc w:val="center"/>
        <w:rPr>
          <w:b w:val="false"/>
          <w:b w:val="false"/>
        </w:rPr>
      </w:pPr>
      <w:r>
        <w:rPr/>
        <w:t>ГБОУ СПО Московский государственный колледж книжного бизнеса и информационных технологий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430" w:leader="none"/>
        </w:tabs>
        <w:rPr>
          <w:i/>
          <w:i/>
        </w:rPr>
      </w:pPr>
      <w:r>
        <w:rPr>
          <w:i/>
        </w:rPr>
        <w:tab/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ФОНД ОЦЕНОЧНЫХ  СРЕДСТ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 w:val="false"/>
        </w:rPr>
        <w:t xml:space="preserve">по учебной дисциплине: </w:t>
      </w:r>
      <w:r>
        <w:rPr/>
        <w:t>Экономика организаци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 w:val="false"/>
        </w:rPr>
        <w:t xml:space="preserve">по специальности:  </w:t>
      </w:r>
      <w:r>
        <w:rPr/>
        <w:t xml:space="preserve">080114 Экономика и бухгалтерский учет (по отраслям) 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  <w:r>
        <w:br w:type="page"/>
      </w:r>
    </w:p>
    <w:p>
      <w:pPr>
        <w:pStyle w:val="Normal"/>
        <w:jc w:val="left"/>
        <w:rPr>
          <w:b w:val="false"/>
          <w:b w:val="false"/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</w:r>
    </w:p>
    <w:tbl>
      <w:tblPr>
        <w:tblW w:w="13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5811"/>
      </w:tblGrid>
      <w:tr>
        <w:trPr>
          <w:trHeight w:val="240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/>
              <w:t>ОДОБРЕН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№ ____от «__» _________ 2012 г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зработан на основе Федерального государственного образовательного стандарта по специальности среднего профессион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</w:t>
            </w:r>
            <w:r>
              <w:rPr>
                <w:b w:val="false"/>
                <w:i/>
                <w:vertAlign w:val="superscript"/>
              </w:rPr>
              <w:t xml:space="preserve">                   </w:t>
            </w:r>
          </w:p>
        </w:tc>
      </w:tr>
      <w:tr>
        <w:trPr>
          <w:trHeight w:val="97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предметной (цикловой) комисси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</w:t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меститель директора по учебной работе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 w:val="false"/>
              </w:rPr>
              <w:t xml:space="preserve">___________________ И.В.Бойцов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9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ставитель, преподаватель ГБОУ СПО МГКБИТ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Н.Ю.Туровская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727"/>
        <w:gridCol w:w="1951"/>
        <w:gridCol w:w="1210"/>
        <w:gridCol w:w="1058"/>
        <w:gridCol w:w="1717"/>
        <w:gridCol w:w="1263"/>
        <w:gridCol w:w="1731"/>
        <w:gridCol w:w="1116"/>
      </w:tblGrid>
      <w:tr>
        <w:trPr>
          <w:trHeight w:val="852" w:hRule="atLeast"/>
          <w:cantSplit w:val="true"/>
        </w:trPr>
        <w:tc>
          <w:tcPr>
            <w:tcW w:w="160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А ОЦЕНОЧНЫХ  СРЕДСТ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учебной дисципли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 xml:space="preserve">Экономика организации </w:t>
            </w:r>
            <w:r>
              <w:rPr>
                <w:b w:val="false"/>
                <w:sz w:val="22"/>
                <w:szCs w:val="22"/>
              </w:rPr>
              <w:t>наименование учебной дисциплины</w:t>
            </w:r>
          </w:p>
          <w:p>
            <w:pPr>
              <w:pStyle w:val="Normal"/>
              <w:ind w:left="3261" w:hanging="3261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24"/>
                <w:szCs w:val="24"/>
                <w:u w:val="single"/>
              </w:rPr>
              <w:t>по специальности 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/>
              <w:t xml:space="preserve"> </w:t>
            </w:r>
            <w:r>
              <w:rPr>
                <w:sz w:val="24"/>
                <w:szCs w:val="24"/>
                <w:u w:val="single"/>
              </w:rPr>
              <w:t>080114 Экономика и бухгалтерский учет (по отраслям</w:t>
            </w:r>
          </w:p>
        </w:tc>
      </w:tr>
      <w:tr>
        <w:trPr>
          <w:trHeight w:val="852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освоенные ум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своенные зн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, ОК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 контроль (в течение семестра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контро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урочный)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конце семестра по уч. плану)</w:t>
            </w:r>
          </w:p>
        </w:tc>
      </w:tr>
      <w:tr>
        <w:trPr>
          <w:trHeight w:val="85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/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Уровень трудности</w:t>
            </w:r>
          </w:p>
        </w:tc>
      </w:tr>
      <w:tr>
        <w:trPr>
          <w:trHeight w:val="132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 1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Организация в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условиях рыночной экономик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Рубежный контроль по разделу 1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1, 2,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пределять организационно-правовые фор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/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  <w:t xml:space="preserve">сущность организации как основного звена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экономики отраслей;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основные принципы построения экономической системы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Тема 1.1.</w:t>
            </w:r>
            <w:r>
              <w:rPr>
                <w:b w:val="false"/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едприятие и предпринимательство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контроль выполнения самостоятельной работы: Проработка конспектов занятий, учебной литера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pacing w:val="-2"/>
                <w:sz w:val="20"/>
                <w:szCs w:val="20"/>
                <w:lang w:val="ru-RU" w:eastAsia="ru-RU"/>
              </w:rPr>
              <w:t xml:space="preserve">сущность организации как основного звена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экономики отраслей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рганизацию производственного 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хнологического процес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Тема 1.2.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рганизация производственного процесс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rPr/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1. Подготовка докладов, рефератов, презентаций.</w:t>
            </w:r>
          </w:p>
          <w:p>
            <w:pPr>
              <w:pStyle w:val="Normal"/>
              <w:ind w:right="77" w:hanging="0"/>
              <w:rPr>
                <w:bCs/>
                <w:color w:val="00B05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</w:t>
            </w:r>
            <w:r>
              <w:rPr>
                <w:bCs/>
                <w:color w:val="00B050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color w:val="00B050"/>
                <w:sz w:val="20"/>
                <w:szCs w:val="20"/>
              </w:rPr>
            </w:pPr>
            <w:r>
              <w:rPr>
                <w:b w:val="false"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 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Раздел 2. </w:t>
            </w:r>
            <w:r>
              <w:rPr>
                <w:b w:val="false"/>
                <w:bCs/>
                <w:sz w:val="20"/>
                <w:szCs w:val="20"/>
              </w:rPr>
              <w:t xml:space="preserve"> Производственные ресурсы предприятия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ежный контроль по разделу 2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Устный опрос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Выборочный письменный опро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пределять состав материальных, трудов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 организации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методы оценки эффективности их  использования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материальных, трудовых и финансов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в организации, показатели их эффектив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;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особы экономии ресурсов, энергосберегающ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1.Основные средства и производственные мощности предпри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2. Практическое занятие № 3 Практическое занятие № 4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пределять состав материальных, трудов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 организации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материальных, трудовых и финансов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в организации, показатели их эффектив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;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особы экономии ресурсов, энергосберегающие техн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2.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2 Оборотные средства предприятия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7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</w:t>
            </w:r>
            <w:r>
              <w:rPr>
                <w:bCs/>
                <w:color w:val="00B05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Выборочный Практическое занятие № 5. Практическое занятие № 6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определять состав материальных, трудовых 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нансовых ресурсов организации.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материальных, трудовых и финансовых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ресурсов организации, показатели их эффектив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я;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способы экономии ресурсов, энергосберегающие технологии;</w:t>
            </w:r>
          </w:p>
          <w:p>
            <w:pPr>
              <w:pStyle w:val="21"/>
              <w:shd w:fill="auto" w:val="clear"/>
              <w:spacing w:lineRule="auto" w:line="276"/>
              <w:jc w:val="both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формы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 2.3 Трудовые ресурсы и оплата труда на предприят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репродуктивный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.   Практическое занятие № 7 Практическое занятие № 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аздел 3. </w:t>
            </w:r>
            <w:r>
              <w:rPr>
                <w:b w:val="false"/>
                <w:bCs/>
                <w:sz w:val="20"/>
                <w:szCs w:val="20"/>
              </w:rPr>
              <w:t xml:space="preserve"> Основные показатели деятельности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убежный контроль по разделу 3. Тестирова    н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3.1 Издержки производства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9</w:t>
            </w:r>
            <w:r>
              <w:rPr>
                <w:b w:val="false"/>
                <w:sz w:val="20"/>
                <w:szCs w:val="20"/>
              </w:rPr>
              <w:t>Реферат, доклад, сообщение, эсс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механизмы цен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Тема3.2 Ценообразовани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spacing w:lineRule="auto" w:line="276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 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Устный опрос темы</w:t>
            </w:r>
            <w:r>
              <w:rPr>
                <w:bCs/>
                <w:color w:val="00B050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 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аполнять первичные документы по эконом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организации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ссчитывать по принятой методике основ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ехнико-экономические показатели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4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5.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Тема 3.3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Прибыль и</w:t>
            </w:r>
            <w:r>
              <w:rPr>
                <w:b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рентабельнос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Практическое занятие №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нать: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основные технико-экономические показатели деятельности организации и методику их ра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ОК 1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3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4.4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bCs/>
                <w:sz w:val="20"/>
                <w:szCs w:val="20"/>
              </w:rPr>
              <w:t>Тема3.4 Финансы организа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знакомительный;</w:t>
            </w:r>
          </w:p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стирова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борочный контроль выполнения самостоятельной работы: Проработка конспектов занят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,2,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рольная работа по итогам 4 семестра в форме решения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</w:tr>
      <w:tr>
        <w:trPr>
          <w:trHeight w:val="23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меть:</w:t>
            </w:r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и использовать необходимую экономическую информацию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заполнять первичные документы по экономичес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и организации;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рассчитывать по принятой методике основны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технико-экономические показатели деятельност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и; 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:</w:t>
            </w:r>
          </w:p>
          <w:p>
            <w:pPr>
              <w:pStyle w:val="Style17"/>
              <w:shd w:fill="FFFFFF" w:val="clear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сновные технико-экономические показатели деятельности организации и методику их расч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К 5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1.1;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ПК 2.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3.2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4.4;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 5.5;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Консультации и защита курсовых рабо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1624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репродуктивны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продуктивны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курсовых рабо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щита курсовых работ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2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Экзамен в 5 семестре в форме тестирования и решения задач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</w:tc>
      </w:tr>
    </w:tbl>
    <w:p>
      <w:pPr>
        <w:pStyle w:val="Normal"/>
        <w:tabs>
          <w:tab w:val="clear" w:pos="708"/>
          <w:tab w:val="left" w:pos="13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3005" w:leader="none"/>
        </w:tabs>
        <w:jc w:val="right"/>
        <w:rPr/>
      </w:pPr>
      <w:r>
        <w:rPr/>
        <w:t>При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мерный состав КОС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текущего контроля знаний, умений обучающихс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учебной дисциплине/темам, разделам, МДК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 моду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63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С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для престав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Ф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>Контрольная (проверочная) работа по теме, рубежный контроль по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дачи по вариан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просы для  устного (письменного) опроса по теме,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ечень вопросов по теме,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 по теме, разделу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ст по теме,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ферат, доклад сообщение, эссе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ы рефератов, докладов, сообщений, эс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 w:val="false"/>
                <w:sz w:val="24"/>
                <w:szCs w:val="24"/>
              </w:rPr>
              <w:t>Практическое занятие – решение ситуационных задач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цы ситуационных задач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eastAsia="Times New Roman" w:cs="Cambria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Cs/>
      <w:i/>
      <w:iCs/>
    </w:rPr>
  </w:style>
  <w:style w:type="character" w:styleId="Style14">
    <w:name w:val="Верхний колонтитул Знак"/>
    <w:basedOn w:val="Style13"/>
    <w:qFormat/>
    <w:rPr>
      <w:b/>
      <w:sz w:val="28"/>
      <w:szCs w:val="28"/>
    </w:rPr>
  </w:style>
  <w:style w:type="character" w:styleId="Style15">
    <w:name w:val="Нижний колонтитул Знак"/>
    <w:basedOn w:val="Style13"/>
    <w:qFormat/>
    <w:rPr>
      <w:b/>
      <w:sz w:val="28"/>
      <w:szCs w:val="28"/>
    </w:rPr>
  </w:style>
  <w:style w:type="character" w:styleId="Style16">
    <w:name w:val="Основной текст_"/>
    <w:qFormat/>
    <w:rPr>
      <w:rFonts w:eastAsia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jc w:val="left"/>
    </w:pPr>
    <w:rPr>
      <w:rFonts w:ascii="Arial Unicode MS" w:hAnsi="Arial Unicode MS" w:eastAsia="Arial Unicode MS" w:cs="Arial Unicode MS"/>
      <w:b w:val="false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b w:val="false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eastAsia="Times New Roman" w:cs="Arial"/>
      <w:b w:val="false"/>
      <w:sz w:val="24"/>
      <w:szCs w:val="24"/>
    </w:rPr>
  </w:style>
  <w:style w:type="paragraph" w:styleId="21">
    <w:name w:val="Основной текст21"/>
    <w:basedOn w:val="Normal"/>
    <w:qFormat/>
    <w:pPr>
      <w:shd w:fill="FFFFFF" w:val="clear"/>
      <w:spacing w:lineRule="exact" w:line="274"/>
      <w:jc w:val="left"/>
    </w:pPr>
    <w:rPr>
      <w:rFonts w:eastAsia="Times New Roman"/>
      <w:b w:val="false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27:00Z</dcterms:created>
  <dc:creator>Your User Name</dc:creator>
  <dc:description/>
  <cp:keywords/>
  <dc:language>en-US</dc:language>
  <cp:lastModifiedBy>user</cp:lastModifiedBy>
  <dcterms:modified xsi:type="dcterms:W3CDTF">2013-03-27T13:07:00Z</dcterms:modified>
  <cp:revision>35</cp:revision>
  <dc:subject/>
  <dc:title/>
</cp:coreProperties>
</file>