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ДЕПАРТАМЕНТ ОБРАЗОВАНИЯ ГОРОДА МОСКВЫ</w:t>
      </w:r>
    </w:p>
    <w:p>
      <w:pPr>
        <w:pStyle w:val="Normal"/>
        <w:jc w:val="center"/>
        <w:rPr>
          <w:b w:val="false"/>
          <w:b w:val="false"/>
        </w:rPr>
      </w:pPr>
      <w:r>
        <w:rPr/>
        <w:t>ГБОУ СПО Московский государственный колледж книжного бизнеса и информационных технологий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430" w:leader="none"/>
        </w:tabs>
        <w:rPr>
          <w:i/>
          <w:i/>
        </w:rPr>
      </w:pPr>
      <w:r>
        <w:rPr>
          <w:i/>
        </w:rPr>
        <w:tab/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ФОНД ОЦЕНОЧНЫХ  СРЕДСТ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 w:val="false"/>
        </w:rPr>
        <w:t xml:space="preserve">по учебной дисциплине: </w:t>
      </w:r>
      <w:r>
        <w:rPr/>
        <w:t>Экономика организации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 xml:space="preserve">по специальности: </w:t>
      </w:r>
      <w:r>
        <w:rPr/>
        <w:t>080214 «Операционная деятельность в логистике»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  <w:r>
        <w:br w:type="page"/>
      </w:r>
    </w:p>
    <w:p>
      <w:pPr>
        <w:pStyle w:val="Normal"/>
        <w:jc w:val="left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</w:r>
    </w:p>
    <w:tbl>
      <w:tblPr>
        <w:tblW w:w="13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5811"/>
      </w:tblGrid>
      <w:tr>
        <w:trPr>
          <w:trHeight w:val="240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/>
              <w:t>ОДОБРЕН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метной (цикловой) комисси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_______________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токол № ____от «__» _________ 2012 г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работан на основе Федерального государственного образовательного стандарта по специальности среднего профессион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</w:t>
            </w:r>
            <w:r>
              <w:rPr>
                <w:b w:val="false"/>
                <w:i/>
                <w:vertAlign w:val="superscript"/>
              </w:rPr>
              <w:t xml:space="preserve">                   </w:t>
            </w:r>
          </w:p>
        </w:tc>
      </w:tr>
      <w:tr>
        <w:trPr>
          <w:trHeight w:val="97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седатель предметной (цикловой) комисси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</w:t>
            </w:r>
          </w:p>
        </w:tc>
      </w:tr>
      <w:tr>
        <w:trPr>
          <w:trHeight w:val="99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меститель директора по учебной работе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 w:val="false"/>
              </w:rPr>
              <w:t xml:space="preserve">___________________ И.В.Бойцова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9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итель, преподаватель ГБОУ СПО МГКБИ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Н.Ю.Туровская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727"/>
        <w:gridCol w:w="1951"/>
        <w:gridCol w:w="1210"/>
        <w:gridCol w:w="1058"/>
        <w:gridCol w:w="1717"/>
        <w:gridCol w:w="1263"/>
        <w:gridCol w:w="1731"/>
        <w:gridCol w:w="1116"/>
      </w:tblGrid>
      <w:tr>
        <w:trPr>
          <w:trHeight w:val="852" w:hRule="atLeast"/>
          <w:cantSplit w:val="true"/>
        </w:trPr>
        <w:tc>
          <w:tcPr>
            <w:tcW w:w="160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ОЦЕНОЧНЫХ  СРЕДСТ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чебной дисциплин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Экономика организации </w:t>
            </w:r>
            <w:r>
              <w:rPr>
                <w:b w:val="false"/>
                <w:sz w:val="22"/>
                <w:szCs w:val="22"/>
              </w:rPr>
              <w:t>наименование учебной дисциплины</w:t>
            </w:r>
          </w:p>
          <w:p>
            <w:pPr>
              <w:pStyle w:val="Normal"/>
              <w:ind w:left="3261" w:hanging="3261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24"/>
                <w:szCs w:val="24"/>
                <w:u w:val="single"/>
              </w:rPr>
              <w:t>по специальности :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0701 «Коммерция»</w:t>
            </w:r>
          </w:p>
        </w:tc>
      </w:tr>
      <w:tr>
        <w:trPr>
          <w:trHeight w:val="852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своенные ум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своенные знан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мы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жный контроль (в течение семестра)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урочный)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конце семестра по уч. плану)</w:t>
            </w:r>
          </w:p>
        </w:tc>
      </w:tr>
      <w:tr>
        <w:trPr>
          <w:trHeight w:val="852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Times New Roman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контрольно-оценочного средст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ровень труд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Times New Roman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контрольно-оценочного средств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ровень труд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Times New Roman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контрольно-оценочного сред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ровень трудности</w:t>
            </w:r>
          </w:p>
        </w:tc>
      </w:tr>
      <w:tr>
        <w:trPr>
          <w:trHeight w:val="13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ведение. Раздел 1.  Организация (предприятие) в условиях рын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Рубежный контроль по разделу 1. Тестирова    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 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  <w:szCs w:val="20"/>
              </w:rPr>
              <w:t>-</w:t>
            </w:r>
            <w:r>
              <w:rPr>
                <w:b w:val="false"/>
                <w:bCs/>
                <w:sz w:val="20"/>
                <w:szCs w:val="20"/>
              </w:rPr>
              <w:t>сущность организации как основного звена экономики отраслей;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основные принципы построения экономической системы организации;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-организацию производственного и технологического процессов; </w:t>
            </w:r>
          </w:p>
          <w:p>
            <w:pPr>
              <w:pStyle w:val="Normal"/>
              <w:widowControl w:val="false"/>
              <w:suppressAutoHyphens w:val="true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аспекты развития отрасли, организацию хозяйствующих субъектов в рыночной экономике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b w:val="false"/>
                <w:sz w:val="20"/>
                <w:szCs w:val="20"/>
                <w:lang w:eastAsia="ru-RU" w:bidi="yi-001"/>
              </w:rPr>
              <w:t>- основные принципы построения экономической системы орган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left"/>
              <w:rPr>
                <w:b w:val="false"/>
                <w:b w:val="false"/>
                <w:sz w:val="20"/>
                <w:szCs w:val="20"/>
                <w:lang w:eastAsia="ru-RU" w:bidi="yi-001"/>
              </w:rPr>
            </w:pPr>
            <w:r>
              <w:rPr>
                <w:b w:val="false"/>
                <w:sz w:val="20"/>
                <w:szCs w:val="20"/>
                <w:lang w:eastAsia="ru-RU" w:bidi="yi-00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Отраслевые особенности организ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24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ель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Выборочный контроль выполнения самостоятельной работы: Проработка конспектов занятий, учебной литера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еть:</w:t>
            </w:r>
          </w:p>
          <w:p>
            <w:pPr>
              <w:pStyle w:val="Normal"/>
              <w:ind w:firstLine="426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определять организационно-правовые формы организаций</w:t>
            </w:r>
          </w:p>
          <w:p>
            <w:pPr>
              <w:pStyle w:val="Normal"/>
              <w:widowControl w:val="false"/>
              <w:suppressAutoHyphens w:val="true"/>
              <w:ind w:firstLine="28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Организационно-правовые формы организац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ельный;</w:t>
            </w:r>
          </w:p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продуктивный;</w:t>
            </w:r>
          </w:p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одготовка докладов, рефератов, презентаций.</w:t>
            </w:r>
          </w:p>
          <w:p>
            <w:pPr>
              <w:pStyle w:val="Normal"/>
              <w:ind w:right="77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Устный опрос темы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 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  <w:szCs w:val="20"/>
              </w:rPr>
              <w:t>-</w:t>
            </w:r>
            <w:r>
              <w:rPr>
                <w:b w:val="false"/>
                <w:bCs/>
                <w:sz w:val="20"/>
                <w:szCs w:val="20"/>
              </w:rPr>
              <w:t>сущность организации как основного звена экономики отраслей;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основные принципы построения экономической системы организ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 5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 1.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Структура организации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ельный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репродукт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Выборочный письменный опрос Выборочный контроль выполнения самостоятельной работы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Раздел 2.  Материально-техническая база организ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бежный контроль по разделу 2. Тестирова    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  <w:sz w:val="20"/>
                <w:szCs w:val="20"/>
              </w:rPr>
              <w:t>-управление основными и оборотными средствами и оценку эффективности их использования;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состав материальных, трудовых и финансовых ресурсов организации, показатели их эффективного использования;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-способы экономии ресурсов, энергосберегающие технологии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ind w:firstLine="426"/>
              <w:jc w:val="left"/>
              <w:rPr/>
            </w:pPr>
            <w:r>
              <w:rPr>
                <w:b w:val="false"/>
                <w:sz w:val="20"/>
                <w:szCs w:val="20"/>
              </w:rPr>
              <w:t>-определять состав материальных, трудовых и финансовых ресурсов организации;</w:t>
            </w:r>
          </w:p>
          <w:p>
            <w:pPr>
              <w:pStyle w:val="Normal"/>
              <w:ind w:firstLine="426"/>
              <w:jc w:val="left"/>
              <w:rPr/>
            </w:pPr>
            <w:r>
              <w:rPr>
                <w:b w:val="false"/>
                <w:sz w:val="20"/>
                <w:szCs w:val="20"/>
              </w:rPr>
              <w:t>-заполнять первичные документы по экономической деятельности организ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 5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 2.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Ресурсы организ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ельный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репродуктивный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Устный опрос темы. Выборочный письменный опрос Выборочный контроль выполнения самостоятельной работы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2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управление основными и оборотными средствами и оценку эффективности их использова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 5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 1.1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 2.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Основные фонды организац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ельный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репродуктивный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 продуктивный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Устный опрос темы.   Практическое занятие № 1 Практическое занятие № 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управление основными и оборотными средствами и оценку эффективности их использова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 5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 1.2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 2.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Оборотный капита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ельный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репродуктивный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 продуктивный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Выборочный письменный опрос Практическое занятие № 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Раздел 3. </w:t>
            </w:r>
            <w:r>
              <w:rPr>
                <w:b w:val="false"/>
                <w:sz w:val="20"/>
                <w:szCs w:val="20"/>
                <w:lang w:val="en-US" w:eastAsia="en-US"/>
              </w:rPr>
              <w:t xml:space="preserve"> Оплата и нормирование труда в организация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бежный контроль по разделу 3. Тестирова    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еть:</w:t>
            </w:r>
          </w:p>
          <w:p>
            <w:pPr>
              <w:pStyle w:val="Normal"/>
              <w:ind w:firstLine="426"/>
              <w:jc w:val="left"/>
              <w:rPr/>
            </w:pPr>
            <w:r>
              <w:rPr>
                <w:b w:val="false"/>
                <w:sz w:val="20"/>
                <w:szCs w:val="20"/>
              </w:rPr>
              <w:t>-рассчитывать по принятой методологии основные технико-экономические показатели деятельности организации;</w:t>
            </w:r>
          </w:p>
          <w:p>
            <w:pPr>
              <w:pStyle w:val="Normal"/>
              <w:ind w:firstLine="426"/>
              <w:jc w:val="lef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-находить и использовать необходимую экономическую информацию;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- работать с нормативными докум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дры и производительность труда в организация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ельный;</w:t>
            </w:r>
          </w:p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продуктивный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 продукт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Устный опрос темы  Выборочный письменный опрос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рактическое занятие № 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рактическое занятие № 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2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формы оплаты труда;</w:t>
            </w:r>
          </w:p>
          <w:p>
            <w:pPr>
              <w:pStyle w:val="Normal"/>
              <w:ind w:firstLine="284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ормы и системы оплаты труда  работник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ельный;</w:t>
            </w:r>
          </w:p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продуктивный;</w:t>
            </w:r>
          </w:p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стиров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Выборочный контроль выполнения самостоятельной работы: Проработка конспектов занят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2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bCs/>
                <w:sz w:val="20"/>
                <w:szCs w:val="20"/>
              </w:rPr>
              <w:t>Раздел 4.  Планирование и основные показатели деятельности организац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бежный контроль по разделу 4 Тестирова    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left"/>
              <w:rPr>
                <w:b w:val="false"/>
                <w:b w:val="false"/>
                <w:sz w:val="20"/>
                <w:szCs w:val="20"/>
                <w:lang w:eastAsia="ru-RU" w:bidi="yi-001"/>
              </w:rPr>
            </w:pPr>
            <w:r>
              <w:rPr>
                <w:b w:val="false"/>
                <w:sz w:val="20"/>
                <w:szCs w:val="20"/>
                <w:lang w:eastAsia="ru-RU" w:bidi="yi-001"/>
              </w:rPr>
              <w:t>- планирование деятельности организации;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  <w:szCs w:val="20"/>
              </w:rPr>
              <w:t>Уметь: планировать деятельность организации;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 5;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ПК 1.2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 1.8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 2.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ма 4.1.</w:t>
            </w:r>
          </w:p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ланирование деятельности организ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продуктивный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продукт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стиров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Выборочный контроль выполнения самостоятельной работы: Проработка конспектов занятий Практическое занятие № 6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основные технико-экономические показатели деятельности организации и методику их расчета;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еть:</w:t>
            </w:r>
          </w:p>
          <w:p>
            <w:pPr>
              <w:pStyle w:val="Normal"/>
              <w:ind w:firstLine="426"/>
              <w:jc w:val="left"/>
              <w:rPr/>
            </w:pPr>
            <w:r>
              <w:rPr>
                <w:b w:val="false"/>
                <w:sz w:val="20"/>
                <w:szCs w:val="20"/>
              </w:rPr>
              <w:t>-рассчитывать по принятой методологии основные технико-экономические показатели деятельности организации;</w:t>
            </w:r>
          </w:p>
          <w:p>
            <w:pPr>
              <w:pStyle w:val="Normal"/>
              <w:ind w:firstLine="426"/>
              <w:jc w:val="lef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-находить и использовать необходимую экономическую информацию;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- работать с нормативными докум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 5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Основные экономические показатели деятельности организ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ельный;</w:t>
            </w:r>
          </w:p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продуктивный;</w:t>
            </w:r>
          </w:p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одукт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Выборочный письменный опрос Устный опрос темы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рактическое занятие № 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трольная работа в 3 семестре в форм решения задач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</w:tr>
      <w:tr>
        <w:trPr>
          <w:trHeight w:val="16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основные технико-экономические показатели деятельности организации и методику их ра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 5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 12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 2.3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 2.4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 2.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ма 4.3</w:t>
            </w:r>
          </w:p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Издержки обращ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ельный;</w:t>
            </w:r>
          </w:p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продуктивный;</w:t>
            </w:r>
          </w:p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одукт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Выборочный письменный опро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 xml:space="preserve">Устный опрос темы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рактическое занятие № 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механизмы ценообразования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 5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 12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 2.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ма 4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нообразов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ельный;</w:t>
            </w:r>
          </w:p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продуктивный;</w:t>
            </w:r>
          </w:p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одукт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Выборочный письменный опрос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Устный опрос темы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рактическое занятие № 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основные технико-экономические показатели деятельности организации и методику их расчета</w:t>
            </w:r>
            <w:r>
              <w:rPr>
                <w:b w:val="false"/>
                <w:sz w:val="20"/>
                <w:szCs w:val="20"/>
              </w:rPr>
              <w:t xml:space="preserve"> Уметь:</w:t>
            </w:r>
          </w:p>
          <w:p>
            <w:pPr>
              <w:pStyle w:val="Normal"/>
              <w:ind w:firstLine="426"/>
              <w:jc w:val="left"/>
              <w:rPr/>
            </w:pPr>
            <w:r>
              <w:rPr>
                <w:b w:val="false"/>
                <w:sz w:val="20"/>
                <w:szCs w:val="20"/>
                <w:lang w:eastAsia="ru-RU" w:bidi="yi-001"/>
              </w:rPr>
              <w:t>- рассчитывать показатели товарооборота</w:t>
            </w:r>
            <w:r>
              <w:rPr>
                <w:b w:val="false"/>
                <w:sz w:val="20"/>
                <w:szCs w:val="20"/>
              </w:rPr>
              <w:t>;рассчитывать по принятой методологии основные технико-экономические показатели деятельности организации;</w:t>
            </w:r>
          </w:p>
          <w:p>
            <w:pPr>
              <w:pStyle w:val="Normal"/>
              <w:ind w:firstLine="426"/>
              <w:jc w:val="lef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-находить и использовать необходимую экономическую информацию;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- работать с нормативными докум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 5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ма 4.5</w:t>
            </w:r>
          </w:p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Финансовый результат организ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ельный;</w:t>
            </w:r>
          </w:p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продуктивный;</w:t>
            </w:r>
          </w:p>
          <w:p>
            <w:pPr>
              <w:pStyle w:val="Style16"/>
              <w:tabs>
                <w:tab w:val="clear" w:pos="708"/>
                <w:tab w:val="left" w:pos="1624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одукт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Выборочный письменный опро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 xml:space="preserve">Устный опрос темы 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рактическое занятие № 10 Практическое занятие № 11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Выборочный контроль выполнения самостоятельной работы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7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кзамен в 5 семестре в форме тестирования и решения задач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13005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1300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1300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  <w:t>При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рный состав КОС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текущего контроля знаний, умений обучающихс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учебной дисциплине/темам, разделам, МДК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 моду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63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С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для прест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4"/>
                <w:szCs w:val="24"/>
              </w:rPr>
              <w:t>Контрольная (проверочная) работа по теме, рубежный контроль по разделу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по вариант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просы для  устного (письменного) опроса по теме, разделу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чень вопросов по теме, разде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ст по теме, разделу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ст по теме, разде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ферат, доклад сообщение, эссе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ы рефератов, докладов, сообщений, эс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4"/>
                <w:szCs w:val="24"/>
              </w:rPr>
              <w:t>Практическое занятие – решение ситуационных задач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цы ситуационных задач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Times New Roman" w:cs="Cambria"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lang w:val="ru-RU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Cs/>
      <w:i/>
      <w:iCs/>
    </w:rPr>
  </w:style>
  <w:style w:type="character" w:styleId="Style14">
    <w:name w:val="Верхний колонтитул Знак"/>
    <w:basedOn w:val="Style13"/>
    <w:qFormat/>
    <w:rPr>
      <w:b/>
      <w:sz w:val="28"/>
      <w:szCs w:val="28"/>
    </w:rPr>
  </w:style>
  <w:style w:type="character" w:styleId="Style15">
    <w:name w:val="Нижний колонтитул Знак"/>
    <w:basedOn w:val="Style13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jc w:val="left"/>
    </w:pPr>
    <w:rPr>
      <w:rFonts w:ascii="Arial Unicode MS" w:hAnsi="Arial Unicode MS" w:eastAsia="Arial Unicode MS" w:cs="Arial Unicode MS"/>
      <w:b w:val="false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b w:val="false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27:00Z</dcterms:created>
  <dc:creator>Your User Name</dc:creator>
  <dc:description/>
  <cp:keywords/>
  <dc:language>en-US</dc:language>
  <cp:lastModifiedBy>Туровская</cp:lastModifiedBy>
  <dcterms:modified xsi:type="dcterms:W3CDTF">2013-09-25T05:28:00Z</dcterms:modified>
  <cp:revision>36</cp:revision>
  <dc:subject/>
  <dc:title/>
</cp:coreProperties>
</file>