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ИА 2013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стовые задания по английскому языку 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 проверку коммуникативной и информационной компетенци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 xml:space="preserve">учащихся 5 класса 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разделе «Говорение»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УМК Верещагина И.Т.Н., Афанасьева О.В.)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283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учитель ЧОУ «Гимназия №1»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Архипова Е.А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ород Новороссийск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13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на проверку сформированности у учащихся коммуникативной и информационной компетенций представляет собой два задания по говорению (монологическая и диалогическая речь). Структура заданий соответствует формату государственной итоговой аттестации (ГИ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 составлен для учащихся 5-х классов, занимающихся изучением английского языка по УМК Верещагина, Афанасьева “</w:t>
      </w:r>
      <w:r>
        <w:rPr>
          <w:rFonts w:cs="Times New Roman" w:ascii="Times New Roman" w:hAnsi="Times New Roman"/>
          <w:sz w:val="28"/>
          <w:szCs w:val="28"/>
          <w:lang w:val="en-US"/>
        </w:rPr>
        <w:t>Eglish</w:t>
      </w:r>
      <w:r>
        <w:rPr>
          <w:rFonts w:cs="Times New Roman" w:ascii="Times New Roman" w:hAnsi="Times New Roman"/>
          <w:sz w:val="28"/>
          <w:szCs w:val="28"/>
        </w:rPr>
        <w:t xml:space="preserve"> 5”, Москва, Просвещение, и предназначен для годового итогового контроля умения говорения за 5-й кла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Коммуникация – составная часть процесса общения, который представляет собой взаимодействие двух или более человек, включающее обмен информацией (т.е. коммуникацию) и взаимное восприятие, понимание общающихся. Из определения коммуникации следует, что коммуникативная компетенция сопрягается с информационной, охватывая получение, использование и передачу информации в процессе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коммуникативную компетенцию в данном тесте, акцент делается на владение способами   обмена информаци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ологические умения – составить монологическое высказывание в рамках коммуникативной задачи, высказать свое мнение, идеи.  Очень важно для общения умение представить себя, рассказать о семье, друзьях, о своих увлеч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м. критерии оценивания,  графы: содержание, взаимодейств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алогические умения </w:t>
      </w:r>
      <w:r>
        <w:rPr>
          <w:rFonts w:cs="Arial" w:ascii="Times New Roman" w:hAnsi="Times New Roman"/>
          <w:color w:val="000000"/>
          <w:sz w:val="28"/>
        </w:rPr>
        <w:t xml:space="preserve">– начинать коммуникацию, воспринимать информацию в ходе взаимодействия, задавать вопросы, анализировать информацию, уточнять детали, высказывать свое мн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м. критерии оценивания,  графы: содержание, взаимодействие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/>
          <w:color w:val="000000"/>
          <w:sz w:val="28"/>
        </w:rPr>
        <w:t>Оценивая информационную компетенцию, проверяются навыки учащихся в поиске,</w:t>
      </w:r>
      <w:r>
        <w:rPr>
          <w:sz w:val="28"/>
        </w:rPr>
        <w:t xml:space="preserve">  анализе и отборе необходимой информации, а также в умении ее преобразовывать, сохранять и передавать. Например, в ситуации диалога учащийся вынужден разузнавать, нужную ему информацию у собеседника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данном тесте решение коммуникативной задачи происходит на английском языке, поэтому оценивая монологическую и диалогическую составляющие устной речи учащихся нельзя не оценивать уровень их языковой подготовки, а именно, их лексико-грамматические и фонетические навыки (см. критерии оценивания)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выполнения заданий по говор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коммуникативной задачи (содерж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>
          <w:trHeight w:val="4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выполнено пол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общения достигнута. Все аспекты, указанные в задании, раскрыты полностью. Высказывание выстроено логически последовательно. Социокультурные знания использованы в соответствии с ситуацией общени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выполнено частич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бщения достигнута, но тема раскрыта не в полном объеме.  Высказывание  не всегда логически последовательно. Социокультурные знания в основном использованы в соответствии с ситуацией общ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е выполн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бщения не достигнута. Содержание высказывания не соответствует или частично соответствует поставленной в задании коммуникативной задач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заимодействие с собеседник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>
          <w:trHeight w:val="4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йся понимает вопросы, задаваемые экзаменатором, поддерживает беседу, соблюдает очередность при обмене реплик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понимает общее содержание вопросов, проявляет желание участвовать в беседе, однако,  нет четкой последовательности в построении реплик, имеются небольшие трудности при запросе информ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 плохо или совсем не понимает вопросы, задаваемые экзаменатором, не умеет поддержать беседу, затрудняется запрашивать информацию, не соблюдает очередность при обмене реплика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тносительная грамматическая правильность ре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>
          <w:trHeight w:val="4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 грамматических ошибок и они не препятствуют пониманию содержания. Часто учащийся сам их исправляет. В ответе применяет различные грамматические структур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ются грубые ошибки, затрудняющие понимание, или много незначитель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количество грубых ошибок, затрудняющих поним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апазон используемых лексически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>
          <w:trHeight w:val="4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ая лексика соответствует поставленной коммуникативной задаче. Учащийся демонстрирует большой словарный запас. Встречаются незначительные ошибки, не затрудняющие пониман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ая лексика в целом  соответствует поставленной коммуникативной задаче, однако, наблюдается некоторое затруднение в подборе слов и неточности в их употреблен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содержит ограниченное количество элементарной лексики, не позволяющей выполнить поставленную коммуникативную задачу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Относительная фонетическая прави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>
          <w:trHeight w:val="4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понятна: не допускаются фонематические ошибки; практически все звуки в потоке речи произносятся правильно; в основном соблюдается интонационный рисунок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 речь понятна: Встречаются незначительные фонематические ошибки и ошибки произношения звуков в потоке речи; встречаются нарушения интонационного рисун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плохо воспринимается на слух из-за большого количества фонематических ошибок и неправильного произнесения многих звук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рная оценка монологической речи 0-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рная оценка диалогической речи 0-1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результатов тес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речь оценивается после двух устных ответов учащихся (тематическое монологическое высказывание и комбинированный диалог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набранных баллов (максимально 20 баллов) по пятибалльной систе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-20 баллов – 5 (отличн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-17 баллов – 4 (хорош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-11  баллов – 3 (удовлетворитель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учащихс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ОЛОГ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ud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ard</w:t>
      </w:r>
      <w:r>
        <w:rPr>
          <w:b/>
          <w:sz w:val="28"/>
          <w:szCs w:val="28"/>
        </w:rPr>
        <w:t xml:space="preserve"> №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Give a 1-1.5 minute </w:t>
      </w:r>
      <w:r>
        <w:rPr>
          <w:b/>
          <w:bCs/>
          <w:sz w:val="24"/>
          <w:szCs w:val="24"/>
          <w:lang w:val="en-US"/>
        </w:rPr>
        <w:t>talk on yourself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your name, surname and age are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ere and who you live with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About your hobbies and interests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bout your friends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Card №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Give a 1-1.5 minute </w:t>
      </w:r>
      <w:r>
        <w:rPr>
          <w:b/>
          <w:bCs/>
          <w:sz w:val="24"/>
          <w:szCs w:val="24"/>
          <w:lang w:val="en-US"/>
        </w:rPr>
        <w:t>talk on your family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ere and who you live with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your parents are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/>
          <w:sz w:val="24"/>
          <w:szCs w:val="24"/>
          <w:lang w:val="en-US"/>
        </w:rPr>
        <w:t xml:space="preserve">About your family interests 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Card №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ive a 1-1.5 minute </w:t>
      </w:r>
      <w:r>
        <w:rPr>
          <w:b/>
          <w:bCs/>
          <w:sz w:val="24"/>
          <w:szCs w:val="24"/>
          <w:lang w:val="en-US"/>
        </w:rPr>
        <w:t>talk on your free time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ow people can spend their spare time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ere you and your friends like to go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bout entertainment places in your town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bout the last film you saw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Card №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Give a 1-1.5 minute talk on </w:t>
      </w:r>
      <w:r>
        <w:rPr>
          <w:b/>
          <w:sz w:val="24"/>
          <w:szCs w:val="24"/>
          <w:lang w:val="en-US"/>
        </w:rPr>
        <w:t>your friend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ome details about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A"/>
          <w:lang w:val="en-US"/>
        </w:rPr>
        <w:t xml:space="preserve"> </w:t>
      </w:r>
      <w:r>
        <w:rPr>
          <w:b/>
          <w:sz w:val="24"/>
          <w:szCs w:val="24"/>
          <w:lang w:val="en-US"/>
        </w:rPr>
        <w:t>your friend (name and age 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bout your common interest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A"/>
          <w:lang w:val="en-US"/>
        </w:rPr>
      </w:pPr>
      <w:r>
        <w:rPr>
          <w:b/>
          <w:sz w:val="24"/>
          <w:szCs w:val="24"/>
          <w:lang w:val="en-US"/>
        </w:rPr>
        <w:t>About some traits of his/her character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he/she likes/dislikes/or interested in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Card №5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Give a 1-1.5 minute talk on your </w:t>
      </w:r>
      <w:r>
        <w:rPr>
          <w:b/>
          <w:sz w:val="24"/>
          <w:szCs w:val="24"/>
          <w:lang w:val="en-US"/>
        </w:rPr>
        <w:t>daily life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en your day begins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you do in the morning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you do in the daytime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you do in the evening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Card №6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Give a 1-1.5 minute talk on your </w:t>
      </w:r>
      <w:r>
        <w:rPr>
          <w:b/>
          <w:sz w:val="24"/>
          <w:szCs w:val="24"/>
          <w:lang w:val="en-US"/>
        </w:rPr>
        <w:t>hobby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it is a hobby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hobby people have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About your hobby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o shares your interest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Card №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Give a 1-1.5 minute talk on your </w:t>
      </w:r>
      <w:r>
        <w:rPr>
          <w:b/>
          <w:sz w:val="24"/>
          <w:szCs w:val="24"/>
          <w:lang w:val="en-US"/>
        </w:rPr>
        <w:t>school life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he information about your schoo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subjects interests you most of al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bout relationships with your classmates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Card №8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ive a 1-1.5 minute talk on </w:t>
      </w:r>
      <w:r>
        <w:rPr>
          <w:b/>
          <w:sz w:val="24"/>
          <w:szCs w:val="24"/>
          <w:lang w:val="en-US"/>
        </w:rPr>
        <w:t>shops and shopping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ere you usually buy things and food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ere you and your family prefer shopping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hat do you spend your pocket money on 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Card №9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Give a 1-1.5 minute talk on </w:t>
      </w:r>
      <w:r>
        <w:rPr>
          <w:b/>
          <w:sz w:val="24"/>
          <w:szCs w:val="24"/>
          <w:lang w:val="en-US"/>
        </w:rPr>
        <w:t>healthy way of life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hy it is important to think about your health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at people should do to be healthy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bout sport in your life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ent Card №10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Give a 1-1.5 minute talk on </w:t>
      </w:r>
      <w:r>
        <w:rPr>
          <w:b/>
          <w:sz w:val="24"/>
          <w:szCs w:val="24"/>
          <w:lang w:val="en-US"/>
        </w:rPr>
        <w:t>travelling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Remember to say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y people travel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ans of transport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ere and how you would prefer to travel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You have to talk for 1 – 1.5 minutes. The examiner will listen until you have finished. Then she/he will ask you some questions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udent Car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ask 2 (1-2 min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n-US"/>
        </w:rPr>
        <w:t xml:space="preserve">You are on the way to the supermarket. You met you friend at the bus station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eet him / her. Tell him/her if you are glad to see him/her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ologize of being late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k his/her opinion of (rainy, sunny, snowy, windy) weather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vite him /her (to the cinema, the theater, to have lunch, etc.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cept / Refuse his/her invitation. Thank him/her for the invitation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l him/her compliments about his /her (appearance, clothes, new bag, shoes, etc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k the way to the supermarket and opening hours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l him/her that you need to go and wish him/her something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You start the conversation. The examiner will play the part of your teacher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member to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 active and polite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k the questions and find out all the information you need.</w:t>
      </w:r>
    </w:p>
    <w:p>
      <w:pPr>
        <w:pStyle w:val="Style15"/>
        <w:spacing w:lineRule="auto" w:line="24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форма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экзаменатор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terlocutor Car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arm up: </w:t>
      </w:r>
      <w:r>
        <w:rPr>
          <w:sz w:val="24"/>
          <w:szCs w:val="24"/>
          <w:lang w:val="en-US"/>
        </w:rPr>
        <w:t>What’s your favourite season? Why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ask 2 (1 – 1.5 minutes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 xml:space="preserve">You are a friend for the student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You’ve got the following information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nvite him/her to the school party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ank hem/her for the invitation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e supermarket is not far from here. You don’t need to go by bus. Go straight ahead and turn at the second corner. The supermarket is opposite the Post office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 finish the conversation say: “I hope I’ve helped you. Bye. See you on Monday.”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ый материа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bCs/>
          <w:sz w:val="24"/>
          <w:szCs w:val="24"/>
        </w:rPr>
        <w:t>Вербицкая М.В., Махмурян К.С., Трубанева Н.Н. Методическое пособие по организации проведения экзамена по иностранному (английскому) языку в части раздела «Говорение» государственной (итоговой) аттестации обучающихся, освоивших общеобразовательные программы основного общего образования в 2012 году. Федеральный Институт Педагогических Измере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ацкевич М.А. Мои первые темы по английскому языку. Каро, 2009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рещагина И.Н., Афанасьева О.В.  “English V”. Москва «Просвещение» 2012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емы для сдачи экзамена в 5 классе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. About mysel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Let me introduce myself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name is 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surname is 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’m from Russ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’m 11 (1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was born in Novorossiys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birthday is on the ____ of September (October, November, etc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live in Novorossiys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like singing (dancing, sport) and I dislike playing the piano (eating porridg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family is larg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I’ve got a mother, a father, a sister, a brother, a grandmoth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mother is a doctor. (a bookkeeper, a nurse, a secretary, a teacher,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My father is a driver. (a baker, a grocer, a driver, a director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love my fami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at’s all I want to tell you about myself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b/>
          <w:sz w:val="24"/>
          <w:szCs w:val="24"/>
          <w:lang w:val="en-US"/>
        </w:rPr>
        <w:t>2. About my fami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Let me introduce myself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name is 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 want to tell you about my famil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family is large I’ve got a mother, a father, a sister, a brother, a grandmoth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mother is a doctor. (a bookkeeper, a nurse, a secretary, a teacher,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Her name is _______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She is _____(forty, thirty-five, thirt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My father’s name is _______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He is _____(forty, forty-two,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He is a worker. ( a baker, a grocer, a driver, a directo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have (haven’t) a sister ( a brother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Her (His) name is 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She (He) is a stud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She (He) likes music (sport, dancing, singing, playing games), and dislikes _______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n the evening all members of our family like to watch TV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Sometimes we go to the theatre or to a concert when the weather is fine, we like to go for a wal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That’s all I want to tell you about my family. 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b/>
          <w:sz w:val="24"/>
          <w:szCs w:val="24"/>
          <w:lang w:val="en-US"/>
        </w:rPr>
        <w:t>3. My free tim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eople can spend their free time in different way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can go to the cinema, to the theatre or to the muse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think theatre is a wonderful pla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Our town theatre is small but goo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ere are some museums in Novorossiys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think that visiting the planetarium is also interest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But best of all I like going to the cine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like to watch films very mu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favourite films are comedies, but I don’t like melodram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n Novorossiysk we have three cinema-houses: GoodZone, Neptune, Red Squa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e last film I saw was ________ (Avatar, Harry Potter, etc).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4 My frien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can’t imagine my life without friend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have a lot of fun togethe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But only one my friend I can tell my secret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_________ is my close frien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made friends three (two, five) years a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are of the same age and have a lot of common interest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go dancing (go in for sport) and learn Englis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________ can dance ( play football, paint) and speak English wel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hat a pity we live far from each othe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can meet only on the weekend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f we have free time we try to go to the cinema (theater, park, café, etc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go on well and never quarrel (ссоримс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_______ is kind and honest (честный) girl / bo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She / He always tries to help peop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trust my friend and hope that we’ll be friend forever.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5 Daily lif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am 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’m not an early rise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don’t like to get up at 6 or 7 o’cloc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usually get up at 8 o’cloc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an I always go to the bathroom, wash my face and hands, clean my teeth and brush my hai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Sometimes I do my morning exercis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fter breakfast I go to school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t school I have a lunch and study till 2 p.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hen I get home I usually have dinner and rest a littl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Sometimes I play computer games or watch TV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en I do my homewor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wice a week I go to the swimming pool (sports club, dancing school, Art school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n the evening I help my mum about the house (to make supper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have supper togethe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Before going to bed I usually read a boo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always take a shower and go to bed. The day is over.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6 Hob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Many people have hobbie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They make our life more interesting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 hobby is what people like to do when they have free tim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Everyone chooses a hobby according to his character and tast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Some people are fond of music, others like to read book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Some people like to collect stamps, coins or badges, others prefer gardening or hiking or taking photograph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Generally speaking, a hobby is a matter of tast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My hobby is playing computer game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 think that playing with a computer is very interesting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have a good collection of different gam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My favourite game is.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Some of my friends have the same hobby and we like to play together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7 My school lif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’m 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’m a student of the 5th for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would like to tell you a few words about my school lif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first went to school when I was 7 /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study at private school №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school is small but ligh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go to school 5 days a wee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have 6 or seven lessons a da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favourite subjects are Maths and English (Russian, Literature, Art, etc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usually receive good marks in these subject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like going to school because here I have many friend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Sometimes we have a good time together celebrating some holidays or somebody's birthda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Then we bring cakes to school, have a tea party and enjoy our life together with our class maste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love my school, my classmates and teachers.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8 Shops and Shoppin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s you see people can’t live without food and clothe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So they go to different shops to do the shopping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ere are many kinds of shops in all towns and citi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f we want something to eat, we buy bread, rolls and cakes at the baker’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buy flour, sugar, rice and salt at the grocer’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f we want to buy meat, we go to the butch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Fruit and vegetables are usually sold at the greengrocer’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e also buy diary every day: milk, cream, yogurt and other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My family and I prefer shopping at big supermarket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Of course, I need pocket money all the tim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need pocket money for my mobile phone, cinema and café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36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9 Healthy way of lif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t is very important to be health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f we are healthy we are happy, clever and kin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Nowadays people want to be strong and health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f you want to keep fit you should get up early and go to bed earl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You should take regular exercises and never smoke and drink alcohol, only soft drink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You should eat healthy food - fruit, vegetables, and dairy products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You should remember, that too little food makes you thin, too much food makes you fat, and the wrong food makes you ill; the right food keeps you well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Even more (более того) too many sweets are bad for you, especially for your teet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f you eat healthy food there is no need for you to keep to a die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Sport also helps to keep fi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There are different kinds of sports: athletics, football, tennis, basketball, horse-riding, swimming and many others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eople who go in for sport and remember rules of healthy life are healthy, wealthy and wise!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0 Travelling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/>
          <w:sz w:val="24"/>
          <w:szCs w:val="24"/>
          <w:lang w:val="en-US" w:eastAsia="en-US"/>
        </w:rPr>
        <w:t xml:space="preserve">Millions of people all over the world spend their holidays travelling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/>
          <w:sz w:val="24"/>
          <w:szCs w:val="24"/>
          <w:lang w:val="en-US" w:eastAsia="en-US"/>
        </w:rPr>
        <w:t>They travel to see other countries and continents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/>
          <w:sz w:val="24"/>
          <w:szCs w:val="24"/>
          <w:lang w:val="en-US" w:eastAsia="en-US"/>
        </w:rPr>
        <w:t>It's always interesting to discover new things, different ways of life, to meet different people, to try different food, to listen to different music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eastAsia="Calibri"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Calibri" w:hAnsi="Calibri"/>
          <w:bCs/>
          <w:sz w:val="24"/>
          <w:szCs w:val="24"/>
          <w:lang w:val="en-US" w:eastAsia="en-US"/>
        </w:rPr>
        <w:t xml:space="preserve">People travel by train, by plane, by boat and by car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/>
          <w:sz w:val="24"/>
          <w:szCs w:val="24"/>
          <w:lang w:val="en-US" w:eastAsia="en-US"/>
        </w:rPr>
        <w:t>The best way to study geography is to travel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/>
          <w:sz w:val="24"/>
          <w:szCs w:val="24"/>
          <w:lang w:val="en-US" w:eastAsia="en-US"/>
        </w:rPr>
        <w:t>The best way to get to know and understand people is to meet them in their own homes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eastAsia="Calibri"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Calibri" w:hAnsi="Calibri"/>
          <w:bCs/>
          <w:sz w:val="24"/>
          <w:szCs w:val="24"/>
          <w:lang w:val="en-US" w:eastAsia="en-US"/>
        </w:rPr>
        <w:t>As for me, I prefer…./ would prefer….. Frankly speaking, …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/>
          <w:sz w:val="24"/>
          <w:szCs w:val="24"/>
          <w:lang w:val="en-US" w:eastAsia="en-US"/>
        </w:rPr>
        <w:t xml:space="preserve">Last year I … 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/>
          <w:sz w:val="24"/>
          <w:szCs w:val="24"/>
          <w:lang w:val="en-US" w:eastAsia="en-US"/>
        </w:rPr>
        <w:t>Next holidays I would like to spend in…</w:t>
      </w:r>
    </w:p>
    <w:p>
      <w:pPr>
        <w:pStyle w:val="Style15"/>
        <w:ind w:left="1080" w:hanging="0"/>
        <w:rPr>
          <w:rFonts w:ascii="Calibri" w:hAnsi="Calibri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ind w:left="144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Useful Vocabulary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 think….         I agree that…….         I absolutely agree with you  / that…. 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In my opinion……….           To my mind……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I’m afraid I can’t agree with that.        As for me….           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On one hand………..on the other hand…….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o tell (you)  the truth……</w:t>
      </w:r>
    </w:p>
    <w:p>
      <w:pPr>
        <w:pStyle w:val="Style15"/>
        <w:spacing w:lineRule="auto" w:line="240" w:before="0" w:after="0"/>
        <w:ind w:left="0" w:hanging="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NewRomanPS-BoldMT;Times New Roman" w:hAnsi="TimesNewRomanPS-BoldMT;Times New Roman" w:eastAsia="Times New Roman" w:cs="TimesNewRomanPS-BoldMT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serpurlitem1">
    <w:name w:val="b-serp-url__item1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CC"/>
      <w:u w:val="single"/>
    </w:rPr>
  </w:style>
  <w:style w:type="character" w:styleId="Bserpurlmark1">
    <w:name w:val="b-serp-url__mark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3:43:00Z</dcterms:created>
  <dc:creator>user</dc:creator>
  <dc:description/>
  <cp:keywords/>
  <dc:language>en-US</dc:language>
  <cp:lastModifiedBy>Я</cp:lastModifiedBy>
  <cp:lastPrinted>2011-11-07T00:17:00Z</cp:lastPrinted>
  <dcterms:modified xsi:type="dcterms:W3CDTF">2013-04-05T17:56:00Z</dcterms:modified>
  <cp:revision>57</cp:revision>
  <dc:subject/>
  <dc:title>Мониторинг интеллектуального развития и система оценивания основных ключевых компетенций учащихся основной школы</dc:title>
</cp:coreProperties>
</file>