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Выполнила: Харитоненко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ия Роман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, 3-в класс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Руководитель: Шепова Елена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Город-курорт Геленджи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2010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нно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Цель данной работы повысить интерес учащихся к процессу чтения. Узнать, почему одни ученики читают с удовольствием, а другие совсем не любят чит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В работе были использованы следующие методы и приемы: анкетирование, опрос учащихся и библиотекаря нашей школы, анализ, сравнение, наблюд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В результате проведенного исследования я пришла к выводу, что различные интересные виды работ помогут повысить интерес к чтению. Это и соревнования «Дерево познания» и «Башня знаний», и реклама любимой книги, и библиотечные уро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страни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                                                                                                  3-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  Выбор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 Актуа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Цел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Задач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Гипоте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Методы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ая часть.                                                                              5-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1)Анкетирование с целью выявления актуа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данной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Опрос библиотекар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часть.                                                                                    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Изучение данной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.                                                                                        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используемой литературы.                                                   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 xml:space="preserve">1). </w:t>
      </w:r>
      <w:r>
        <w:rPr>
          <w:b/>
          <w:i/>
        </w:rPr>
        <w:t>Выбор исследовани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. </w:t>
      </w:r>
      <w:r>
        <w:rPr>
          <w:i/>
        </w:rPr>
        <w:t>Почему я выбрала эту тему для моего исследования.</w:t>
      </w:r>
    </w:p>
    <w:p>
      <w:pPr>
        <w:pStyle w:val="Normal"/>
        <w:spacing w:lineRule="auto" w:line="360"/>
        <w:ind w:left="360" w:hanging="0"/>
        <w:rPr/>
      </w:pPr>
      <w:r>
        <w:rPr/>
        <w:t>Тема моего исследования: «Чтение: мучение или удовольствие».</w:t>
      </w:r>
    </w:p>
    <w:p>
      <w:pPr>
        <w:pStyle w:val="Normal"/>
        <w:spacing w:lineRule="auto" w:line="360"/>
        <w:ind w:left="360" w:hanging="0"/>
        <w:rPr/>
      </w:pPr>
      <w:r>
        <w:rPr/>
        <w:t>В своем классе я заметила, что одни дети читают с большим желанием, а другие даже отказываются от чтения. Мне захотелось найти пути решения данной проблемы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Заполняю схему «</w:t>
      </w:r>
      <w:r>
        <w:rPr>
          <w:b/>
          <w:i/>
        </w:rPr>
        <w:t>Звездочка обдумывания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8560"/>
                          <a:chOff x="0" y="0"/>
                          <a:chExt cx="5829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2742480" cy="2057400"/>
                          </a:xfrm>
                          <a:prstGeom prst="star5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н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143000" cy="60912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зучить   читатель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нтере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02924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сет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3990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нать, как дети выбирают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8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5760"/>
                            <a:ext cx="114300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отр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раз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озд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кламу к любимой кни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9144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91440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52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2285280"/>
                            <a:ext cx="1141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0" y="3552840"/>
                            <a:ext cx="1600200" cy="675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арисовать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ллюстрации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роизвед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2.95pt" coordorigin="0,0" coordsize="9180,6659">
                <v:rect id="shape_0" stroked="f" o:allowincell="f" style="position:absolute;left:1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00ccff" stroked="t" o:allowincell="f" style="position:absolute;left:2160;top:1619;width:4318;height:323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ниги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99ccff" stroked="t" o:allowincell="f" style="position:absolute;left:3420;top:0;width:179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зучить   читательс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нтерес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3598;width:16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сет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841;top:37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нать, как дети выбирают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4139" to="432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99" to="4320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059" to="594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300;top:718;width:17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отре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раз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80;top:71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озда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кламу к любимой книге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160,1440" to="3779,28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440" to="629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599" to="68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3599" to="341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3050;top:5595;width:2519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арисовать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иллюстрации 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роизведениям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Составляю план работы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.Изучить литературный материа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.Составить анкетирование для учащихся 1- 4 класс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3.Провести анкетирова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.Провести анализ результатов анкет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5. Провести опрос  библиотекар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6.Рассмотреть и проанализировать некоторые книг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.Обобщить и оформить результаты, сделать выв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Актуальность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>По телевидению я слышала, что в нашей стране читательский интерес у детей  с каждым годом снижается. Я решила проверить, как обстоят дела в нашей школе.</w:t>
      </w:r>
      <w:r>
        <w:rPr>
          <w:b/>
          <w:i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Цел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изучение читательского интереса учащихся 1- 4 классов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найти пути повышения читательского интереса у дете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4).</w:t>
      </w:r>
      <w:r>
        <w:rPr/>
        <w:t xml:space="preserve">   </w:t>
      </w:r>
      <w:r>
        <w:rPr>
          <w:b/>
          <w:i/>
        </w:rPr>
        <w:t>Задач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>А) Провести анкетирование в 1 - 4 классах с целью выявления читательского интереса у детей.</w:t>
      </w:r>
    </w:p>
    <w:p>
      <w:pPr>
        <w:pStyle w:val="Normal"/>
        <w:spacing w:lineRule="auto" w:line="360"/>
        <w:ind w:left="360" w:hanging="0"/>
        <w:rPr/>
      </w:pPr>
      <w:r>
        <w:rPr/>
        <w:t>Б) Выбрать методики исследования: анкетирование, опрос, сравнение, анализ, наблюдение.</w:t>
      </w:r>
    </w:p>
    <w:p>
      <w:pPr>
        <w:pStyle w:val="Normal"/>
        <w:spacing w:lineRule="auto" w:line="360"/>
        <w:ind w:left="360" w:hanging="0"/>
        <w:rPr/>
      </w:pPr>
      <w:r>
        <w:rPr/>
        <w:t>В) Анализ полученных результатов.</w:t>
      </w:r>
    </w:p>
    <w:p>
      <w:pPr>
        <w:pStyle w:val="Normal"/>
        <w:spacing w:lineRule="auto" w:line="360"/>
        <w:ind w:left="360" w:hanging="0"/>
        <w:rPr/>
      </w:pPr>
      <w:r>
        <w:rPr/>
        <w:t>Г) Определение путей решения проблемы и практических предложени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Гипотеза: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Читательский интерес у детей начальной школы является не стойк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028700" cy="347345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43.95pt,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1143000" cy="34290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35pt" to="350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0" cy="918845"/>
                <wp:effectExtent l="3175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14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918845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70.95pt,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1828800" cy="9144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35pt" to="386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5)                                    Методы исследования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Изучение                            Анкетирование                            Сравнение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литературны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источников           Анализ                                                     Опрос              Наблюдение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актическая часть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Анкетирова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US"/>
        </w:rPr>
        <w:t>C</w:t>
      </w:r>
      <w:r>
        <w:rPr/>
        <w:t>воё исследование я начала с проведения анкетирования с целью выявления уровня читательского интереса в 1-4 классах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анкетировании  принимали участие учащиеся  1 – 4 классов по  22  человека с каждого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Вопросы анке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юбите ли вы читать?                                     Да                             Нет</w:t>
      </w:r>
    </w:p>
    <w:p>
      <w:pPr>
        <w:pStyle w:val="Normal"/>
        <w:spacing w:lineRule="auto" w:line="360"/>
        <w:ind w:left="360" w:hanging="0"/>
        <w:rPr/>
      </w:pPr>
      <w:r>
        <w:rPr/>
        <w:t>2.    Произведения какого жанра вам больше нравятс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стих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сказк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рассказ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Г) энциклопедии</w:t>
      </w:r>
    </w:p>
    <w:p>
      <w:pPr>
        <w:pStyle w:val="Normal"/>
        <w:spacing w:lineRule="auto" w:line="360"/>
        <w:ind w:left="360" w:hanging="0"/>
        <w:rPr/>
      </w:pPr>
      <w:r>
        <w:rPr/>
        <w:t>3.   Выбирая книгу, на что в первую  очередь ты обращаешь внимание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на крупный шриф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на иллюстраци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на название книг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Результаты анкетир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</w:t>
      </w:r>
      <w:r>
        <w:rPr/>
        <w:t>Диаграмма результатов анкетирования по 1 вопросу:</w:t>
      </w:r>
    </w:p>
    <w:p>
      <w:pPr>
        <w:pStyle w:val="Normal"/>
        <w:spacing w:lineRule="auto" w:line="360"/>
        <w:rPr/>
      </w:pPr>
      <w:r>
        <w:rPr/>
        <w:object w:dxaOrig="972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45pt;height:178.85pt" filled="f" o:ole="">
            <v:imagedata r:id="rId3" o:title=""/>
          </v:shape>
          <o:OLEObject Type="Embed" ProgID="" ShapeID="ole_rId2" DrawAspect="Content" ObjectID="_195208045" r:id="rId2"/>
        </w:object>
      </w:r>
      <w:r>
        <w:rPr>
          <w:b/>
        </w:rPr>
        <w:t>Вывод</w:t>
      </w:r>
      <w:r>
        <w:rPr/>
        <w:t>: Большинство опрошенных детей любят читать. Дети, которые не любят читать, нередко плохо владеют техникой чтения. Чтение для них является сложным процессом, требующим прикладывать усилия.</w:t>
      </w:r>
      <w:r>
        <w:rPr>
          <w:color w:val="0000FF"/>
        </w:rPr>
        <w:t xml:space="preserve"> </w:t>
      </w:r>
      <w:r>
        <w:rPr/>
        <w:t>Наиболее</w:t>
      </w:r>
      <w:r>
        <w:rPr>
          <w:sz w:val="27"/>
          <w:szCs w:val="27"/>
        </w:rPr>
        <w:t xml:space="preserve"> </w:t>
      </w:r>
      <w:r>
        <w:rPr/>
        <w:t>выражен читательский интерес у учащихся 2 классов, менее выражен у 4 классов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Диаграмма результатов анкетирования по 2 вопросу:</w:t>
      </w:r>
    </w:p>
    <w:p>
      <w:pPr>
        <w:pStyle w:val="Normal"/>
        <w:keepNext w:val="true"/>
        <w:rPr/>
      </w:pPr>
      <w:r>
        <w:rPr/>
        <w:object w:dxaOrig="9795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3pt;height:153.15pt" filled="f" o:ole="">
            <v:imagedata r:id="rId5" o:title=""/>
          </v:shape>
          <o:OLEObject Type="Embed" ProgID="" ShapeID="ole_rId4" DrawAspect="Content" ObjectID="_738655406" r:id="rId4"/>
        </w:objec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>
          <w:b/>
        </w:rPr>
        <w:t>Вывод</w:t>
      </w:r>
      <w:r>
        <w:rPr/>
        <w:t>:  Учащиеся 1, 3 и 4 классов предпочитают стихи другим жанрам, учащиеся 2 класса предпочитают рассказы и энциклопедии. Меня удивило, что во всех классах наименьшее предпочтение отдается жанру сказ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</w:t>
      </w:r>
      <w:r>
        <w:rPr/>
        <w:t>Диаграмма результатов анкетирования по 3 вопросу:</w:t>
      </w:r>
    </w:p>
    <w:p>
      <w:pPr>
        <w:pStyle w:val="Style16"/>
        <w:rPr/>
      </w:pPr>
      <w:r>
        <w:rPr/>
        <w:object w:dxaOrig="9615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150.75pt" filled="f" o:ole="">
            <v:imagedata r:id="rId7" o:title=""/>
          </v:shape>
          <o:OLEObject Type="Embed" ProgID="" ShapeID="ole_rId6" DrawAspect="Content" ObjectID="_2112467280" r:id="rId6"/>
        </w:object>
      </w:r>
      <w:r>
        <w:rPr>
          <w:sz w:val="28"/>
          <w:szCs w:val="28"/>
        </w:rPr>
        <w:t xml:space="preserve">            </w:t>
      </w:r>
    </w:p>
    <w:p>
      <w:pPr>
        <w:pStyle w:val="Style15"/>
        <w:spacing w:lineRule="auto" w:line="360" w:before="76" w:after="0"/>
        <w:ind w:right="152" w:hanging="0"/>
        <w:rPr/>
      </w:pPr>
      <w:r>
        <w:rPr>
          <w:b/>
        </w:rPr>
        <w:t>Вывод:</w:t>
      </w:r>
      <w:r>
        <w:rPr/>
        <w:t xml:space="preserve"> Детям  значительно интереснее читать книгу, в которой много иллюстраций, так как это помогает осмыслить содержание прочитанного. Легче читать книги с крупными буквами, небольшим количеством текста на странице. Учащиеся 4 классов делают выбор книги более осознано, выбирая книги по названию или определенному автору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) Опрос библиотекаря.</w:t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олько детей каждого класса с 1 по 4 записано в библиотек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ети какого класса самые читающи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величивается или уменьшается посещение детьми библиотек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 чем это связано?</w:t>
      </w:r>
    </w:p>
    <w:p>
      <w:pPr>
        <w:pStyle w:val="Normal"/>
        <w:spacing w:lineRule="auto" w:line="360"/>
        <w:rPr/>
      </w:pPr>
      <w:r>
        <w:rPr/>
        <w:t>Я узнала, что в школьной библиотеке записано 122 учащихся 1 – 4 классов..</w:t>
      </w:r>
    </w:p>
    <w:p>
      <w:pPr>
        <w:pStyle w:val="Normal"/>
        <w:spacing w:lineRule="auto" w:line="360"/>
        <w:rPr/>
      </w:pPr>
      <w:r>
        <w:rPr/>
        <w:t>Самые читающие дети во 2 А классе и в 4 А классе.</w:t>
      </w:r>
    </w:p>
    <w:p>
      <w:pPr>
        <w:pStyle w:val="Normal"/>
        <w:spacing w:lineRule="auto" w:line="360"/>
        <w:rPr/>
      </w:pPr>
      <w:r>
        <w:rPr/>
        <w:t>По сравнению с предыдущими 3 годами количество детей начальной школы, посещающих библиотеку, снизилос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словам библиотекаря, это связано с тем, что чтение не привито с детства, дети больше играют на компьютере, смотрят телевизор, а ещё в библиотеке скуден выбор книг.</w:t>
      </w:r>
    </w:p>
    <w:p>
      <w:pPr>
        <w:pStyle w:val="Normal"/>
        <w:spacing w:lineRule="auto" w:line="360"/>
        <w:rPr/>
      </w:pPr>
      <w:r>
        <w:rPr>
          <w:b/>
          <w:i/>
        </w:rPr>
        <w:t>3) наблюдение</w:t>
      </w:r>
      <w:r>
        <w:rPr/>
        <w:t xml:space="preserve">.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Я рассмотрела некоторые книги  на стеллажах библиотеки, предназначенных для младшего школьного возраста, и увидела, что большая часть книг с крупным шрифтом и красочными иллюстрациями. Но мне встретились и книги с некачественно  выполненными картинками, которые прочитать мне не захотелось.                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Я наблюдала, как ученики выбирают книги в библиотеке, и заметила, что дети в первую очередь обращают внимание на иллю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сновная часть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Изучение данной темы.</w:t>
      </w:r>
    </w:p>
    <w:p>
      <w:pPr>
        <w:pStyle w:val="Normal"/>
        <w:spacing w:lineRule="auto" w:line="360" w:before="280" w:after="280"/>
        <w:jc w:val="right"/>
        <w:rPr>
          <w:i/>
          <w:i/>
          <w:iCs/>
        </w:rPr>
      </w:pPr>
      <w:r>
        <w:rPr>
          <w:i/>
          <w:iCs/>
        </w:rPr>
        <w:t>Люди перестают мыслить,</w:t>
      </w:r>
    </w:p>
    <w:p>
      <w:pPr>
        <w:pStyle w:val="Normal"/>
        <w:spacing w:lineRule="auto" w:line="360" w:before="280" w:after="280"/>
        <w:jc w:val="right"/>
        <w:rPr/>
      </w:pPr>
      <w:r>
        <w:rPr>
          <w:i/>
          <w:iCs/>
        </w:rPr>
        <w:t>Когда они перестают читать</w:t>
      </w:r>
      <w:r>
        <w:rPr/>
        <w:t>.</w:t>
      </w:r>
    </w:p>
    <w:p>
      <w:pPr>
        <w:pStyle w:val="Normal"/>
        <w:spacing w:lineRule="auto" w:line="360" w:before="280" w:after="280"/>
        <w:jc w:val="right"/>
        <w:rPr>
          <w:b/>
          <w:b/>
          <w:bCs/>
        </w:rPr>
      </w:pPr>
      <w:r>
        <w:rPr>
          <w:b/>
          <w:bCs/>
        </w:rPr>
        <w:t>Д.Дидр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Книга играет важную роль в развитии. Слушая стихи и сказки, мы узнаем и запоминаем новые слова, содержание книги и иллюстрации помогают расширить кругозор, развивают память и внимание. Книга закладывает основы такого важного качества, как любознательность.  Она учит человека думать и принимать решения, способствует формирования собственного  взгляда на ми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</w:t>
      </w:r>
      <w:r>
        <w:rPr/>
        <w:t>Часто хорошая книга позволяет объяснить те вещи, которые трудно точно сформулировать. Иногда именно книжные примеры позволяют усвоить правила поведения, понять об отношениях  между людьми, научиться законам жизни в обществе.</w:t>
      </w:r>
    </w:p>
    <w:p>
      <w:pPr>
        <w:pStyle w:val="Style15"/>
        <w:spacing w:lineRule="auto" w:line="360" w:before="76" w:after="0"/>
        <w:ind w:left="152" w:right="152" w:hanging="0"/>
        <w:rPr/>
      </w:pPr>
      <w:r>
        <w:rPr/>
        <w:t>Сегодня интерес к книге чаще всего вытесняется увлеченностью компьютерными играми и мультфильмами.</w:t>
      </w:r>
    </w:p>
    <w:p>
      <w:pPr>
        <w:pStyle w:val="Style15"/>
        <w:spacing w:lineRule="auto" w:line="360" w:before="76" w:after="0"/>
        <w:ind w:right="152" w:hanging="0"/>
        <w:rPr/>
      </w:pPr>
      <w:r>
        <w:rPr/>
        <w:t xml:space="preserve">  </w:t>
      </w:r>
      <w:r>
        <w:rPr/>
        <w:t>Я считаю, что ни телевидение, ни Интернет не могут заменить книгу. Во-первых, потому, что частая смена картинок, многообразие эмоций и звуковое сопровождение утомляют головной мозг, затрудняя усвоение информации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Во-вторых, в отличие от телевидения, книга помогает включить  воображение, осмыслить  и осознать прочитанное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Читателю необходимо вникать в текст, вычленять нужное, отделяя главное от второстепенного. В то время как информация  с экрана приходит в готовом виде, не задействует наше сознание и не развивает ни фантазию, ни интуицию, ни другие способности человека. А поэтому, такая информация  быстро забывается. Кроме того, частая смена картинок на экране, ухудшает зрение.</w:t>
      </w:r>
    </w:p>
    <w:p>
      <w:pPr>
        <w:pStyle w:val="Normal"/>
        <w:spacing w:lineRule="auto" w:line="360"/>
        <w:rPr>
          <w:rFonts w:ascii="Arial" w:hAnsi="Arial" w:cs="Arial"/>
          <w:color w:val="656463"/>
          <w:sz w:val="18"/>
          <w:szCs w:val="18"/>
        </w:rPr>
      </w:pPr>
      <w:r>
        <w:rPr/>
        <w:t xml:space="preserve">     </w:t>
      </w:r>
      <w:r>
        <w:rPr/>
        <w:t>Я считаю, необходимо создать такие условия, чтобы дети сами захотели читать, чтобы чтение доставляло им удовольствие. Например, можно приобретать аудиозаписи к текстам книг, где дети могут прослушать профессионально озвученный текст, следить за текстом по книге. Можно предложить детям самим выбрать для себя книги в магазине или библиотеке, которые им захочется прочитать.</w:t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>
          <w:rFonts w:cs="Arial" w:ascii="Arial" w:hAnsi="Arial"/>
          <w:color w:val="656463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</w:rPr>
      </w:pPr>
      <w:hyperlink r:id="rId8" w:tgtFrame="_blank">
        <w:r>
          <w:rPr/>
        </w:r>
      </w:hyperlink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Проведя анкетирование в 1 - 4 классах, я сделала вывод, что дети  имеют нестойкий интерес к чтению. Бывают периоды, когда процесс чтения им нравится и доставляет удовольствие, а иногда они читают только по принуждению. Мне кажется, что положительное отношение к чтению формируется в семье: если ученик видит, что  его родные любят читать, ему тоже захочется. В нашем классе практикуются библиотечные уроки, на которых мы посещаем библиотеки: сельскую и школьную. На этих уроках нам рассказывают о книжных новинках, читают детские книги. Часто в школьной библиотеке мы читаем энциклопедии  в читальном зал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В классе мы смотрели диафильмы, которые нужно читать. Это очень понравилось  всем ученикам. Еще ученики нашего класса любят читать книги, по которым нарисованы мультфиль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Я считаю, что детские книги должны быть с красивыми яркими иллюстрациями, с крупным шрифтом, чтобы они привлекали детей, побуждали к чтению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В своем классе мы создали альбом с рекламой к любимой книге.  В нём  ученики нарисовали иллюстрации к любимому произведению  и выступили с кратким сообщением о книге. Они смогли заинтересовать других детей и обменяться книга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Так же в классе мы создали «Дерево познания», на которое ребята нашего класса вешают цветочки и листочки с названиями прочитанных книг. Это вызвало большой интерес у детей нашего класса, каждый стремиться повесить на это дерево свой листоче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А в дальнейшем проводилось соревнование «Башня знаний». В нем каждый ученик получил нарисованный замок, где ребята закрашивали каждый кирпичик после прочтения книги. Так мы видели, у кого быстрее закрасится весь замок, и кто больше всех чита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Я считаю, что все эти виды работ помогут повысить интерес к чтению и превратить процесс чтения в удовольств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А.И.Савенков «Я – исследователь: Рабочая тетрадь для младших школьников». Самара: Издательский дом «Федоров», 2008 год. – 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М.М.Новожилова «Как корректно провести учебное исследовани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infomam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21:00Z</dcterms:created>
  <dc:creator>Алена</dc:creator>
  <dc:description/>
  <cp:keywords/>
  <dc:language>en-US</dc:language>
  <cp:lastModifiedBy>Алена</cp:lastModifiedBy>
  <dcterms:modified xsi:type="dcterms:W3CDTF">2010-11-08T19:01:00Z</dcterms:modified>
  <cp:revision>3</cp:revision>
  <dc:subject/>
  <dc:title>«Чтение: мучение или удовольствие»</dc:title>
</cp:coreProperties>
</file>