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ВСЕРОССИЙСКИЙ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ДЕТСКИЙ ЭКОЛОГИЧЕСКИЙ ФОРУМ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«ЗЕЛЁНАЯ ПЛАНЕТА 2011»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НОМИНАЦИЯ</w:t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/>
      </w:pPr>
      <w:r>
        <w:rPr>
          <w:sz w:val="36"/>
          <w:szCs w:val="36"/>
        </w:rPr>
        <w:t>Работу выполнила: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Караулова Татьяна,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2001 года рождения,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3-в класс, МОУСОШ № 12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Руководитель: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Шепова Елена Викторовна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Прир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  <w:t>Леса и реки, горы, водопады,</w:t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  <w:t xml:space="preserve">Ручьи, болота, скалы и моря – </w:t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  <w:t>Всё это называется – природа,</w:t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  <w:t>Красивая, чудесная Земля.</w:t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  <w:t>В хороший день и даже в непогоду,</w:t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  <w:t>Как великаны, горы до небес,</w:t>
      </w:r>
    </w:p>
    <w:p>
      <w:pPr>
        <w:pStyle w:val="Normal"/>
        <w:ind w:left="1620" w:hanging="0"/>
        <w:rPr/>
      </w:pPr>
      <w:r>
        <w:rPr>
          <w:sz w:val="36"/>
          <w:szCs w:val="36"/>
        </w:rPr>
        <w:t>Морей и океанов – полны чаши,</w:t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  <w:t>Густой непроходимый лес.</w:t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  <w:t>Смотрю, как солнца луч проходит сквозь деревья,</w:t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  <w:t>И радуюсь, что вижу это я!</w:t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  <w:t>Природа нам даёт для жизни вдохновенье!</w:t>
      </w:r>
    </w:p>
    <w:p>
      <w:pPr>
        <w:pStyle w:val="Normal"/>
        <w:ind w:left="1620" w:hanging="0"/>
        <w:rPr>
          <w:sz w:val="36"/>
          <w:szCs w:val="36"/>
        </w:rPr>
      </w:pPr>
      <w:r>
        <w:rPr>
          <w:sz w:val="36"/>
          <w:szCs w:val="36"/>
        </w:rPr>
        <w:t>Так сохраним её мы на века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34:00Z</dcterms:created>
  <dc:creator>Алена</dc:creator>
  <dc:description/>
  <cp:keywords/>
  <dc:language>en-US</dc:language>
  <cp:lastModifiedBy>Алена</cp:lastModifiedBy>
  <dcterms:modified xsi:type="dcterms:W3CDTF">2011-03-06T18:34:00Z</dcterms:modified>
  <cp:revision>4</cp:revision>
  <dc:subject/>
  <dc:title>ВСЕРОССИЙСКИЙ</dc:title>
</cp:coreProperties>
</file>