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ВСЕРОССИЙСКИЙ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ДЕТСКИЙ ЭКОЛОГИЧЕСКИЙ ФОРУМ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«ЗЕЛЁНАЯ ПЛАНЕТА 2011»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НОМИНАЦИЯ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/>
      </w:pPr>
      <w:r>
        <w:rPr>
          <w:sz w:val="36"/>
          <w:szCs w:val="36"/>
        </w:rPr>
        <w:t>Работу выполнила: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Кутенкова Полина,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2001 года рождения,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3-в класс, МОУСОШ № 12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Руководитель: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Шепова Елена Викторовна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Вес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Люблю, проснувшись поутру, послушать птичье пень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жмурившись от солнца, потяну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рода пробуждает в сердце радость и волнень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хочется мне сразу улыбну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на шагает к нам широкими шаг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солнца луч проник сквозь щёлочку ок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аждый день я с радостью встреча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сти, зима, но ты уже мне не нужн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05:00Z</dcterms:created>
  <dc:creator>Алена</dc:creator>
  <dc:description/>
  <cp:keywords/>
  <dc:language>en-US</dc:language>
  <cp:lastModifiedBy>Алена</cp:lastModifiedBy>
  <dcterms:modified xsi:type="dcterms:W3CDTF">2011-03-06T18:05:00Z</dcterms:modified>
  <cp:revision>2</cp:revision>
  <dc:subject/>
  <dc:title>ВСЕРОССИЙСКИЙ</dc:title>
</cp:coreProperties>
</file>