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42" w:firstLine="709"/>
        <w:rPr/>
      </w:pPr>
      <w:r>
        <w:rPr>
          <w:i w:val="false"/>
          <w:szCs w:val="28"/>
        </w:rPr>
        <w:t xml:space="preserve">Методическая разработка внеклассного мероприятия по предмету Экономика </w:t>
      </w:r>
    </w:p>
    <w:p>
      <w:pPr>
        <w:pStyle w:val="Normal"/>
        <w:spacing w:lineRule="auto" w:line="360"/>
        <w:ind w:left="142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ЭКОНОМИЧЕСКИХ КРОССВОРДОВ</w:t>
      </w:r>
    </w:p>
    <w:p>
      <w:pPr>
        <w:pStyle w:val="Normal"/>
        <w:spacing w:lineRule="auto" w:line="360"/>
        <w:ind w:left="142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: Н.Ю.Туровская, преподаватель</w:t>
      </w:r>
    </w:p>
    <w:p>
      <w:pPr>
        <w:pStyle w:val="Normal"/>
        <w:spacing w:lineRule="auto" w:line="360"/>
        <w:ind w:left="142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42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100" w:after="0"/>
        <w:ind w:left="142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ведение: </w:t>
      </w:r>
    </w:p>
    <w:p>
      <w:pPr>
        <w:pStyle w:val="Normal"/>
        <w:spacing w:lineRule="auto" w:line="360" w:before="10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У человека присутствует неосознанное стремление к познанию чего-либо нового и необычного. В.А. Сухомлинский когда-то написал слова: "В душе каждого ребенка есть невидимые струны. Если тронуть их умелой рукой, они красиво зазвучат". Внеклассные мероприятия развивают у учащихся интерес к учебным предметам, углубляют представления об использовании знаний на практике, прививают навыки самостоятельной работы, развивают творческую активность. Внеклассные мероприятия воспитывают также и уважительное отношение друг к другу, и взаимовыручку. Игровая, состязательная деятельность – одна из ведущих разновидностей деятельности. В широком смысле игра трактуется как любая деятельность, приносящая удовольствие.</w:t>
      </w:r>
    </w:p>
    <w:p>
      <w:pPr>
        <w:pStyle w:val="Normal"/>
        <w:spacing w:lineRule="auto" w:line="360"/>
        <w:ind w:left="142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конкурса: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  <w:szCs w:val="28"/>
        </w:rPr>
        <w:t>РАЗВИТИЕ ТВОРЧЕСКИХ СПОСОБНОСТЕЙ СТУДЕНТА, ПРИВИТИЕ ИНТЕРЕСА К ИЗУЧАЕМОМУ ПРЕДМЕТУ, РАСШИРЕНИЕ ЭКОНОМИЧЕСКОГО КРУГОЗОРА.</w:t>
      </w:r>
    </w:p>
    <w:p>
      <w:pPr>
        <w:pStyle w:val="Normal"/>
        <w:spacing w:lineRule="auto" w:line="36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поставленной цели необходимо решить ряд </w:t>
      </w:r>
      <w:r>
        <w:rPr>
          <w:color w:val="000000"/>
          <w:sz w:val="28"/>
          <w:szCs w:val="28"/>
          <w:u w:val="single"/>
        </w:rPr>
        <w:t>задач: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язка теоретических и практических основ дисциплины в игровой форме;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пектра знаний по финансовым вопросам за рамки учебной программы.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  <w:szCs w:val="28"/>
          <w:u w:val="single"/>
        </w:rPr>
        <w:t>Время проведения конкурса</w:t>
      </w:r>
      <w:r>
        <w:rPr>
          <w:sz w:val="28"/>
          <w:szCs w:val="28"/>
        </w:rPr>
        <w:t>: 2 академических часа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  <w:szCs w:val="28"/>
          <w:u w:val="single"/>
        </w:rPr>
        <w:t xml:space="preserve">Участники: </w:t>
      </w:r>
      <w:r>
        <w:rPr>
          <w:sz w:val="28"/>
          <w:szCs w:val="28"/>
        </w:rPr>
        <w:t xml:space="preserve">студенты группы первого курса специальностей 080114 Экономика и бухгалтерский учет (повышенный уровень), 080214 Операционная деятельность в логистике (базовый уровень), 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100801 Товароведение и экспертиза качества потребительских товаров (базовый уровень), 100701 Коммерция (по отраслям) базовый уровень)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  <w:szCs w:val="28"/>
          <w:u w:val="single"/>
        </w:rPr>
        <w:t xml:space="preserve">Жюри: </w:t>
      </w:r>
      <w:r>
        <w:rPr>
          <w:sz w:val="28"/>
          <w:szCs w:val="28"/>
        </w:rPr>
        <w:t>преподаватели экономических дисциплин, представители администрации колледжа, незадействованные в конкурсе студенты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  <w:szCs w:val="28"/>
          <w:u w:val="single"/>
        </w:rPr>
        <w:t xml:space="preserve">Критерии оценки представленных к конкурсу работ: </w:t>
      </w:r>
      <w:r>
        <w:rPr>
          <w:sz w:val="28"/>
          <w:szCs w:val="28"/>
        </w:rPr>
        <w:t>работы оцениваются членами жюри по десятибалльной шкале. При этом принимаются во внимание: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Техника выполнения работы, аккуратность, четкость, креативность;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Содержательная часть работы: количество и уровень сложности вопросов, их формулировка, грамотность, корректность, а также правильность ответов;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Презентация кроссворда, описание его преимуществ и достоинств.</w:t>
      </w:r>
    </w:p>
    <w:p>
      <w:pPr>
        <w:pStyle w:val="Normal"/>
        <w:spacing w:lineRule="auto" w:line="360"/>
        <w:ind w:left="142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проведения:</w:t>
      </w:r>
    </w:p>
    <w:p>
      <w:pPr>
        <w:pStyle w:val="TextBody"/>
        <w:spacing w:lineRule="auto" w:line="360"/>
        <w:ind w:left="142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Кроссворд может быть выполнен одним или двумя студентами совместно. Конкурс объявляется за месяц до его проведения, оглашаются условия, ход конкурса, критерии оценки работ.</w:t>
      </w:r>
    </w:p>
    <w:p>
      <w:pPr>
        <w:pStyle w:val="Normal"/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Перед проведением конкурса проводится жеребьевка участников.</w:t>
      </w:r>
    </w:p>
    <w:p>
      <w:pPr>
        <w:pStyle w:val="Normal"/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В ходе конкурса участники по очереди презентуют свои кроссворды, обращая внимание зрителей на их достоинства. Задают 2-3 наиболее интересных вопроса из кроссворда, оценивают ответы зрителей.</w:t>
      </w:r>
    </w:p>
    <w:p>
      <w:pPr>
        <w:pStyle w:val="Normal"/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Жюри оценивает каждый кроссворд по десятибалльной шкале.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  <w:szCs w:val="28"/>
        </w:rPr>
        <w:t>Затем счетная комиссия подводит итоги (баллы каждого из участников подсчитываются нарастающим итогом). В это время члены жюри высказывают свое мнение по каждому из участников.</w:t>
      </w:r>
    </w:p>
    <w:p>
      <w:pPr>
        <w:pStyle w:val="Normal"/>
        <w:spacing w:lineRule="auto" w:line="36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Далее председатель жюри награждает грамотами (призами) призеров конкурса (1-3 мест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57:00Z</dcterms:created>
  <dc:creator>ktk</dc:creator>
  <dc:description/>
  <cp:keywords/>
  <dc:language>en-US</dc:language>
  <cp:lastModifiedBy>user</cp:lastModifiedBy>
  <dcterms:modified xsi:type="dcterms:W3CDTF">2015-02-05T20:15:00Z</dcterms:modified>
  <cp:revision>4</cp:revision>
  <dc:subject/>
  <dc:title>Методическая разработка внеклассного мероприятия по предмету</dc:title>
</cp:coreProperties>
</file>