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color w:val="3B1400"/>
          <w:sz w:val="56"/>
          <w:szCs w:val="56"/>
          <w:u w:val="single"/>
        </w:rPr>
      </w:pPr>
      <w:r>
        <w:rPr>
          <w:b/>
          <w:color w:val="3B1400"/>
          <w:sz w:val="56"/>
          <w:szCs w:val="56"/>
          <w:u w:val="single"/>
        </w:rPr>
        <w:t xml:space="preserve">   </w:t>
      </w:r>
      <w:r>
        <w:rPr>
          <w:b/>
          <w:color w:val="3B1400"/>
          <w:sz w:val="56"/>
          <w:szCs w:val="56"/>
          <w:u w:val="single"/>
        </w:rPr>
        <w:t>Нижегородский народный костюм</w:t>
      </w:r>
    </w:p>
    <w:p>
      <w:pPr>
        <w:pStyle w:val="Style16"/>
        <w:jc w:val="center"/>
        <w:rPr>
          <w:b/>
          <w:b/>
          <w:color w:val="3B1400"/>
          <w:sz w:val="56"/>
          <w:szCs w:val="56"/>
          <w:u w:val="single"/>
        </w:rPr>
      </w:pPr>
      <w:r>
        <w:rPr>
          <w:lang w:val="en-US" w:eastAsia="en-US"/>
        </w:rPr>
        <w:drawing>
          <wp:inline distT="0" distB="0" distL="0" distR="0">
            <wp:extent cx="4450080" cy="343471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  <w:szCs w:val="28"/>
        </w:rPr>
        <w:t>Нижегородская область - это красивый край, родина нижегородского ополчения и золотой хохломы, духовный и деловой центр Поволжья. Уникальные памятники культурного и природного наследия, курорты области - Горьковское море, Зеленый город - сочетание гармонии, культуры и природы доставит Вам массу впечатлений, подарит силы и здоровье, заставит чуточку остановиться, забыть о современном ритме жизни, вдохновит Вас на новые дела. Пробуждение природы, соловьиные трели, весенние разливы рек Вы увидите и услышите, сплавляясь по рекам Керженец, Пьяна, Ветлуга. Очарование двух великих рек - Волги и Оки, незабываемые Волжские закаты и рассветы откроются Вам в увлекательных круизах, начало которых в Нижнем Новгороде. Широту русской души и умение творить Вы почувствуете и оцените по достоинству на мастер-классах, на традиционных фестивалях "Город гончаров", "Золотая хохлома", "Мастеров народных братство", "Град Китеж - душа России", которые проходят летом в городах области - Богородске, Семенове, Городце, на легендарном озере Светлояр. Нижний Новгород - город, основанный святым князем Юрием Всеволодовичем. В городе и области много мест, признанных православным миром духовными святынями. Тысячи паломников со всего света идут и едут ежегодно в село Дивеево, чтобы поклониться мощам святого Серафима Саровского, который покоится в Свято-Троицком Серафимо Дивеевском монастыре. Большое Болдино - небольшое село на юге области - удивительное место, которое покоряет своей неповторимой поэтической аурой, оставляет желание возвращаться сюда еще и еще раз, чтобы в полной мере ощутить очарование и восторг от сопричастности к феноменальному явлению - Болдинская осень. Свежесть морозного дня, стремительные спуски с горнолыжных трасс различной сложности и протяженности - все это на новых горнолыжных базах нашего края.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color w:val="3B1400"/>
          <w:sz w:val="28"/>
          <w:szCs w:val="28"/>
        </w:rPr>
        <w:t xml:space="preserve"> </w:t>
      </w:r>
      <w:r>
        <w:rPr>
          <w:sz w:val="28"/>
          <w:szCs w:val="28"/>
        </w:rPr>
        <w:t>Нижегородский народный костюм наряду со сходством форм и образных характеристик с костюмами регионов Русского Севера имеет ряд лишь ему присущих черт. Это объясняется географическим расположением Нижегородской губернии.На нижегородской земле было широко развито золотое шитье. Зажиточные женщины надевали на праздники шелковые и парчовые сарафаны, на многих из них были унизанные жемчугом и расшитые золотом кокошники.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жской костюм Нижегородской губернии России второй половины XIX - начала XX века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ужской костюм, общеславянский в своей основе, был более или менее единообразен на всем пространстве, заселенном русским народом. Составляла его туникообразная рубаха с косым разрезом ворота, неширокие штаны, кожаная или плетенная из лыка обувь, шапка с полями или без полей. Рубаха, как правило, выпускалась поверх штанов и подпоясывалась.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Женская и мужская одежда изготавливалась из льняной, конопляной, шерстяной, полушерстяной ткани домашней выработки, а также из тканей фабричного производства: шелковых, шерстяных, хлопчатобумажных, парчовых.</w:t>
      </w:r>
    </w:p>
    <w:p>
      <w:pPr>
        <w:pStyle w:val="Style16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64580" cy="46037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ерхняя одежда, надевавшаяся при выходе на улицу зимой, весной и осенью, была одинаковой и для мужчин и для женщин, различало их только большее или меньшее количество украшений. По всей России мужчины и женщины зимой носили шубы и полушубки мехом внутрь, крытые тканью или нагольные. Весной или осенью - суконные кафтаны, зипуны, поддевки. Отправляясь в дальнюю дорогу, повсюду надевали зимой поверх шубы тулуп, а в весенне-осеннюю непогоду - армяк.</w:t>
      </w:r>
    </w:p>
    <w:p>
      <w:pPr>
        <w:pStyle w:val="Style16"/>
        <w:shd w:fill="FFFFFF" w:val="clear"/>
        <w:spacing w:lineRule="atLeast" w:line="315"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Женский костюм</w:t>
      </w:r>
    </w:p>
    <w:p>
      <w:pPr>
        <w:pStyle w:val="Style16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Женский костюм был двух видов – понёвный и сарафанный комплексы, основу обоих составляла рубаха. Кроилась она из прямоугольных кусков холста, а на плечи нашивались цветные "полики - прямоугольные или клиновидные вставки. Заготавливая ткань, мастерица учитывала форму будущей вещи и места для вышивки Яркие, нарядные вышивки в старину играли роль оберега, поэтому были четко определены места их расположения: "ошивки" ворота и запястья, плечо и низ рубахи, поле рукавов. Интенсивно расшитые, эти места как бы защищали человека от злых сил. Для вышивки использовали лен, коноплю, шерсть, окрашенные отварами трав и кореньев, кроме того, разноцветные шелка, золотые и серебряные нити. Старинные швы: роспись, набор, гладь, полу крест определяли характер узора вышивки и связь ее со структурой ткани. В орнаментах отражались явления, тесно связанные с жизнью крестьян: смена времен года, обильный урожай, цветущие деревья и растения, фигуры женщины - прародительницы всего живого, кони, птицы, небесные светила - солнце и звезды.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sz w:val="28"/>
          <w:szCs w:val="28"/>
        </w:rPr>
        <w:t>Комплекс одежды с понёвой включал в себя рубаху, чаще всего с косыми поликами, понёву, пояс, передник, нагрудник, кичкообразный головной, украшения из птичьих перьев и бисера, обувь, плетенную из лыка или кожаную.</w:t>
      </w:r>
    </w:p>
    <w:p>
      <w:pPr>
        <w:pStyle w:val="Style16"/>
        <w:shd w:fill="FFFFFF" w:val="clear"/>
        <w:spacing w:lineRule="atLeast" w:line="315" w:before="225" w:after="225"/>
        <w:rPr/>
      </w:pPr>
      <w:r>
        <w:rPr>
          <w:sz w:val="28"/>
          <w:szCs w:val="28"/>
        </w:rPr>
        <w:t>Комплекс одежды с сарафаном состоял из рубахи с прямыми поликами или без поликов, сарафана, душегреи, головного убора на жесткой основе типа кокошника, кожаной, по преимуществу, обуви.</w:t>
      </w:r>
      <w:r>
        <w:rPr/>
        <w:t xml:space="preserve"> </w:t>
      </w:r>
    </w:p>
    <w:p>
      <w:pPr>
        <w:pStyle w:val="Style16"/>
        <w:shd w:fill="FFFFFF" w:val="clear"/>
        <w:spacing w:lineRule="atLeast" w:line="315" w:before="225" w:after="225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58565" cy="250571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color w:val="3B14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963545" cy="49549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вседневный костюм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вседневный костюм отличался большей простотой. Он состоял только из самых необходимых предметов одежды.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Шилась одежда обычно из дешёвых тканей фабричного производства или, чаще, домотканых. Как правило, рубахи скудно украшались по вороту, манжетам; понева украшалась только по подолу, а сарафан только в верхней части.</w:t>
      </w:r>
    </w:p>
    <w:p>
      <w:pPr>
        <w:pStyle w:val="Style16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ский костюм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ей до пяти - семи лет обычно одевали одинаково. Мальчики и девочки ходили в рубахах, сшитых из родительских обносков, или донашивали одежду старших братьев и сестер. Рубаху дополнял пояс. Только в подростковом возрасте у ребенка появлялась одежда, указывавшая на пол. У мальчиков рубаха дополнялась штанами. Девочки получали возможность носить дешевые украшения: серьги, бусы, низанные из сухих ягод, косточек плодов, в ход пускались и разноцветные ленточки. В будни основной одеждой девочки-подростка была подпоясанная рубаха. В праздники же она дополнялась сарафаном или юбкой. Верхней одежды дети и подростки не имели - по мере необходимости надевали одежду взрослых.</w:t>
      </w:r>
    </w:p>
    <w:p>
      <w:pPr>
        <w:pStyle w:val="Style16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здничная одежда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вет, орнамент, символика приобретали особый смысл в обрядовых и свадебных костюмах. Это и пристрастие к красному и белому цвету, и орнаменты: цветы, птицы, древо жизни, ромбы. Белый и красный цвета - это символ чистоты и радости. В красном цвете русские видели много значений. Девушки в весенние праздники встречи весны надевали красные сарафаны. Красный цвет входил в костюмы невест.</w:t>
      </w:r>
    </w:p>
    <w:p>
      <w:pPr>
        <w:pStyle w:val="Normal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24175" cy="4762500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 времён Древней Руси "красный" - красивый, весёлый, а потому праздничный, нарядный. В русском фольклоре мы встречаем выражения: весна красна, красна девица, красна красота (о красоте девушки). Красный цвет был связан с цветом зари, огня, всё это связывалось с жизнью, ростом, солнцем-миром.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есьма заметно сказывалась на костюме и разница в социальном положении их владельцев. Праздничный костюм богатого купца или крестьянина отличался от костюма его менее зажиточного соседа или просто бедняка большим количеством вещей, входивших в его состав, обилием и ценностью украшений, включением в костюм модных городских предметов, да и шился такой костюм из дорогих ткан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сякий случай – свой обыча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олядки</w:t>
      </w:r>
      <w:r>
        <w:rPr>
          <w:sz w:val="28"/>
          <w:szCs w:val="28"/>
        </w:rPr>
        <w:t xml:space="preserve"> - старинный рождественский обряд прославления праздника Рождества Христова песнями и сама песня. В ночь с 6 на 7 января перед православным Рождеством люди обычно не спали: ходили из дома в дом, угощались, колядовали, то есть пели колядки - стари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ые рождественские и новогодние обрядовые песни. В царские времена даже цари ходили к своим подданным поздравиться и поколядовать. Колядование начинали дети и молодежь, которые пели песни под окнами и получали за это различное угощение. Отправляясь колядовать, богатые, как правило, переодевались - рядились в карнавальные, необычные одежды, а бедняки просто выворачивали верхнюю одежду наизнанку и надевали маски животных. Сейчас этот обряд возрождается: люди разучивают песни, переодеваются, как в старину, надевают маски и идут к соседям, родственникам, коллегам и в городах, и в деревнях. Особенно нравится участвовать в коляде детям, которых за песенки обязательно угощают. У нас в посёлке тоже дети ходят рано утром 7 января и поют Коляд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Крещение (19 января) </w:t>
      </w:r>
      <w:r>
        <w:rPr>
          <w:sz w:val="28"/>
          <w:szCs w:val="28"/>
        </w:rPr>
        <w:t>Считается, что в ночь на Крещение во всех источниках вода освящается. Старые люди говорят: «Крещение — такой великий праздник, что в этот день даже может расцвести верба». Раньше на Крещение все, независимо от возраста, и дети, и старики, играли в особые игры, которыми и завершались Святки. Эти игры называются «Орешки» или «В жребий». Специально для игры пеклось очень много орешков. Игра создавала атмосферу изобилия: у всех без 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ключения в руках было много орешков, а также настроение счастливой удачи, прибытка. Сейчас накануне этого праздника многие жители нашего посёлка: и старые и молодые – ходят в церковь, чтобы отстоять службу; некоторые едут на Самарку, чтобы искупаться, по народным поверьям, человек болеть не будет весь год, потому что вода имеет целебные свой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яточные гадания. </w:t>
      </w:r>
      <w:r>
        <w:rPr>
          <w:sz w:val="28"/>
          <w:szCs w:val="28"/>
        </w:rPr>
        <w:t xml:space="preserve">   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ем всегда хочется хоть немножко заглянуть в будущее, а святки считались идеальным временем для гаданий - и люди гадали. Для гаданий выбирали "нечистые" места, где, как считалось, обитает нечистая сила, сильно активизировавшаяся в святочный период, - места нежилые и нестандартные: заброшенные дома, бани, хлева, подвалы, сени, чердаки, кладбища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Гадавшие должны были снять с себя нательные кресты и пояса, развязывали все узлы на одежде, девушки распускали косы. На гадания направлялись тайком: выходили из дому, не перекрестясь, шли молча, босиком в одной рубашке, зажмурившись и покрыв лицо платком, чтобы не быть узнанными. Чтобы окончательно не пропасть, предпринимали "защитные" меры против нечистой силы - очерчивали вокруг себя кочергой круг и надевали на голову глиняный горш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гаданий варьировалась от вопросов жизни, смерти и здоровья до приплода скота и медоносности пчел, однако основная часть гаданий была посвящена вопросам брака - девушки старались узнать наиболее подробную информацию о своем суже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основе технологии гадания лежало универсальное верование, что при соблюдении определенных условий, будут получены "знаки" судьбы, которые при правильном истолковании приоткроют завесу времени и подскажут будуще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наками" могло быть что угодно - сновидения, случайные звуки и слова, формы расплавленного воска и вылитого в воду белка,  поведение животных, количество и чет-нечет предметов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Лай собаки указывал, с какой стороны прибудет жених, стук топора сулил беду и смерть, музыка скорую свадьбу, топот коня - дельную дорогу; гадали не только по случайным звукам и провоцировали их: стучали в ворота хлева, по забору и т.д. А о нраве будущего мужа гадали по поведению тараканов, пауков и муравье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омам в вечернее время и по ночам ходили ряженые - колядующие, специально, для того чтобы получить от хозяев обрядовую пищу и высказать им благожелания в наступающем году, достаток семьи в будущем году, считалось, напрямую зависел от степени одарения колядующих. Современные гадания сильно отличаются от старинных гаданий, но, тем не менее, обычай этот сохранился: молодые девушки при свечах гада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Масленица. В</w:t>
      </w:r>
      <w:r>
        <w:rPr>
          <w:sz w:val="28"/>
          <w:szCs w:val="28"/>
        </w:rPr>
        <w:t>ремя перехода от зимы к весне отмечено  Масленой неделей. К Масленой неделе строились первые качели и карусели. Масленица — это время блинов, оладий, сырников, хворостов, пирогов, пышек и т. д. Все эти лакомства первыми получали дети. Порой на детей, получивших первый блин, возлагался особенно ответственный обряд: с первым блином весна закликалас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наме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а была Масленица своими кулачными боями. И опять-таки, прежде чем удальцы из взрослых сойдутся стенка на стенку с удальцами из другой команды, первыми на середину круга выходили подростки и затевали рукопашный бой с полным соблюдением правил игры (лежачего не бьют, можно бить до синяков, но не до кров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минация праздника — костры. Пока горел костер, кричали: «Молоко сгорело!» или «Масленица сгорела, в Ростов полетела!». Костры разводили ближе к сумеркам. Едва раздавались звуки вечернего благовеста, веселье прекращалось. Впереди был особый вечер, который дал название всему этому дню, — Прощеное воскресенье. По обычаю, все «прощались», то есть просили прощения друг у друга. Люди этим как бы очищались от вольных и невольных обид. В Прощеное воскресенье крестники обязательно посещали крестных отца и мать. Было принято друг другу дарить пряники, коврижки, медови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нас в Ольгино тоже широко празднуется Масленица: проходит представление, катаются и взрослые и дети на лошадях, едят блины, ну и, конечно же, сжигается чучело. 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Пасха. </w:t>
      </w:r>
      <w:r>
        <w:rPr>
          <w:sz w:val="28"/>
          <w:szCs w:val="28"/>
        </w:rPr>
        <w:t>Во время празднования Пасхи русские вспоминают о жизни, смерти и воскресенье Иисуса Христа. За день до начала Пасхи русские выпекают куличи (сладкий хлеб) и красят яйца, которые символизируют собой тело Христа. Утром после того, как во всех храмах прошли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енощные бдения (длятся они в течение целого дня) и крестные ходы вокруг церквей (начинаются в 12 часов ночи), люди собираются к своим родственникам или близким, чтобы подарить кулич или покрашенное яйцо. Подарки преподносятся со словами: «Иисус воскресе!», на которые получатель должен ответить: «Воистину воскресе!» и подарить в ответ или кулич, или крашеное яйцо. Этот обычай именуется «Христосование». На девятый день (Родительский день) после Пасхи, у русских принято посещать могилы близких и поминать 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обычай свято чтят и наши жители: также ходят в церковь, пекут куличи, красят яйца, при встрече говорят: «Христос Воскресе!» и в ответ получают: «Воистину Воскресе!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ещё остановиться на некоторых обрядах, так называемого жизненного цикла. Это обычаи, которые сопровождают человека по всем ступенькам его жизненного пути, начиная с рождения. Рождение ребёнка – это очень большое событие в жизни людей. 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9220</wp:posOffset>
            </wp:positionH>
            <wp:positionV relativeFrom="paragraph">
              <wp:posOffset>53975</wp:posOffset>
            </wp:positionV>
            <wp:extent cx="1795145" cy="1409700"/>
            <wp:effectExtent l="0" t="0" r="0" b="0"/>
            <wp:wrapTight wrapText="bothSides">
              <wp:wrapPolygon edited="0">
                <wp:start x="10301" y="273"/>
                <wp:lineTo x="2510" y="1426"/>
                <wp:lineTo x="2250" y="2303"/>
                <wp:lineTo x="4112" y="4936"/>
                <wp:lineTo x="2942" y="5813"/>
                <wp:lineTo x="1817" y="7843"/>
                <wp:lineTo x="1817" y="9598"/>
                <wp:lineTo x="432" y="13383"/>
                <wp:lineTo x="-215" y="20404"/>
                <wp:lineTo x="4545" y="21282"/>
                <wp:lineTo x="14630" y="21282"/>
                <wp:lineTo x="16232" y="21282"/>
                <wp:lineTo x="18525" y="21282"/>
                <wp:lineTo x="21512" y="19801"/>
                <wp:lineTo x="21512" y="12835"/>
                <wp:lineTo x="20820" y="11079"/>
                <wp:lineTo x="19478" y="9598"/>
                <wp:lineTo x="19002" y="2028"/>
                <wp:lineTo x="16232" y="273"/>
                <wp:lineTo x="11427" y="273"/>
                <wp:lineTo x="10301" y="273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Рождение младенц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спешили крестить младенца,  и чаще всего крещение происходило в сороковой день. Имя изрекали чаще всего случайно, по имени святого, память которого случалась в день крещения Обычай крестить ребёнка сохранился и поныне. Имя сейчас новорожденному стараются давать в честь Святого, именины которого приходятся на день рождения младенца. Таким образом, какой-либо святой (святая) становится небесным покровителем и заступником крещён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вадьба</w:t>
      </w:r>
      <w:r>
        <w:rPr>
          <w:sz w:val="28"/>
          <w:szCs w:val="28"/>
        </w:rPr>
        <w:t xml:space="preserve"> в России - это не просто церемония заключения брака, это обычай. Свадьбы всегда несут в себе очень много национального. Свадьбы в России заключались в определенную пору года, обычно осенью или зимой, в промежутки между большими постами. Сегодня свадьбы проводят круглый г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нако Обряд церковного венчания становится все более частым. </w:t>
      </w:r>
      <w:r>
        <w:rPr>
          <w:b/>
          <w:sz w:val="28"/>
          <w:szCs w:val="28"/>
        </w:rPr>
        <w:t>Венчание</w:t>
      </w:r>
      <w:r>
        <w:rPr>
          <w:sz w:val="28"/>
          <w:szCs w:val="28"/>
        </w:rPr>
        <w:t xml:space="preserve"> - очень красивый и трогательный обряд, когда, стоя под венцом, молодые дают клятвы быть верными в горе и радости. Считается, что после венчания они острее осознают свою принадлежность друг другу и настраиваются на долгую совместную жизнь, поскольку в целом разводы православной церковью запрещены. Традиционно кольца, платье и туфли для невесты покупает жених, а семья невесты обеспечивает "приданым" - постельным бельем, посудой и мебелью. На свадебном столе обязательно должны быть блюда из птицы, символизирующей счастливую семейную жизнь. «Курник» - это свадебный пирог. Он готовится из блинов или сдобного пресного теста, прослоенного куриным мясом, грибами, рисом и другими начинками. Когда молодые муж и жена приезжают в дом родителей жених, его мать встречает их, по русской традиции, хлебом-солью. Все гости следят за тем, кто отломит больший кусок хлеба: тот и будет главой в доме. Свадьбы в России проходят шумно и весело, с танцами, песнями и многочисленными «играми - испытаниями» для жених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традиции прошлого сохранились и в обычаях  проведения свадеб нашего поселка: невесту «выкупают», встречают молодых хлебом-солью, с Иконой благословляют. Многие молодые свой брак закрепляют венчанием в церкв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овременные обычаи</w:t>
      </w:r>
      <w:r>
        <w:rPr>
          <w:sz w:val="28"/>
          <w:szCs w:val="28"/>
        </w:rPr>
        <w:t xml:space="preserve">. Отголоски старины, славянские корни русских дают о себе знать и в современной жизни. Не одно столетие россияне продолжают отмечать языческие праздники, верят в многочисленные народные приметы и предания. При этом современная культура русских сохранила также более поздние традиции и обычаи, зародившиеся в начале 20 столет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арый Новый год соседи, родственники, дети ходят из дома в дом под видом «сеятелей», поздравляют друг друга  и желают каждому здоровья и добра, при этом  бросают горсть зерна в передний угол и поют-выкрикиваю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ю-вею, подсеваю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ю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здоровеньки бы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лет жил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йте сундуч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айте пятач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блин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сала клин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хозяин, заботясь о благополучии  и здоровье, считает обязательным хорошенько угостить «сеятеле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я общо познакомилась с обычаями и традициями не только русских вообще, а и выяснила, какие же обычаи сохранились и соблюдаются нашими жителями. Главную роль, конечно, в сохранении русских национальных обычаев играет семья, потому что первоначальные знания дети получают о них от родителей. И насколько родители знают эти обычаи, настолько они их и передают своим детям. Только значительно позднее детьми в полной мере усваиваются духовные ценности русско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52"/>
          <w:szCs w:val="52"/>
        </w:rPr>
        <w:t>Русская национальная кухн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го народа есть свои излюбленные блюда, особые традиции застолья, приготовления пищи. За многовековую историю нашей страны русский народ изобрел огромное количество кулинарных рецептов. На конкурсе в Эссене (Германия) кулинары Нижнего Новгорода заняли почетное второе место. Для презентации русской национальной кухни делегаты выбрали следующие блюда: "курник", блины с икрой, припущенный судак, расстегаи, гурьевская каша и медовый сбитень. Очень понравился жюри особый русский пирог "курник", изготовленный по старинному русскому рецепту. По словам участников конкурса, блины с икрой исчезли с раздачи с фантастической скор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9:00Z</dcterms:created>
  <dc:creator>403office</dc:creator>
  <dc:description/>
  <dc:language>en-US</dc:language>
  <cp:lastModifiedBy>403office</cp:lastModifiedBy>
  <cp:lastPrinted>2014-11-13T17:01:00Z</cp:lastPrinted>
  <dcterms:modified xsi:type="dcterms:W3CDTF">2014-11-13T13:02:00Z</dcterms:modified>
  <cp:revision>1</cp:revision>
  <dc:subject/>
  <dc:title/>
</cp:coreProperties>
</file>