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годнее  представление «Сундук с подарками» (встречаем 2015 год)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before="0" w:after="200"/>
        <w:ind w:left="-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ёный кот, Дед Мороз, Снегурочка, Старый год «лошади»,  Новый год «овечки», Шапокляк , Чебурашка, Цыганки, Снежинки, Эльфы,  Пираты,  </w:t>
      </w:r>
    </w:p>
    <w:p>
      <w:pPr>
        <w:pStyle w:val="Normal"/>
        <w:spacing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менские музыканты, Звездочёт и помощники,  Скоморох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! У ёлки собирайтесь!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овый год у нас.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ее располагайтесь!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 для всех веселья час!</w:t>
      </w:r>
    </w:p>
    <w:p>
      <w:pPr>
        <w:pStyle w:val="Normal"/>
        <w:shd w:fill="FFFFFF" w:val="clear"/>
        <w:ind w:left="-709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 музык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Новогодние игрушки, свечи и хлопушки..»</w:t>
      </w:r>
      <w:r>
        <w:rPr>
          <w:rFonts w:cs="Times New Roman" w:ascii="Times New Roman" w:hAnsi="Times New Roman"/>
          <w:i/>
          <w:sz w:val="28"/>
          <w:szCs w:val="28"/>
        </w:rPr>
        <w:t xml:space="preserve">  входят дети в зал, встают в круг за руки не держатся)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ите к ёлке ближе, посмотрите выше-выше,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а и стройна!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еса к вам пришла она!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дети друг-за другом,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елочки смелей в хоровод вставай быстрей!!!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Хоровод  и песня «Маленькой ёлочке холодно зимой», «Белые-белые…»).</w:t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садятся по местам)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4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дружно веселиться, </w:t>
        <w:br/>
        <w:t>Будем петь и танцевать, </w:t>
        <w:br/>
        <w:t>Представление новогоднее нужно  начать!!!</w:t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ходит под музыку год «лошади» везёт сундук, вместе с ним едет учёный  кот.</w:t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 «лошади»: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послал к вам Дед Мороз, чтоб я подарки вам привёз!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ндук его доставил вам, в дороге очень я устал.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л, что ждёт меня народ, и вот, я здесь, а со мной учёный кот! </w:t>
      </w:r>
      <w:r>
        <w:rPr>
          <w:rFonts w:cs="Times New Roman" w:ascii="Times New Roman" w:hAnsi="Times New Roman"/>
          <w:b/>
          <w:i/>
          <w:sz w:val="28"/>
          <w:szCs w:val="28"/>
        </w:rPr>
        <w:t>(Кланяется)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Усаживается под ёлку)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ченый  кот:</w:t>
      </w:r>
    </w:p>
    <w:p>
      <w:pPr>
        <w:pStyle w:val="Normal"/>
        <w:shd w:fill="FFFFFF" w:val="clear"/>
        <w:spacing w:lineRule="atLeast" w:line="24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Ходит из стороны в сторону, крутит хвостом)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, ребята, не устал, всю дорогу ехал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меня прислал, чтобы я вам помогал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друг беда случится, помогу с ней справиться  </w:t>
      </w:r>
      <w:r>
        <w:rPr>
          <w:rFonts w:cs="Times New Roman" w:ascii="Times New Roman" w:hAnsi="Times New Roman"/>
          <w:b/>
          <w:i/>
          <w:sz w:val="28"/>
          <w:szCs w:val="28"/>
        </w:rPr>
        <w:t>(кланяется, рука на груди).</w:t>
      </w:r>
    </w:p>
    <w:p>
      <w:pPr>
        <w:pStyle w:val="Normal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едущий:</w:t>
      </w:r>
    </w:p>
    <w:p>
      <w:pPr>
        <w:pStyle w:val="Normal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встретили наших первых гостей, позовём в хоровод их быстрей!</w:t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Хоровод  и песня «Мы пойдём направо…», «В лесу родилась ёлочка».)</w:t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садятся по местам).</w:t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 музыку Шапокляк бегает вокруг ёлки, останавливается, запыхалась).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Шапокляк: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конец- то я пришла. Наконец- то вас нашла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на праздник меня не позвали, 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вы меня не ждали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!!!  </w:t>
      </w:r>
      <w:r>
        <w:rPr>
          <w:rFonts w:cs="Times New Roman" w:ascii="Times New Roman" w:hAnsi="Times New Roman"/>
          <w:b/>
          <w:i/>
          <w:sz w:val="28"/>
          <w:szCs w:val="28"/>
        </w:rPr>
        <w:t>(кривляется, танцует под музыку…)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совсем тебя не ждали, не тебя мы в гости звали!</w:t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Учёный кот:</w:t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ходи скорее отсюда и не делай детям худо!!! </w:t>
      </w:r>
      <w:r>
        <w:rPr>
          <w:rFonts w:cs="Times New Roman" w:ascii="Times New Roman" w:hAnsi="Times New Roman"/>
          <w:b/>
          <w:i/>
          <w:sz w:val="28"/>
          <w:szCs w:val="28"/>
        </w:rPr>
        <w:t>(указывает на дверь).</w:t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Шапокляк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да я не уйду. А раз вы меня прогоняете…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ам что-нибудь испорчу! </w:t>
      </w:r>
      <w:r>
        <w:rPr>
          <w:rFonts w:cs="Times New Roman" w:ascii="Times New Roman" w:hAnsi="Times New Roman"/>
          <w:b/>
          <w:i/>
          <w:sz w:val="28"/>
          <w:szCs w:val="28"/>
        </w:rPr>
        <w:t>(Грозит пальцем…поднимает палец вверх, убегает)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709" w:firstLine="709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повеял ветерок, холодом пахнуло, словно бабушка-зима рукавом махнула.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етели с высоты белые пушинки.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деревья и кусты падают  снежинки.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узыка, выходит снегурочка, а с ней снежинки, танец).</w:t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х подружек поздравляю, поздравляю всех друзей.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от всей души желаю я вам самых светлых дней!</w:t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жинка:</w:t>
      </w:r>
    </w:p>
    <w:p>
      <w:pPr>
        <w:pStyle w:val="Normal"/>
        <w:shd w:fill="FFFFFF" w:val="clear"/>
        <w:spacing w:lineRule="atLeast" w:line="240" w:before="0" w:after="20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новый год без снега?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этому для вас мы упали прямо с неба, и пустились прямо в пляс. 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новым годом вас, друзья! В хоровод зову вас я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беритесь, возле ёлки становитесь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Хоровод  и песня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 В новогоднем лесу», </w:t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оровод, хоровод пляшет маленький народ»)</w:t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садятся по местам).</w:t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Шапокляк под простынёй подползает к сундуку и вешает на него замки).</w:t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а мороза подождём, а пока играть начнём!!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firstLine="709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Ведущий:</w:t>
      </w:r>
    </w:p>
    <w:p>
      <w:pPr>
        <w:pStyle w:val="Normal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те, посмотрите! Что это там делает Шапокляк?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(Обращает внимание всех на Шапокляк и сундук)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Учёный кот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 ты вредная старуха, все же сделала нам худо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Шапокляк: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Чтоб подарки получить – надо все замки открыть! Вот вам ключи!!! (даёт ведущей ключи. Машет всем рукой,  демонстративно уходит)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ю я Шапокляк, давайте проверим, думаю она нас обманула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обует с котом подобрать  ключи)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Ведущий: </w:t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манула нас Шапокляк, но мы не будем унывать – будем праздник продолжать!</w:t>
      </w:r>
    </w:p>
    <w:p>
      <w:pPr>
        <w:pStyle w:val="Normal"/>
        <w:shd w:fill="FFFFFF" w:val="clear"/>
        <w:spacing w:lineRule="atLeast" w:line="240"/>
        <w:ind w:left="-709" w:firstLine="709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, как нам быть? Как же нам замки открыть?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ченый кот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бно позвать цыган, погадают они нам!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ыходят под музыку цыгане, танцуют, гадают на картах)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 картах погадаем и все тайны мы узнаем!!!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таруха, постаралась, даже карта напугалась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сможем вам помочь побежим отсюда прочь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ченый кот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такая странная,  игрушка  безымянная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её народ чебурашкой зовёт. Вот он нам и поможет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д музыку «Дорога добра» выходит чебурашка)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Чебурашка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шапокляк  я не дружу! Её  тайну расскажу!!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ее смотрите, замки не простые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им не нужны ключи золотые,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такие замки открывать – надо задания выполнять!!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едущая и кот переворачивают первый замок, читают задание)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ак только ёлка огнями  загорится  первый  замок  тотчас  отворится! (Музыка. Эльфы зажигают ёлку, снимают замок).</w:t>
      </w:r>
    </w:p>
    <w:p>
      <w:pPr>
        <w:pStyle w:val="Normal"/>
        <w:spacing w:before="0" w:after="200"/>
        <w:ind w:left="-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брые лесные эльфы!</w:t>
      </w:r>
    </w:p>
    <w:p>
      <w:pPr>
        <w:pStyle w:val="Normal"/>
        <w:spacing w:before="0" w:after="200"/>
        <w:ind w:left="-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праздникам  летаем  ёлки  детям  зажигаем!</w:t>
      </w:r>
    </w:p>
    <w:p>
      <w:pPr>
        <w:pStyle w:val="Normal"/>
        <w:spacing w:before="0" w:after="200"/>
        <w:ind w:left="-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ервый замок открылся, вы рады? </w:t>
      </w:r>
    </w:p>
    <w:p>
      <w:pPr>
        <w:pStyle w:val="Normal"/>
        <w:shd w:fill="FFFFFF" w:val="clear"/>
        <w:spacing w:lineRule="atLeast" w:line="240" w:before="0" w:after="200"/>
        <w:contextualSpacing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негурочка и кот переворачивают второй замок, читают задание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 уже в пути, но тяжело ему идти… .</w:t>
      </w:r>
    </w:p>
    <w:p>
      <w:pPr>
        <w:pStyle w:val="Normal"/>
        <w:shd w:fill="FFFFFF" w:val="clear"/>
        <w:spacing w:lineRule="atLeast" w:line="240" w:before="0" w:after="200"/>
        <w:ind w:left="-20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ченый кот: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ужны, хвостатые, усатые, лохматые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Ведущий: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лесные помогите! Дорожки и тропинки  подметите!!!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Танец зверей с лопатками и метёлками)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се встают в хоровод «Новогодняя пляска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этот замок открыть – надо силу применить! (пираты перетягивают канат, снимают замок).</w:t>
      </w:r>
    </w:p>
    <w:p>
      <w:pPr>
        <w:pStyle w:val="Style15"/>
        <w:ind w:left="-2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т замок откроется, если танец друзей исполнится! (бременские музыканты- жестовая песня, снимают замок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сейчас наступит год, точно знает звездочёт! (звездочёт и помощники рассказывают о наступающем годе и показывают фокусы, снимают замок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07" w:hanging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Ведущий: </w:t>
      </w:r>
    </w:p>
    <w:p>
      <w:pPr>
        <w:pStyle w:val="Normal"/>
        <w:ind w:left="-207" w:hanging="0"/>
        <w:rPr/>
      </w:pPr>
      <w:r>
        <w:rPr>
          <w:rFonts w:cs="Times New Roman" w:ascii="Times New Roman" w:hAnsi="Times New Roman"/>
          <w:sz w:val="28"/>
          <w:szCs w:val="28"/>
        </w:rPr>
        <w:t>Ура! Мы открыли все замки, остался ещё один, но его нам откроет Дед Мороз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узыка. Выходит Дед Мороз с овечкой)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шки,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ю,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ем здоровья  вам  желаю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к вам пришёл опять,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сни петь, плясать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дружно в хоровод,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 встретим новый год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ечка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лопайте, друзья, для меня в ладоши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овый год, как я, добрым и хорошим!!!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ю точно в этот год счастье в каждый  дом придёт!!!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и всем любимым вашим принесёт его барашка!!! </w:t>
      </w:r>
      <w:r>
        <w:rPr>
          <w:rFonts w:cs="Times New Roman" w:ascii="Times New Roman" w:hAnsi="Times New Roman"/>
          <w:b/>
          <w:i/>
          <w:sz w:val="28"/>
          <w:szCs w:val="28"/>
        </w:rPr>
        <w:t>(раскидывает конфетти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гру проводит Дед мороз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се встают в круг, «Пляска с дедом морозом», «Ну-ка ёлочка»)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Игра «Скачки» проводит Лошадь.)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 лошади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рустно с вами расставаться, но пришла пора прощаться! До свидания</w:t>
      </w:r>
      <w:r>
        <w:rPr>
          <w:rFonts w:cs="Times New Roman" w:ascii="Times New Roman" w:hAnsi="Times New Roman"/>
          <w:b/>
          <w:sz w:val="28"/>
          <w:szCs w:val="28"/>
        </w:rPr>
        <w:t>!!!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ашет рукой, уходит)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left="-567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ает ёлочка ветвями!</w:t>
      </w:r>
    </w:p>
    <w:p>
      <w:pPr>
        <w:pStyle w:val="Normal"/>
        <w:shd w:fill="FFFFFF" w:val="clear"/>
        <w:spacing w:lineRule="atLeast" w:line="360" w:before="0" w:after="0"/>
        <w:ind w:left="-567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ется, должно быть, с нами.</w:t>
      </w:r>
    </w:p>
    <w:p>
      <w:pPr>
        <w:pStyle w:val="Normal"/>
        <w:shd w:fill="FFFFFF" w:val="clear"/>
        <w:spacing w:lineRule="atLeast" w:line="360" w:before="0" w:after="0"/>
        <w:ind w:left="-567" w:hanging="567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 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у-ка, скажем ёлке мы:</w:t>
      </w:r>
    </w:p>
    <w:p>
      <w:pPr>
        <w:pStyle w:val="Normal"/>
        <w:shd w:fill="FFFFFF" w:val="clear"/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ощай, до следующей зимы!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лакат).</w:t>
      </w:r>
    </w:p>
    <w:p>
      <w:pPr>
        <w:pStyle w:val="Normal"/>
        <w:shd w:fill="FFFFFF" w:val="clear"/>
        <w:spacing w:lineRule="atLeast" w:line="360" w:before="0" w:after="0"/>
        <w:ind w:left="-567" w:hanging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 и Снегурочка: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, чтобы в новом году вы все были здоровы,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ли с каждым днём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вашей жизни было и веселие и смех.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 с Новым счастьем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сех, всех, всех!!!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Раздача подарков)</w:t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00"/>
        <w:ind w:left="-56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Заключительный хоровод «Синими лесами»…  ).</w:t>
      </w:r>
    </w:p>
    <w:sectPr>
      <w:type w:val="nextPage"/>
      <w:pgSz w:w="11906" w:h="16838"/>
      <w:pgMar w:left="1701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user</dc:creator>
  <dc:description/>
  <cp:keywords/>
  <dc:language>en-US</dc:language>
  <cp:lastModifiedBy>user2</cp:lastModifiedBy>
  <dcterms:modified xsi:type="dcterms:W3CDTF">2015-02-05T16:44:00Z</dcterms:modified>
  <cp:revision>3</cp:revision>
  <dc:subject/>
  <dc:title/>
</cp:coreProperties>
</file>