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лые мамы вы достойны самых искренних поздравлений и теплых слов от своих дорогих людей. С праздником Вас! Здоровья, любви и всех земных благ!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Воспитанники дошкольной группы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Ромашка» при МБОУ «Шемалаковская ООШ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В эти  последние ноябрьские дни педагоги и  воспитанники дошкольных групп при МБОУ «Шемалаковская ООШ» были заняты в подготовке и проведению праздничного досуга «Мамы разные нужны, мамы всякие важны». Одни разучивали стихи, песни и танцевальные номера, а другие были заняты в подготовке сценария, оформлением зала,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Тем временем и мамы наших воспитанников были озабочены с  приготовлением домашней выпечки для  участия в конкурсе « Золотые руки – у моей  любимой мамы».</w:t>
      </w:r>
    </w:p>
    <w:p>
      <w:pPr>
        <w:pStyle w:val="Normal"/>
        <w:rPr/>
      </w:pPr>
      <w:r>
        <w:rPr/>
        <w:t xml:space="preserve">Данный день настал. Репертуар праздника  был интересен и развлекателен не просто концертной программой, а конкурсными играми: «Мой выход!», «Лучший чтец», «Лучший танцор», «Угадай, кто автор данной сказки», «Добрая сказочница», « Найди своего ребенка», «Много дел у нашей мамы»… </w:t>
      </w:r>
    </w:p>
    <w:p>
      <w:pPr>
        <w:pStyle w:val="Normal"/>
        <w:rPr/>
      </w:pPr>
      <w:r>
        <w:rPr/>
        <w:t>Родители были активны во всех конкурсных программах. Их объединяло одна цель – победить в любых  номинациях. Победителям же вручали памятные Дипломы и «ценные» подарки, подделки выполненные руками их детей.</w:t>
      </w:r>
    </w:p>
    <w:p>
      <w:pPr>
        <w:pStyle w:val="Normal"/>
        <w:rPr/>
      </w:pPr>
      <w:r>
        <w:rPr/>
        <w:t xml:space="preserve">     </w:t>
      </w:r>
      <w:r>
        <w:rPr/>
        <w:t>Присутствующие ознакомились с выставкой « Мои руки не знают скуки», «Познаем мир вокруг нас»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57:00Z</dcterms:created>
  <dc:creator>садик</dc:creator>
  <dc:description/>
  <cp:keywords/>
  <dc:language>en-US</dc:language>
  <cp:lastModifiedBy>садик</cp:lastModifiedBy>
  <dcterms:modified xsi:type="dcterms:W3CDTF">2014-12-01T10:28:00Z</dcterms:modified>
  <cp:revision>2</cp:revision>
  <dc:subject/>
  <dc:title>Милые мамы вы достойны самых искренних поздравлений и теплых слов от своих дорогих людей</dc:title>
</cp:coreProperties>
</file>