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</w:tabs>
        <w:jc w:val="center"/>
        <w:rPr>
          <w:color w:val="404040"/>
        </w:rPr>
      </w:pPr>
      <w:r>
        <w:rPr>
          <w:color w:val="404040"/>
        </w:rPr>
        <w:t xml:space="preserve">Муниципальное бюджетное дошкольное образовательное учреждение 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color w:val="404040"/>
        </w:rPr>
      </w:pPr>
      <w:r>
        <w:rPr>
          <w:color w:val="404040"/>
        </w:rPr>
        <w:t>«Детский сад №30 «Ручеёк»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44"/>
          <w:szCs w:val="44"/>
        </w:rPr>
      </w:pPr>
      <w:r>
        <w:rPr>
          <w:b/>
          <w:color w:val="40404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пыт работ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на тему:</w:t>
      </w:r>
      <w:r>
        <w:rPr>
          <w:b/>
          <w:sz w:val="44"/>
          <w:szCs w:val="44"/>
        </w:rPr>
        <w:t xml:space="preserve"> </w:t>
      </w:r>
      <w:r>
        <w:rPr>
          <w:b/>
          <w:sz w:val="40"/>
          <w:szCs w:val="40"/>
        </w:rPr>
        <w:t>«Формирование основ патриотизма,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 детей старшего дошкольного возраста,</w:t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40"/>
        </w:rPr>
        <w:t>через познание своей малой Родины»</w:t>
      </w:r>
    </w:p>
    <w:p>
      <w:pPr>
        <w:pStyle w:val="Normal"/>
        <w:tabs>
          <w:tab w:val="clear" w:pos="708"/>
          <w:tab w:val="left" w:pos="4260" w:leader="none"/>
          <w:tab w:val="left" w:pos="8385" w:leader="none"/>
        </w:tabs>
        <w:spacing w:lineRule="auto" w:line="276"/>
        <w:jc w:val="both"/>
        <w:rPr>
          <w:color w:val="262626"/>
          <w:sz w:val="36"/>
          <w:szCs w:val="36"/>
        </w:rPr>
      </w:pPr>
      <w:r>
        <w:rPr>
          <w:color w:val="262626"/>
          <w:sz w:val="36"/>
          <w:szCs w:val="36"/>
        </w:rPr>
        <w:tab/>
        <w:tab/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drawing>
          <wp:inline distT="0" distB="0" distL="0" distR="0">
            <wp:extent cx="5635625" cy="358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                                 </w:t>
      </w:r>
      <w:r>
        <w:rPr>
          <w:color w:val="262626"/>
          <w:sz w:val="28"/>
          <w:szCs w:val="28"/>
        </w:rPr>
        <w:t xml:space="preserve">Воспитатель: МБДОУ «Детский сад №30 </w:t>
      </w:r>
    </w:p>
    <w:p>
      <w:pPr>
        <w:pStyle w:val="Normal"/>
        <w:jc w:val="center"/>
        <w:rPr/>
      </w:pPr>
      <w:r>
        <w:rPr>
          <w:color w:val="262626"/>
          <w:sz w:val="28"/>
          <w:szCs w:val="28"/>
        </w:rPr>
        <w:t xml:space="preserve">                                                                   </w:t>
      </w:r>
      <w:r>
        <w:rPr>
          <w:color w:val="262626"/>
          <w:sz w:val="28"/>
          <w:szCs w:val="28"/>
        </w:rPr>
        <w:t xml:space="preserve">«Ручеёк» п. Городищи Петушинский район                                                                       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                                </w:t>
      </w:r>
      <w:r>
        <w:rPr>
          <w:color w:val="262626"/>
          <w:sz w:val="28"/>
          <w:szCs w:val="28"/>
        </w:rPr>
        <w:t>Александрова Екатерина Александровна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ородищи </w:t>
      </w:r>
    </w:p>
    <w:p>
      <w:pPr>
        <w:pStyle w:val="Normal"/>
        <w:jc w:val="center"/>
        <w:rPr/>
      </w:pPr>
      <w:r>
        <w:rPr/>
        <w:t>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Сведения об авторе…………………………………………………………………..3</w:t>
      </w: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Условия возникновения опыта……………………………………………………...4</w:t>
      </w: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Актуальность и перспективность опыта…………………………………………...5</w:t>
      </w: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 Ведущая педагогическая идея ………….…………………………………………..6</w:t>
      </w: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5. Теоретическая база ………………………….………………………………………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color w:val="262626"/>
          <w:sz w:val="28"/>
          <w:szCs w:val="28"/>
        </w:rPr>
        <w:t xml:space="preserve">6. </w:t>
      </w:r>
      <w:r>
        <w:rPr>
          <w:bCs/>
          <w:sz w:val="28"/>
          <w:szCs w:val="28"/>
        </w:rPr>
        <w:t>Новизна опыта………………………………………………………………………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</w:rPr>
        <w:t>Технология опыта………………..…………………………………………………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Результативность…………………………………………………………………...12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9. Адресная направленность………………………………………………………….1</w:t>
      </w:r>
      <w:r>
        <w:rPr>
          <w:sz w:val="28"/>
          <w:lang w:val="en-US"/>
        </w:rPr>
        <w:t>3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10. Список литературы………………………………………………………………..1</w:t>
      </w:r>
      <w:r>
        <w:rPr>
          <w:sz w:val="28"/>
          <w:lang w:val="en-US"/>
        </w:rPr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  <w:lang w:val="en-US"/>
        </w:rPr>
      </w:pPr>
      <w:r>
        <w:rPr>
          <w:color w:val="2626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55" w:leader="none"/>
        </w:tabs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Сведения об авторе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а Александровна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5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957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1980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государственный гуманитарный университет им. М.А. Шолохова, 2010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 по диплому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 (2010г.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№30 «Ручеёк» п. Городищи, Петушинский район, Владимирская область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КРО г. Владимир, 2013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стаж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8 лет в МБДОУ  д/с №30  п. Городищи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                                 </w:t>
      </w:r>
      <w:r>
        <w:rPr/>
        <w:t xml:space="preserve">«Воспитание любви к родному краю, к родной культуре, к родному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городу, к родной речи – задача  первостепенной важности, и нет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необходимости это доказывать. Но как воспитать эту любовь?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Она начинается с малого – с любви к своей семье, к своему дому.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Постоянно расширяясь, эта любовь к родному, переходит в любовь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к своему государству, к его истории, его прошлому и настоящему,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а затем ко всему человечеству»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Д.С. Лихачёв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2. Условия возникновения опыта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Данный опыт работы был сформирован воспитателем Александровой Екатериной Александровной в муниципальном бюджетном дошкольном образовательном учреждении «Детский сад №30 «Ручеёк» п. Городищи Петушинского района Владимирской области. 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етский сад №30 является муниципальным дошкольным образовательным учреждением. Работает по программе "От рождения до школы" под редакцией  Н.Е. Вераксы, Т.С. Комаровой, М.А. Васильевой.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звестно, что дошкольный возраст – важнейший период становления личности, когда закладываются предпосылки гражданских качеств, патриотических чувств, и хотя они ещё элементарны по своим проявлениям, но чрезвычайно важны для дальнейшего формирования личности. Программа "От рождения до школы" предполагает, в процессе различных видов деятельности, развитие у детей чувств и эмоций, любознательности и наблюдательности, что также может быть направлено на решение задач по формированию духовно-нравственной сферы детей.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Процесс познания Родины реализуется в предметно-наглядной, активной форме, когда ребёнок непосредственно видит, слышит, осязает окружающий мир. Мир ребёнка – это семья, дом, улица, парк, куда он ходит гулять, ближайший лес, речка. Здесь формируются его представления о жизни, здесь он получает возможность осознать свою принадлежность к большому миру. Любовь к Родине большой начинается с любви к Родине малой. 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Для определения сформированности представлений у дошкольников о поселке, в котором они живут, своего адреса, о поселковых объектах, о профессиях жителей, была проведена диагностика в ходе, которой стало возможным определить степень представлений детей о родном посёлке, стране. 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В ходе обследования было выявлено, что дети имеют достаточно скудные представления о родном посёлке, о детском саде, своём ближайшем окружении, у многих детей отсутствовал познавательный интерес к жизни посёлка. 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 ведь посёлок, в котором мы живём неповторим. Городищи имеет богатую историю, которую должны знать наши дети. За последние годы наш посёлок преобразился: стали чистыми и уютными улицы, появились новые памятники, стали благоустраиваться дворы и детские площадки. Мне захотелось, чтобы дети увидели красоту родного посёлка  и начали гордиться своей малой Роди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262626"/>
          <w:sz w:val="28"/>
          <w:szCs w:val="28"/>
        </w:rPr>
        <w:t>Так как развитие представлений дошкольников о своей малой Родине, воспитание интереса к ней происходит под влиянием близкого окружения – не только педагогов, но и родителей, то с целью выявления заинтересованности родителей в воспитании основ патриотизма у детей по отношению к своей малой Родине  было проведено анкетирование родителей. (Приложение 3) Результаты анкетирования выявили степень заинтересованности в сотрудничестве с педагогом и помогли очертить круг проблем, в решении которых родителям нужна помощь педагога.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Таким образом, была обоснована необходимость организации и проведения системы мероприятий, способствующих проявлению интереса, воспитанию любви к родному посёлку, желанию беречь его красоту, проявлять заботу о нём.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сходя из этого, был разработан перспективный план, сделан подбор конспектов занятий и дидактических игр, с целью посредством воспитания любви к малой Родине воспитывать патриотов России, уважающих достоинства других, обладающих чувством национальной гордости, любви к Отечеству. (Приложение 4)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3. Актуальность и перспективность опыта</w:t>
      </w:r>
    </w:p>
    <w:p>
      <w:pPr>
        <w:pStyle w:val="Normal"/>
        <w:spacing w:lineRule="atLeast" w:line="300"/>
        <w:jc w:val="both"/>
        <w:rPr/>
      </w:pPr>
      <w:r>
        <w:rPr>
          <w:color w:val="333333"/>
        </w:rPr>
        <w:t xml:space="preserve">                                                      </w:t>
      </w:r>
      <w:r>
        <w:rPr>
          <w:color w:val="333333"/>
        </w:rPr>
        <w:t>Как у маленького деревца, еле поднявшегося над землей,</w:t>
      </w:r>
    </w:p>
    <w:p>
      <w:pPr>
        <w:pStyle w:val="Normal"/>
        <w:spacing w:lineRule="atLeast" w:line="300"/>
        <w:jc w:val="both"/>
        <w:rPr/>
      </w:pPr>
      <w:r>
        <w:rPr>
          <w:color w:val="333333"/>
        </w:rPr>
        <w:t xml:space="preserve">                                                      </w:t>
      </w:r>
      <w:r>
        <w:rPr>
          <w:color w:val="333333"/>
        </w:rPr>
        <w:t>заботливый садовник укрепляет корень, от мощности которого</w:t>
      </w:r>
    </w:p>
    <w:p>
      <w:pPr>
        <w:pStyle w:val="Normal"/>
        <w:spacing w:lineRule="atLeast" w:line="300"/>
        <w:jc w:val="both"/>
        <w:rPr/>
      </w:pPr>
      <w:r>
        <w:rPr>
          <w:color w:val="333333"/>
        </w:rPr>
        <w:t xml:space="preserve">                                                      </w:t>
      </w:r>
      <w:r>
        <w:rPr>
          <w:color w:val="333333"/>
        </w:rPr>
        <w:t>зависит жизнь растения на протяжении нескольких десятилетий,</w:t>
      </w:r>
    </w:p>
    <w:p>
      <w:pPr>
        <w:pStyle w:val="Normal"/>
        <w:spacing w:lineRule="atLeast" w:line="300"/>
        <w:jc w:val="both"/>
        <w:rPr/>
      </w:pPr>
      <w:r>
        <w:rPr>
          <w:color w:val="333333"/>
        </w:rPr>
        <w:t xml:space="preserve">                                                      </w:t>
      </w:r>
      <w:r>
        <w:rPr>
          <w:color w:val="333333"/>
        </w:rPr>
        <w:t>так взрослый должен заботиться о воспитании у своих детей</w:t>
      </w:r>
    </w:p>
    <w:p>
      <w:pPr>
        <w:pStyle w:val="Normal"/>
        <w:spacing w:lineRule="atLeast" w:line="300"/>
        <w:jc w:val="both"/>
        <w:rPr/>
      </w:pPr>
      <w:r>
        <w:rPr>
          <w:color w:val="333333"/>
        </w:rPr>
        <w:t xml:space="preserve">                                                      </w:t>
      </w:r>
      <w:r>
        <w:rPr>
          <w:color w:val="333333"/>
        </w:rPr>
        <w:t>чувства безграничной любви к Родине.</w:t>
      </w:r>
    </w:p>
    <w:p>
      <w:pPr>
        <w:pStyle w:val="Normal"/>
        <w:spacing w:lineRule="atLeast" w:line="300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                        </w:t>
      </w:r>
      <w:r>
        <w:rPr>
          <w:color w:val="333333"/>
        </w:rPr>
        <w:t>В.А. Сухомлинский</w:t>
      </w:r>
    </w:p>
    <w:p>
      <w:pPr>
        <w:pStyle w:val="Normal"/>
        <w:spacing w:lineRule="auto" w:line="360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262626"/>
          <w:sz w:val="28"/>
          <w:szCs w:val="28"/>
        </w:rPr>
        <w:t xml:space="preserve">Проблема формирования патриотических чувств у детей дошкольного возраста актуальна и значима. Патриотизм – важнейшее нравственное качество любого человека. 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В тоже время в обществе наблюдается "дефицит нравственности". В последние годы наблюдается отчуждение подрастающего поколения от отечественной культуры, от общественно-исторического опыта. Решение проблемы воспитания патриотизма требует новой идеологии в образовательной и воспитательной деятельности. Также чрезвычайно важным в аспекте исследуемой проблемы является то, что процесс воспитания необходимо начинать в дошкольном возрасте. В этот период происходит формирование духовно-нравственной сферы ребёнка, эмоций и чувств, мышления, механизмов социальной адаптации в обществе, начинается процесс осознания себя в окружающем мире. 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Данный опыт строился с учётом возрастных особенностей детей. 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ерспективность опыта проявляется в главных направлениях работы с детьми по тематическим блокам: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- «Родная семья» 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«Родной детский сад»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«Родной посёлок»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«Родная страна»</w:t>
      </w:r>
    </w:p>
    <w:p>
      <w:pPr>
        <w:pStyle w:val="Normal"/>
        <w:spacing w:lineRule="auto" w:line="360"/>
        <w:ind w:firstLine="567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«Родная природа»</w:t>
      </w:r>
    </w:p>
    <w:p>
      <w:pPr>
        <w:pStyle w:val="Normal"/>
        <w:spacing w:lineRule="auto" w:line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4. Ведущая педагогическая идея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Ведущая педагогическая идея опыта заключается в  создании условий, способствующих воспитанию патриотических чувств дошкольника к родному посёлку, а затем стране  на основе обогащения социальных представлений детей.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я использую следующие формы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нятия. (Приложение 5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скурсии: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 социокультурным и спортивным объектам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музеи (школы, посёлка); (Приложение 8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евые прогулки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 памятникам боевой славы; (Приложение 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- по главным улицам посёлка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ироду; (Приложение 10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гры. (Приложение 6; 11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тение художественной литературы, стихов поэтов-земля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атривание иллюстраций, картин, связанных с родным посёлком. (Приложение 12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ование аудио и видео материалов о родном посёлке, Родин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готовка тематических выставок, посвященных памятным дат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дуктивная деятельность (рисование, изготовление  поделок и сувениров).  (Приложение 13)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тречи с интересными людьми нашего посёлка: поэты, музыканты, спортсмены, ветераны войны, военнослужащие, люди разных профессий.  (Приложение 14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праздничных днях:  «День посёлка», «День матери»,  «День пожилого человека», «23 февраля – День защитника Отечества», «8 марта», «День Победы» и др. (Приложение 15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глядная информация для детей и родителе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сультации для родителей. (Приложение 7)</w:t>
      </w:r>
    </w:p>
    <w:p>
      <w:pPr>
        <w:pStyle w:val="Style16"/>
        <w:spacing w:lineRule="auto" w:line="360" w:before="0" w:after="0"/>
        <w:ind w:firstLine="567"/>
        <w:jc w:val="both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еоретическая база опыта</w:t>
      </w:r>
    </w:p>
    <w:p>
      <w:pPr>
        <w:pStyle w:val="Style16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 работе я опиралась на положения концепции модернизации дошкольного образования на период до 2010 года, где определены социальные требования к системе российского образования: «…именно образование в первую очередь должно собрать воедино значимые ценности и общественные установки с передовыми отечественными традициями в новую ценностную систему общества – систему открытую, вариативную, духовно и культурно насыщенную, диалогичную, толерантную, обеспечивающую становление подлинной гражданственности и патриотизма»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Н. Толстой, К.Д. Ушинский, Е.И. Водовозова считали, что начинать воспитывать у детей патриотизм нужно с дошкольного возраста. Центральной идеей воспитания была идея народности. Согласно теории К.Маркса и Ф.Энгельса, патриотизм носит классовый характер. Воспитание патриотизма отождествлялось с воспитанием отношения к государственному строю.  В 60-70-е гг. 20 века понимание патриотизма стало рассматриваться как составная часть понятия нравственности. Основной упор делается на познании ребенком своей страны. В это время появляются исследования, которые опирались на эмоциональную сферу ребенка. Это исследования Жуковской, Виноградовой, Козловой. Педагогические идеи патриотического воспитания содержатся в работах С.И.Ожегова, он определял патриотизм как «…преданность и любовь к своему Отечеству и своему народу». Г.Бакланов писал, что  патриотизм - это «…не доблесть, не профессия, а естественное человеческое чувство».   Воспитанию нравственных чувств в истории педагогики всегда уделялось большое внимание. В. Г. Белинский, К. Д. Ушинский, Н. А. Добролюбов считали, что воспитание в ребёнке гражданина своей Родины неотделимо от воспитания в нём гуманных чувств: доброты, справедливости, способности противостоять лжи и жестокости. В.А. Сухомлинский обращал внимание на то, что с малых лет важно, воспитывая чувства, учить ребёнка соразмерять собственные желания с интересами других. Тот, кто во имя своих желаний отбрасывает в сторону законы совести и справедливости, никогда не станет настоящим человеком и гражданином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перспективного плана работы (приложение №4) я использовала программу Н.Г.Зеленовой, Л.Е. Осиповой «Мы живем в России», результатом освоения которой является воспитание будущего поколения, обладающего духовно-нравственными ценностями, гражданско- патриотическими чувствами, уважающими культурное, историческое прошлое России. 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лась на рекомендации Е.Ю. Александровой, Е.П.Гордеевой, М.П. Постниковой, Г.П. Поповой, данные в пособии «Система патриотического воспитания в ДОУ». 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в работе  учебно-методическое пособие Н.В.Алёшиной «Патриотическое воспитание дошкольников» я сделала вывод, что для воспитания патриотических чувств у детей дошкольного возраста, важно систематизировать работу по воспитанию чувства любви к родному посёлку, объединить в единое целое все задачи всестороннего воспитания детей. Материалы данного пособия легли в основу целевых прогулок, бесед, дидактических игр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ганизации экскурсий была составлена на основе программы Ветохиной А.Я., Дмитренко З.С., Жигналь Е.Н «Нравственно – патриотическое воспитание детей дошкольного возраста»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технология ознакомления детей с родным краем, планирование деятельности взяты из методических пособий Комратовой Н.Г., Грибовой Л.Ф. «Патриотическое воспитание детей 4-6, 6-7 лет»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Новизна опы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овизна опыта заключается в разработке системы работы по воспитанию </w:t>
      </w:r>
      <w:r>
        <w:rPr>
          <w:sz w:val="28"/>
          <w:szCs w:val="28"/>
        </w:rPr>
        <w:t xml:space="preserve">у дошкольников патриотизма как важнейшей духовно-нравственной и социальной ценности посредством воспитания любви к родному краю </w:t>
      </w:r>
      <w:r>
        <w:rPr>
          <w:bCs/>
          <w:sz w:val="28"/>
          <w:szCs w:val="28"/>
        </w:rPr>
        <w:t>в условиях дошкольного образовательного учреждения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мый опыт относится к уровню усовершенствования, который заключается в модернизации форм, методов, приёмов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им из главных элементов новизны является сам подход к проблеме воспитания патриотизма детей дошкольного возраста через следующие педагогические условия: эвристическая среда в детском саду и семье, тесное сотрудничество воспитателей с членами семь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вристическая среда характеризуется насыщенностью положительными эмоциями и является для детей полем для проявления творчества, инициативы, самостоятельности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ное сотрудничество воспитателей с членами семьи выражается в установлении доверительных деловых контактов с семьями воспитанников; обеспечение родителей минимумом психолого-педагогической информации, обучение их способам общения с ребёнком; обеспечении регулярного взаимодействия детей, воспитателей и родителей; вовлечение членов семьи в педагогический процесс; создание в детском саду и семье предметно-развив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нтеграция опыта происходит постепенно, на основе принципов: «через малое  –  к  большому»,  личностно-ориентированного общения, систематичности и последовательности, наглядности, занимательности, вариативности, комплексного подхода, сочетания перспективности и актуальности намеченных направлений рабо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>Федеральные государственные требования к структуре общеобразовательной программы дошкольного образования устанавливают принципиально иной способ взаимосвязи и взаимодействия компонентов – принцип интеграции образовательных областей. Применение интегрированного подхода является современным методом в организации работы всех педагогов по данной теме, что эффективно способствует повышению у детей уровня знаний и влияет на качество образовательного процесса. Это помогает формировать представления о родной семье, родном детском саде, родном посёлке,  родной стране, родной природе. (Приложение 16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 Технология опы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</w:rPr>
        <w:t xml:space="preserve">Целью </w:t>
      </w:r>
      <w:r>
        <w:rPr>
          <w:sz w:val="28"/>
        </w:rPr>
        <w:t xml:space="preserve">опыта является организация педагогического процесса, способствующего воспитанию гуманной, духовно-нравственной личности, достойных будущих граждан России, патриотов своего Отечества </w:t>
      </w:r>
      <w:r>
        <w:rPr>
          <w:sz w:val="28"/>
          <w:szCs w:val="28"/>
        </w:rPr>
        <w:t xml:space="preserve">через познание культурно-исторических ценностей своей малой Родины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- на примере ближайшего социального окружения познакомить дошкольников с окружающим миром, помочь им осознать своё место в нём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ть у детей представления об истории посёлка его достопримечательностях, социокультурных объектах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щать к культуре и традициям семьи, детского сада, родного посёлка, родной страны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формировать представление о России как о родной стран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звивать творческие и интеллектуальные способности детей их речевую культуру; умение воспринимать и анализировать произведения литературного жанра, живописи, музыки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развивать чувство ответственности и гордости за родной посёлок, его жителей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оспитывать у дошкольников любовь к родному посёлку, его истор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оспитывать доброе, заботливое отношение к природе родного посёлка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воспитывать у детей чувство любви и привязанности к родной семье, детскому саду, посёлку, району, области, стран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воспитывать уважение к труду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по патриотическому воспитанию дошкольников через знакомство с родным посёлком проводилась в течение 2-х лет, с сентября 2012г. по май 2014г. В 2014-2015г.  планируется продолжение работы, в подготовительной к школе группе, по ознакомлению с родным посёлком.  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этап – констатирующий</w:t>
      </w:r>
      <w:r>
        <w:rPr>
          <w:bCs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на этом этапе </w:t>
      </w:r>
      <w:r>
        <w:rPr>
          <w:bCs/>
          <w:sz w:val="28"/>
          <w:szCs w:val="28"/>
        </w:rPr>
        <w:t>проводился анализ литературы, сбор информации по проблеме, диагностика детей, анкетирование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этап – формирующий</w:t>
      </w:r>
      <w:r>
        <w:rPr>
          <w:bCs/>
          <w:sz w:val="28"/>
          <w:szCs w:val="28"/>
        </w:rPr>
        <w:t xml:space="preserve"> – на данном этапе был разработан и апробирован перспективный план работы с детьми, целью которого </w:t>
      </w:r>
      <w:r>
        <w:rPr>
          <w:color w:val="000000"/>
          <w:sz w:val="28"/>
          <w:szCs w:val="28"/>
        </w:rPr>
        <w:t xml:space="preserve">было </w:t>
      </w:r>
      <w:r>
        <w:rPr>
          <w:sz w:val="28"/>
        </w:rPr>
        <w:t xml:space="preserve">способствовать воспитанию гуманной, духовно-нравственной личности, достойных будущих граждан России, патриотов своего Отечества </w:t>
      </w:r>
      <w:r>
        <w:rPr>
          <w:sz w:val="28"/>
          <w:szCs w:val="28"/>
        </w:rPr>
        <w:t xml:space="preserve">через познание культурно-исторических ценностей своей малой Родины. Родителям было рекомендовано больше внимания уделять беседам о родной природе, бережном отношении к ней, читать детям художественную литературу о родном крае, его умельцах. Привлекать (на своём примере) детей к посильному труду по благоустройству участка для прогулок в детском саду, посёлка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этап – контрольный.</w:t>
      </w:r>
      <w:r>
        <w:rPr>
          <w:bCs/>
          <w:sz w:val="28"/>
          <w:szCs w:val="28"/>
        </w:rPr>
        <w:t xml:space="preserve">  На этом этапе проводилась контрольная диагностика детей, подводились итоги работы по теме педагогического  опыт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иагностической работе с детьми нами были использованы следующие методики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выявления </w:t>
      </w:r>
      <w:r>
        <w:rPr>
          <w:color w:val="000000"/>
          <w:sz w:val="28"/>
          <w:szCs w:val="28"/>
          <w:lang w:eastAsia="en-US"/>
        </w:rPr>
        <w:t xml:space="preserve">уровня знаний  детей о родном посёлке </w:t>
      </w:r>
      <w:r>
        <w:rPr>
          <w:color w:val="000000"/>
          <w:sz w:val="28"/>
          <w:szCs w:val="28"/>
        </w:rPr>
        <w:t xml:space="preserve">был использован диагностический инструментарий, разработанный на основе парциальной программы  </w:t>
      </w:r>
      <w:r>
        <w:rPr>
          <w:color w:val="000000"/>
          <w:sz w:val="28"/>
          <w:szCs w:val="28"/>
          <w:lang w:eastAsia="en-US"/>
        </w:rPr>
        <w:t xml:space="preserve">Н.Г. Зеленовой, Л.Е. Осиповой </w:t>
      </w:r>
      <w:r>
        <w:rPr>
          <w:color w:val="000000"/>
          <w:sz w:val="28"/>
          <w:szCs w:val="28"/>
        </w:rPr>
        <w:t xml:space="preserve"> «Мы живём в России» по блокам: </w:t>
      </w:r>
      <w:r>
        <w:rPr>
          <w:sz w:val="28"/>
          <w:szCs w:val="28"/>
        </w:rPr>
        <w:t>«Родная семья», «Родной детский сад», «Родной посёлок», «Родная страна», «Родная природа». (Приложение 2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8. Результативность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выявления  результативности  проведенной  нами   работы по  воспитанию патриотических чувств у дошкольников через знакомство с родным посёлком была  проведена повторная диагностика, в ходе анализа которой стало возможным определить степень представлений детей о родном посёлке.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Как видно из диаграммы (рис. 1, приложение 1) в 2012-2013гг. на начало года 10% (2 ребёнка) имеют высокий уровень знаний, дали полный, правильный ответ,  20% (4 ребёнка) имеют средний уровень знаний, дали неполный, не точный ответ, и  70% (14 детей) имеют низкий уровень знаний, давали неправильный  ответ или не отвечали. К концу года показатели изменились, высокий уровень знаний был уже у 30% (6 детей), средний у 60% (12 детей), и 10% (2 ребёнка) имели низкий уровень зн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рисунка  2,  мы видим, что в 2013-2014гг. на начало года 25% (5 детей) имеют высокий уровень знаний, 55% (11 детей) средний уровень и 20% (4 человека) низкий. На конец года показатели изменились, высокий уровень имеют 70% (14 детей), средний уровень 25% (5 детей), 5% (1 ребёнок) имеет низкий уровен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благодаря проведённой работе  все дети твердо знают название посёлка, в котором живут, и могут безошибочно найти герб посёлка, района, области. Большинство детей имеют точные знания об истории возникновения нашего посёлка,  имеют представления о названии улиц посёлка, знают, по какому адресу находятся дома, в которых они живут, детский сад, который они посещают. Дети могут объяснить, почему или в честь кого названы улицы посёлка, познакомить с достопримечательностями нашего посёлка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изучения данной темы дети многое узнали о своем посёлке, видели его красоту и богатство своими глазами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старалась научить детей не только восхищаться красотой окружающего мира, но и заложить ростки любви к родному посёлку, своей малой Родин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кетирование родителей подтвердило эффективность нашей работы.  Родители стали отмечать не только интерес и желание детей как можно больше узнать о родном посёлке, но и признали, что  сами стали больше уделять внимания патриотическому воспитанию ребенка. Многие родители в своих ответах указали на то, что стали интересоваться историей посёлка Городищи, расположенного на Владимирской земле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одя итог, можно сказать, что систематическая работа по воспитанию гражданско-патриотических чувств детей к родному посёлку в условиях дошкольного образовательного учреждения имеет свои положительные результаты, а современное дошкольное учреждение выступает той социокультурной средой, которая создаёт оптимальные условия для формирования у детей целостной  «картины мира», воспитания патриотизма, основ гражданственности, а также интереса и любви к своей «малой Родине».</w:t>
      </w:r>
    </w:p>
    <w:p>
      <w:pPr>
        <w:pStyle w:val="Normal"/>
        <w:spacing w:lineRule="auto" w:line="276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Адресная направленность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опыта используются в практике МБДОУ «Детский сад №30 «Ручеёк»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пыт может использоваться воспитателями ДОУ, педагогами дополнительного образования, родителями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Александрова Е.Ю., Гордеева Е.П. Система патриотического воспитания в ДОУ. – Волгоград «Учитель», 2007.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. Алешина Н.В. Патриотическое воспитание дошкольников. – М.,  ЦГЛ, 2005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лябьева Е.А. Нравственно-этические беседы и игры с дошкольниками. – М.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линова Г.М. Познавательное развитие дошкольников. Самара, 2004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5. Буре Р.С., Родина Г.Н. Шатова А.Д. Воспитание нравственных чувств у старших дошкольников. 2-е изд. Под ред. Виноградовой А.М. 6. Ветохина А.Я., Дмитренко З.С. – Нравственно-патриотическое воспитание детей дошкольного возраста. – Санкт-Петербург, детство – пресс, 2011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7. Водзинский Д.И. Нравственное и эстетическое воспитание. – Мн: Нар. Асвета, 1982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8. Воспитание нравственных чувств у старших дошкольников/Под ред. А.М. Виноградовой, - М., 199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Герасимова З. Родной свой край люби и знай. М., «Дошкольное воспитание», 2001, №2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0. Зеленова Н.Г., Осипова Л.Е. – Мы живем в России. Гражданско- патриотическое воспитание дошкольников (средняя группа). – М., 2010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1. Зеленова Н.Г., Осипова Л.Е. – Мы живем в России. Гражданско- патриотическое воспитание дошкольников (старшая группа). – М., 2010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2. Зеленова Н.Г., Осипова Л.Е. – Мы живем в России. Гражданско- патриотическое воспитание дошкольников (подготовительная группа). – М., 2010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 Козлова С.А. Нравственное воспитание детей в современном мире // Д/в № 9 – 2001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 Комратова Н.Г., Грибова Л.Ф., Патриотическое воспитание детей 4-6 лет: Методическое пособие, М., 2007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  Курочкина И.Н. Как научить ребенка поступать нравственно. – М., 2003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6. Купина Н.А., Богуславская Н.Е. Нравственное воспитание, развитие коммуникативных способностей ребенка, сюжетно-ролевые игры. – М., 1992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7. Мулько И.Ф. Социально-нравственное воспитание дошкольников 5-7 лет. – М., 2004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8. Нечаева В.Г., Маркова Т.А. Нравственное воспитание в детском саду: Пособие для воспитателя. – М.: Просвещение, 198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Новицкая М.Ю. Наследие. Патриотическое воспитание в детском саду. М., 2003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0. Островская Л.Ф. Беседы с родителями о нравственном воспитании дошкольника. – М.: Просвещение, 1987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1.  Петрова В.И., Стульник Т.Д. Нравственное воспитание в детском саду. – М.: Мозаика-Синтез, 2006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2. Свадковский И.Ф. Нравственное воспитание. – М.: Просвещение, 1972.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3. Харламов И.Ф. Педагогика. – М.: Гардарики, 2002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4. Ядэшко В.И., Сохина Ф.А. Дошкольная педагогика. – М.: Просвещение, 1978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dash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rg">
    <w:name w:val="ar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Maintext1">
    <w:name w:val="main_text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24:00Z</dcterms:created>
  <dc:creator>Павел</dc:creator>
  <dc:description/>
  <cp:keywords/>
  <dc:language>en-US</dc:language>
  <cp:lastModifiedBy>Павел</cp:lastModifiedBy>
  <cp:lastPrinted>2010-07-05T12:59:00Z</cp:lastPrinted>
  <dcterms:modified xsi:type="dcterms:W3CDTF">2015-02-05T14:25:00Z</dcterms:modified>
  <cp:revision>64</cp:revision>
  <dc:subject/>
  <dc:title/>
</cp:coreProperties>
</file>