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села Бай-Даг Эрзинского кожууна Республики Тыв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смотрено:                                        Согласовано:                                                     Утверждено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а заседании ШМО                               Зам.дир.по УВР                                                    Директор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ШМО                            _________/Чурук А.К./                                      ________/Седи У.Д./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/Балдир Б.О./                           от «__»_______2014г                                         от «__»_______2014г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«__»_______2014г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образовательн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едмет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изическая культура» для 5 класс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разовательных учреждени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ок реализации 2014-2015 учебный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образовательная программа учебного курса составлена на основании Федерального Государственного стандарта по физической культуре для учащихся 1-11 класс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 К.Р. Мамедов. – Изд. 3-е. – Волгоград: Учитель, 2013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ематическая планирование по 2- и 3-часовой программам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а учитель физической культуры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т Чочагай Сергеевна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данного тематического планирования при двух и трех учебных занятиях в неделю начального, основного общего и среднего (полного) 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, соответственно, на выполнение базовой части комплексной программы по физической культур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выполнения обязательного минимума содержания основных содержательных программ, в зависимости от региона его особенностей – климатических, национальных, о также от возможностей материальной физкультурно-спортивной базы включается и дифференцированная часть физической культу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тематическая планирование рассчитано на условиях типовых образовательных учреждений со стандартной базой для занятий физическим воспитанием и стандартным набором спортивного инвентар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 планирования учитывались приём нормативов «Президентских состязаний», а также участие школы в территориальных Спартакиадах по традиционным видам спорта (футбол, баскетбол, волейбол, легкая атлетика, «шиповка юных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тематическое планирование по содержанию ближе к южному региону, однако необходимое количество часов, за счет уменьшения и часов по разделу двигательных умений и навыков, можно выделить для лыжной подготовки там, где это необходимо, или  при наличии возможности можно включить плавание в базовую часть планирования. Также за счёт уменьшения часов в дифференциальной части можно включить те или иные средства физического вос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ное календарно-тематическое планирование по комплексной программ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Физического воспитания при 3-урочных  занятиях в неделю в 5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овные обозначения форм урока по физической культуре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ип урока                                                                                                      Б) методы ведения урока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вводные уроки (В.У.)                                                                                                                       - фронтальный (Ф.М.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уроки, ознакомленные с новым материалом (Н.У.);                                                                     - поточный (П.М.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смешанные уроки (См. У);                                                                                                               -  посменный (Пс.М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учетные уроки ( У.У.);                                                                                                                     - групповой (Г.М.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уроки совершенствования с выполнением пройденного материала;                                         - индивидуальный (И.М.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 – журнал учета результатов; ОРУ – общеразвивающие упражнения; ТТД – тактико-технические действия; УП – пособие по основам знаний о физкультурной деятельности; ОФК – основные физические качества; РКК – развитие координационных качес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843"/>
        <w:gridCol w:w="992"/>
        <w:gridCol w:w="2693"/>
        <w:gridCol w:w="4394"/>
        <w:gridCol w:w="1701"/>
        <w:gridCol w:w="1843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е сроки из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федерального компонента государственного стандарта общего образования по физической культу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 уро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мер безопасности и охраны труда на занятиях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/безопасности, профилактика травматиз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инструктаж по т/безопасности на уроках физической культуры, первичный инструктаж на рабочем месте (л/атлетика, спортивные и подвижные игры, оказание первой помощ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 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и и журнал по т/безопас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сновных физических качеств (ОФК)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ый бег 500 метров, ОРУ на развитие общей вынос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кор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етров (2-3 повтор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й стади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и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я на перекладине, ОРУ на развитие си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исполнения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, переклад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ый бег на 800 метров, ОРУ на развитие общей вынос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й стади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кор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60 метров (2-3 повтор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й стади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кор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умения и навыки (ДУ), (техника спринт. бег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е ускор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4-5 повторений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 м (высокий ста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старта,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й стади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0 метров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й стади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ровня основных физических качеств (скорость, си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60 метров с максимальной скоростью, удержание тела в висе на перекладине (д), подтягивание на перекладине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, секундомер, ЖУР, переклад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ровня ОФК (гибкость, скоростн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из положения сидя, сгибание и разгибание туловища из положения лежа за 30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маты, секундомер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ровня ОФК (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0 метров с фиксированием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, секундомер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ровня ОФК (сила, скоростно-силовые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 с места, сгибание и разгибание рук в упоре л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й стадион, рулетка, ЖУР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технико-тактические действия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стойки и перемещение футболиста, бегом лицом и спиной вперед, приставными и скрестными шагами в стор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 оценка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ое поле,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ы по неподвижному мячу различными частями стопы и подъе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ы по катящемуся мячу, остановки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 оценка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ое поле,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ТТД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, от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ое поле,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комбинации из освоенных элементов игры в 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Т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ое поле,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сторонняя игра в 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Т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ое поле,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футбол по основным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йствий и суде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ое поле,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ы по мячу, вбрасывание из-за «боковой»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ое поле,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принтерский бе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старт, бег с ускорением до 40-6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принтерский бе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6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, секунд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принтерский бе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60 метров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, секундомер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прыжки в длину с разбе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в длину с разбега, «согнув ноги»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 шагов разбега (обу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шагов разбега, попадания на бру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яма, рулетка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ме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алого мяча в цель с 10-1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м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мяч, миш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ме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ние м/мяча на дальность с 5-6 шагов разбег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, 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метания и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мяч, разме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коростн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500 м (д) 800 м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, секунд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общ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длительного бега в равномерном темпе до 1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вижений, остановок, поворотов, стоек в баскетб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 освоение ловли и передачи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правой и левой рукой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изменение направления, броски двумя руками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двумя руками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мяча одной рукой от плеча с места и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ывание, выбив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баскетбол в упрощенным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баскетбол в упрощенным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К. человека и обще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 закрепление элементов техники перемещений в волейбольной стойке, остановки, уск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из освоенных элементов передвижений остановок, поворотов. Обучение и закрепление передачи мяча сверху двумя руками, передача над со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мяча снизу двумя руками, на месте и после пере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нижней подачи, 3-6 м от с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й нападающий удар после подбрасывания мяча партн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из освоенных элементов (приема, передачи, уда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освоенных элементов перемещений и владения мяч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позиционного нападения без изменений позиций игроков (6: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дания с ограниченным числом игроков (3:2), (3: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, подвижные игры на базе волей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(ТТД)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с элементами волейбола («Мяч через сетку» с волейбольными прием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коростно-силовые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, осво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, прыжки по разметкам, подск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равильностью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за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координ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с преодолением препятствий, с ведением и без ведения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 , мячи, ст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безопасности и охраны труда на занятиях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хники безопасности , профилактика травматиз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ый инструктаж по ТБ на рабочем месте, спортивная гимнастика, акробатика, спортигры, оказание перв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, практически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по Т/б, и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с повышенной амплитудой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и, гимнастич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ей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координация,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 человека и обще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из бега «паучком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жиманий, прыжков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ация нагрузки. 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У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и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я на руках с помощью партнера, переноска партнера, отжим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ация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коростн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о скакалкой: 30 сек в максимальном темпе, 3-4 по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скакалки, секундомер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базе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навыки основные ТТД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и правила игры «Стритб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, спорт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базе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навыки основные ТТД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«Стритб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, спорт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базе волей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 человека и обще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ТТД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Мяч с четырех сторон» с элементами волейб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, Корректировка техн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ТТД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 по упрощенным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,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основами акроб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ёмов коман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ой шаг, размыкание и смыкание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выполнения кома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основами акробатики (освоение висов и уп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действия и навы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ы, согнувшись и прогнувшись (м), смешанные висы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ья, м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основами акробатики (освоение опорных прыж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Н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действия и навы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, ноги врозь (козёл в шири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ёл, м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основами акроб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вперед-назад, стойка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основами акроб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вперед в стойку на лопатках (м), назад в полушпагат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основами акроб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на голове с согнутыми ногами (м), мост из положения стоя с помощью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коростно-силовые)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на одной и двух ногах с продвижением вперед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рыгивание вверх из полупри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рыжков, отдых - 1 мину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секунд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 (техника лыжной подгот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двухшажный ход и одновременный бес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, лыжи, па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 (техника лыжной подгот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двухшажный ход и одновременный бес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, лыжи, па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 (техника лыжной подгот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«полуёлоч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, лыжи, па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 (техника лыжной подгот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«полуёлоч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, лыжи, па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 (техника лыжной подгот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 «плу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, лыжи, па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 (техника лыжной подгот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переступ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, лыжи, па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 (техника лыжной подгот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3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, лыжи, па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 (техника лыжной подгот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3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, лыжи, па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П (общ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равномерный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пульса до и после бега и через 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координ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техники мета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мяча в цель с 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 ,   м/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коростные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ный бег в спортзале (встречная эстаф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 ,   эстафетные палоч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коростно-силовые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упражнений из бега на 15 м, отжимания (5-6 раз), выпрыгивания из приседа (5-6 раз), прыжков на двух н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пульса до и после упражнений и через 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координ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 человека и обще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ночный бег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,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,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, учет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, секунд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и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я на руках с помощью партнера, переноска партнера, отжим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ация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 спортив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ТТД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яч с четырех сто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 спортив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ТТД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онербол » с элементами волей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волей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 спортив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основные ТТД в спортиг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 по упрощенным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баскетбольные м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общ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ый бег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коростн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5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й стадион, секундомер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кор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6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, ЖУР, секунд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ый бег на 1000 метров, ОРУ на развитие общей вынос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й стади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коростно-силовые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рыжка в длину способом «согнув ног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прыжка в дл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яма, рулетка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коростно-силовые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 урок по прыжка в длину с разбе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прыжка в дл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яма, измерительная рулетка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тадион, ЖУР, секунд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коростно-силовые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я техники метания м/мяча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м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\мячи, гран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коростно-силовые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 урок по метанию м/мяча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м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\мячи, гранаты, разметка на п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кор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бега на 60 и 10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техники и тактики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, секунд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кор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 урок, бег 6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, секундомер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и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 на развитие сил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исполнения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,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коростно-силовые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ые упражн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исполнения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илов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на мышцы брюшного пресса, сгибание и разгибание туловища из положения лёжа за 30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ундомер, ЖУР, м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и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 на мышцы плечевого пояса и ру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гибание и разгибание рук в упоре лё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общ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, секундомер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координ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координа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, секундомер, ЖУР, разме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гибк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гибкос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-наклон туловища вперед из положения сид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зал,  линейка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коростн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бега на 40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, секундомер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 (скоростная вынослив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 и навыки, в легкой атле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бега на 80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, секундомер, Ж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годовых оценок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5:12:00Z</dcterms:created>
  <dc:creator>рощ</dc:creator>
  <dc:description/>
  <dc:language>en-US</dc:language>
  <cp:lastModifiedBy>рощ</cp:lastModifiedBy>
  <dcterms:modified xsi:type="dcterms:W3CDTF">2014-09-07T23:37:00Z</dcterms:modified>
  <cp:revision>19</cp:revision>
  <dc:subject/>
  <dc:title/>
</cp:coreProperties>
</file>