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КС(К)ОУ школа №10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Normal"/>
        <w:jc w:val="center"/>
        <w:rPr/>
      </w:pPr>
      <w:r>
        <w:rPr/>
        <w:t>Ступи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уро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трудовому обучению в 6 класс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тему: «Определе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хлопчатобумажных и льняных тканей»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читель: Лысенко Ольг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детей с миром тканей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определять хлопчатобумажные, льняные ткани по внешнему виду, на ощупь, по разрыву и характеру горения нит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: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вать благоприятные условия для активного включения в работу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вать эстетический вкус и аккуратнос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ые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мышление учащихс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ать словарный запас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овладению моторикой мелких мышц, умением управлять своими двигательными действ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урока</w:t>
      </w:r>
    </w:p>
    <w:p>
      <w:pPr>
        <w:pStyle w:val="Normal"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077" w:hanging="357"/>
        <w:rPr>
          <w:sz w:val="28"/>
          <w:szCs w:val="28"/>
        </w:rPr>
      </w:pPr>
      <w:r>
        <w:rPr>
          <w:sz w:val="28"/>
          <w:szCs w:val="28"/>
        </w:rPr>
        <w:t>компьютер,</w:t>
      </w:r>
    </w:p>
    <w:p>
      <w:pPr>
        <w:pStyle w:val="Normal"/>
        <w:numPr>
          <w:ilvl w:val="0"/>
          <w:numId w:val="2"/>
        </w:numPr>
        <w:ind w:left="1077" w:hanging="357"/>
        <w:rPr>
          <w:sz w:val="28"/>
          <w:szCs w:val="28"/>
        </w:rPr>
      </w:pPr>
      <w:r>
        <w:rPr>
          <w:sz w:val="28"/>
          <w:szCs w:val="28"/>
        </w:rPr>
        <w:t>мультимедийный проектор,</w:t>
      </w:r>
    </w:p>
    <w:p>
      <w:pPr>
        <w:pStyle w:val="Normal"/>
        <w:numPr>
          <w:ilvl w:val="0"/>
          <w:numId w:val="2"/>
        </w:numPr>
        <w:ind w:left="1077" w:hanging="357"/>
        <w:rPr>
          <w:sz w:val="28"/>
          <w:szCs w:val="28"/>
        </w:rPr>
      </w:pPr>
      <w:r>
        <w:rPr>
          <w:sz w:val="28"/>
          <w:szCs w:val="28"/>
        </w:rPr>
        <w:t>коллекция тканей,</w:t>
      </w:r>
    </w:p>
    <w:p>
      <w:pPr>
        <w:pStyle w:val="Normal"/>
        <w:numPr>
          <w:ilvl w:val="0"/>
          <w:numId w:val="2"/>
        </w:numPr>
        <w:ind w:left="1077" w:hanging="357"/>
        <w:rPr>
          <w:sz w:val="28"/>
          <w:szCs w:val="28"/>
        </w:rPr>
      </w:pPr>
      <w:r>
        <w:rPr>
          <w:sz w:val="28"/>
          <w:szCs w:val="28"/>
        </w:rPr>
        <w:t>образцы х/б и льняных тканей,</w:t>
      </w:r>
    </w:p>
    <w:p>
      <w:pPr>
        <w:pStyle w:val="Normal"/>
        <w:numPr>
          <w:ilvl w:val="0"/>
          <w:numId w:val="2"/>
        </w:numPr>
        <w:ind w:left="1077" w:hanging="357"/>
        <w:rPr>
          <w:sz w:val="28"/>
          <w:szCs w:val="28"/>
        </w:rPr>
      </w:pPr>
      <w:r>
        <w:rPr>
          <w:sz w:val="28"/>
          <w:szCs w:val="28"/>
        </w:rPr>
        <w:t>рабочие коробки.</w:t>
      </w:r>
    </w:p>
    <w:p>
      <w:pPr>
        <w:pStyle w:val="Normal"/>
        <w:tabs>
          <w:tab w:val="clear" w:pos="709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</w:t>
      </w:r>
    </w:p>
    <w:p>
      <w:pPr>
        <w:pStyle w:val="Normal"/>
        <w:tabs>
          <w:tab w:val="clear" w:pos="709"/>
          <w:tab w:val="left" w:pos="378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 {3 минуты}.</w:t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и учет знаний {7 минут}.</w:t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накомство с новым материалом {7 минут}.</w:t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зкультминутка {3 минуты}.</w:t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ыполнение лабораторно-практической работы {15 минут}.</w:t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ндивидуальная работа {в течение урока}.</w:t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оведение итога урока {5 минут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tabs>
          <w:tab w:val="clear" w:pos="709"/>
          <w:tab w:val="left" w:pos="61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tabs>
          <w:tab w:val="clear" w:pos="709"/>
          <w:tab w:val="left" w:pos="61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тсутствующих учащихся;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дготовка рабочих мест, спецодежды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и учет знаний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учителя: «С какими материалами, девочки, мы работаем на уроках швейного дела?». Ответ детей: «На уроках швейного дела мы работаем с тканями»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ступление слово учителя: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, на уроках швейного дела мы работаем с тканями. Ткани всякие важны, ткани всякие нужны (сл. №1). Современная текстильная промышленность может изготовить ткань практически из любых волокон. В лабораториях прошли испытания тысячи видов различных волокон. Однако, практическое применение нашли не все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, например, давно обратили внимание на крапиву (сл. №2). Это растение растет везде, и имеет хорошие свойства волокна: прочность, белизну, блеск и шелковистость. Ещё в древности, как свидетельствует раскопки археологов, луб крапивы находил свое применение. И все же, несмотря на все поиски и разработки, крапиву так и не удалось «приручить». Ныне находит практическое применение только крапива «рами», растущая в Индии, стебли которой содержат 22% волокна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, наверное, помните сказочную повесть Н.Носова о Незнайке и его друзьях. Изобретательные малыши создали машину, которая перерабатывала одуванчики в штанишки и рубашки для жителей Солнечного города (показ фрагмента мультфильма). А ведь не такая уж это и сказка. Долгое время текстильщики бьются над тем, чтобы заменить некоторые тропические волокна пухом одуванчиком или тополей, так досаждающих нам в начале лета. Возможно, не в столь отдаленном будущем мы будем носить тополиные рубашки и одуванчиковые куртки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сейчас от экзотических видов волокон перейдем к традиционным, с которыми люди знакомы на протяжении тысячелетий, и вырабатывают из них различные виды тканей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Актуализация опорных знаний: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жу игру «Аукцион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является волокно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\волокно является сырьем для получения пряжи (нитей)\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чего вырабатывают ткань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\Ткань вырабатывают из пряжи (нитей)\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ких фабриках вырабатывают ткань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\Ткань вырабатывают на ткацких фабриках\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ткани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\Ткани по происхождению бывают натуральные и химические\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зовите ткани натурального происхождения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\К тканям натурального происхождения относятся хлопчатобумажные, льняные, шелковые и шерстяные ткани\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кани химического происхождения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\К тканям химического происхождения относятся искусственные и синтетические ткани\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изделия шьют из хлопчатобумажных и льняных тканей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\Из хлопчатобумажных и льняных тканей шьют одежду, обувь, предметы быта и т.д.\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ие предметы в нашей мастерской изготовлены из ткани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\В нашей мастерской изготовлены из ткани образцы одежды, поделки, чехол на гладильную доску, шторы и т.д.\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аю ответы детей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журный по словарю выставляет на доске словарные слов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локно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турально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имическо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кань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лопчатобумажна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ьняная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Девочки, представьте, что сегодня наш класс лаборатория (сл. №3). Мы будем определять хлопчатобумажные и льняные ткани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ит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свойства имеют хлопчатобумажная ткань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Хлопчатобумажная ткань мягкая, довольно прочная, лёгкая, мнётся при носке. Она пропускает воздух, впитывает влагу, быстро сохнет, хорошо стирается, создает ощущение тепла. При стирке ткань дает большую усадку по основе/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свойства имеет льняная ткань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Льняная ткань жесткая, прочная, сильно мнется при носке. Она хорошо пропускает воздух, впитывает влагу, быстро сохнет, легко отстирывается, создает ощущение прохлады. Ткань не растягивается по основе и почти не тянется по утку/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можно определить вид ткани?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Вид ткани можно определить по внешнему виду, на ощупь, по разрыву и характеру горения нитей/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яем признаки хлопчатобумажных и льняных тканей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ем с таблицей: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хлопчатобумажных и льняных тканей (сл. №4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26"/>
        <w:gridCol w:w="33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лопчатобумажная ткан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няная ткан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внешнему виду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. х/б ткань шероховатая, не имеет блеска. </w:t>
            </w:r>
          </w:p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ити тонкие одинаковой толщин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меет гладкую поверхность</w:t>
            </w:r>
          </w:p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ити более толсты, неравномерной толщин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ощуп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кань мягкая, кажется теплой</w:t>
            </w:r>
          </w:p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 растяжении по долевой нити (основе) х/б ткань почти не тянется, а по поперечной нити (утку) дает растяжени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ьняная ткань жесткая, тяжелая, прохладная.</w:t>
            </w:r>
          </w:p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основе и утку льняная ткань почти не тянетс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разрыву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/б ткань легко рвется и по основе и утку.</w:t>
            </w:r>
          </w:p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сли разорвать х/б ткань, то на разрыве мы увидим тонкие пушистые волоконца – ватку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ьняная ткань рвется с трудом.</w:t>
            </w:r>
          </w:p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разрыве льняной ткани виден пучок прямых волокон – кисточк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характеру горен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рит х/б ткань ярким пламенем, чувствуется запах жженой бумаги.</w:t>
            </w:r>
          </w:p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ле сгорания образуется серый пеп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рит быстро, чувствуется запах жженой бумаги.</w:t>
            </w:r>
          </w:p>
        </w:tc>
      </w:tr>
    </w:tbl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новым материалом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знакомит девочек с ходом лабораторно-практической работы: «Определение хлопчатобумажных и льняных тканей»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работы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разцы тканей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1440" w:hanging="1080"/>
        <w:jc w:val="both"/>
        <w:rPr/>
      </w:pPr>
      <w:r>
        <w:rPr>
          <w:sz w:val="28"/>
          <w:szCs w:val="28"/>
        </w:rPr>
        <w:t>Определить вид тканей по внешнему виду, на ощупь, на разрыв (сл. №5)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ожить на группы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наблюдать за характером горения нитей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характеру горения определить вид тканей (опыт делает учитель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формить образцы тканей в тетради и подписать их (хлопчатобумажные, льняные)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репляю полученные знания по теме урока с детьми в групповой беседе и                                                                                                                                             индивидуально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повторяю с детьми правила безопасной работы иглой, ножницами (провожу в форме эстафеты)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55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проводится с музыкальным сопровождение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55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лабораторно-практической работы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работы звучит инструментальная музыка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.</w:t>
      </w:r>
    </w:p>
    <w:p>
      <w:pPr>
        <w:pStyle w:val="Normal"/>
        <w:tabs>
          <w:tab w:val="clear" w:pos="709"/>
          <w:tab w:val="left" w:pos="1755" w:leader="none"/>
        </w:tabs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и показ слабым учащимся хода работы в течение уро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55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работу выполняли сегодня на уроке?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Сегодня на уроке мы определяли хлопчатобумажные и льняные ткани/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вы определили хлопчатобумажные и льняные ткани?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Хлопчатобумажные и льняные ткани мы определяли по внешнему виду, на ощупь, по разрыву и характеру горения нитей/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хлопчатобумажные и льняные ткани называют натуральными?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Хлопчатобумажные и льняные ткани называют натуральными потому что волокна хлопка и льна существуют в природе/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хлопчатобумажную ткань по внешнему виду?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Хлопчатобумажная ткань по внешнему виду шероховатая, не имеет блеска, нити тонкие, одинаковой толщины/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льняную ткань по внешнему виду?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Льняная ткань по внешнему виду гладкая, нити более толстые, неравномерной толщины/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трудности испытывали при выполнении практической работы?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/Трудностей не было/.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оценивает работу девочек.</w:t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57:00Z</dcterms:created>
  <dc:creator>Городецкая</dc:creator>
  <dc:description/>
  <cp:keywords/>
  <dc:language>en-US</dc:language>
  <cp:lastModifiedBy>admin</cp:lastModifiedBy>
  <dcterms:modified xsi:type="dcterms:W3CDTF">2015-01-20T07:46:00Z</dcterms:modified>
  <cp:revision>5</cp:revision>
  <dc:subject/>
  <dc:title/>
</cp:coreProperties>
</file>