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ёт классного руководителя 6 класса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МКСКОУ Варнавинской школы – интерната </w:t>
      </w: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 xml:space="preserve"> вид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ишкиной Ирины Валентиновн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итогам работы за  2012 – 2013 учебного года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1. Участие класса в общешкольных мероприятия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442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е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деланная рабо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День учителя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песен, стихов, участие в выставке рисунков «С днём Учителя!»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День именинника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ной програм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осени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сен, стихов, участие в конкурсной программе, в выставке рисунков на тему «Осенний вернисаж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.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ародного единства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выставке рисунк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День матери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сен, стихов, участие в выставке рисунков на тему «Моя мама», изготовление открытки для мам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праздник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песен, участие в новогоднем сценарии, пошив костюма, изготовление новогодней стенгазеты, оформление классной комнаты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ая программа       «День защитника Отечества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ной программе, чтение стихо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13. – 02.03.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фестиваль  «Алтарь Отечества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тихов, участие в выставке рисунков, прикладного творчеств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к «8 Марта».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тихов, участие в выставке рисунков, изготовление открыток с праздником  учителям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.13. – 12.04.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фестиваль             «Пасха Красная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тихов, участие в выставке рисунков, изготовление открыток и поделок к празднику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крытый урок по предмету</w:t>
            </w:r>
          </w:p>
          <w:p>
            <w:pPr>
              <w:pStyle w:val="Normal"/>
              <w:rPr/>
            </w:pPr>
            <w:r>
              <w:rPr/>
              <w:t>«Основы безопасности жизнедеятельности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принял активное участие в данном мероприятии: выполнял задания по ОБЖ, участвовал в викторине и других конкурсах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йны священные страницы навеки в памяти людской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зднику, исполнение стихов, песен о Вов, участие в конкурсе рисунков к «Дню Победы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четвер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здоровья.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ной спортивной программ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    меся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ая неделя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ное участие в предметных неделях по биологии, логопедии, психологии, трудового обучения, математики, письма и истории. Имеем похвальные грамоты за участие и призовые места. 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2. Посещение учреждений дополнительного образования, учреждений культуры. Выезды на районные мероприятия, за пределы района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52"/>
        <w:gridCol w:w="319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.10.12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Зебляки Шарьинский район  Костромская обла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Участие учащегося 6 кл. </w:t>
            </w:r>
            <w:r>
              <w:rPr>
                <w:b/>
              </w:rPr>
              <w:t>Сивокобыленко Артёма</w:t>
            </w:r>
            <w:r>
              <w:rPr/>
              <w:t xml:space="preserve"> в творческой выставке  «Город Мастеров»              </w:t>
            </w:r>
            <w:r>
              <w:rPr>
                <w:lang w:val="en-US"/>
              </w:rPr>
              <w:t>III</w:t>
            </w:r>
            <w:r>
              <w:rPr/>
              <w:t xml:space="preserve"> –его   Межрегионального фестиваля художественного творчества «Мы – с Ветлуги-реки» для семей с детьми с ограниченными возможностями здоровь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неделю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ДОД ЦРТД и 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кружка «Моделирование» - Сивокобыленко А. (имеет похвальные грамоты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навинский РД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мотр мультфильмов и кинофильмов, посещение праздников и концертов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навинская детская библиотека РД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книг, посещение литературных и других мероприяти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3г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О администрации Варнавинск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портивные лыжные состязания на приз героя А.Перов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3 г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О администрации Варнавинск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учащегося 6 кл. </w:t>
            </w:r>
            <w:r>
              <w:rPr>
                <w:b/>
              </w:rPr>
              <w:t>Сивокобыленко Артёма</w:t>
            </w:r>
            <w:r>
              <w:rPr/>
              <w:t xml:space="preserve"> в </w:t>
            </w:r>
            <w:r>
              <w:rPr>
                <w:lang w:val="en-US"/>
              </w:rPr>
              <w:t>VI</w:t>
            </w:r>
            <w:r>
              <w:rPr/>
              <w:t xml:space="preserve"> районной экологической конференции «Мир природы глазами детей».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3. Классные час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52"/>
        <w:gridCol w:w="319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тика классного ча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 – год российской истори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/>
              <w:t>Беседа по данной тем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Д – в мастерской книг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/>
              <w:t>Обложить учебник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на: Знаешь ли ты правила дорожного движ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проведено с 7 классом, выполнен рисунок по тем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защиты населения в Ч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исовать рисунок:</w:t>
            </w:r>
          </w:p>
          <w:p>
            <w:pPr>
              <w:pStyle w:val="Normal"/>
              <w:jc w:val="center"/>
              <w:rPr/>
            </w:pPr>
            <w:r>
              <w:rPr/>
              <w:t>Защита человека в ЧС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28"/>
              <w:jc w:val="center"/>
              <w:rPr>
                <w:bCs/>
                <w:u w:val="single"/>
              </w:rPr>
            </w:pPr>
            <w:r>
              <w:rPr>
                <w:bCs/>
                <w:iCs/>
              </w:rPr>
              <w:t>Диагностика уровня воспитанности учащегос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28"/>
              <w:jc w:val="center"/>
              <w:rPr/>
            </w:pPr>
            <w:r>
              <w:rPr/>
              <w:t xml:space="preserve">Поздравляем с праздником -                             </w:t>
            </w:r>
            <w:r>
              <w:rPr>
                <w:bCs/>
                <w:iCs/>
              </w:rPr>
              <w:t>С днём Учителя!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подарков, изучение стихов, песен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28"/>
              <w:jc w:val="center"/>
              <w:rPr/>
            </w:pPr>
            <w:r>
              <w:rPr/>
              <w:t>Согреть своим сердцем –                                ко дню пожилого челове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ие подарка, сочинение: Пожилой человек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28"/>
              <w:jc w:val="center"/>
              <w:rPr/>
            </w:pPr>
            <w:r>
              <w:rPr/>
              <w:t xml:space="preserve">Трудовой десант:                                         </w:t>
            </w:r>
            <w:r>
              <w:rPr>
                <w:bCs/>
                <w:iCs/>
              </w:rPr>
              <w:t>Чистота – залог здоровь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классной комнат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240"/>
              <w:jc w:val="center"/>
              <w:rPr/>
            </w:pPr>
            <w:r>
              <w:rPr/>
              <w:t>27.10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119"/>
              <w:jc w:val="center"/>
              <w:rPr>
                <w:bCs/>
                <w:iCs/>
              </w:rPr>
            </w:pPr>
            <w:r>
              <w:rPr/>
              <w:t>Итоги успеваемости и поведения уч-ся за 1 четверть. Инструктаж по ТБ                     на осенние каникул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5" w:before="28" w:after="119"/>
              <w:jc w:val="center"/>
              <w:rPr/>
            </w:pPr>
            <w:r>
              <w:rPr/>
              <w:t>Уч-ся дать советы и рекомендации на каникул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240"/>
              <w:jc w:val="center"/>
              <w:rPr/>
            </w:pPr>
            <w:r>
              <w:rPr/>
              <w:t>07.11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1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 ноября – день народного единств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5" w:before="28" w:after="119"/>
              <w:jc w:val="center"/>
              <w:rPr/>
            </w:pPr>
            <w:r>
              <w:rPr/>
              <w:t>Беседа о празднике, просмотр картин, презентац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240"/>
              <w:jc w:val="center"/>
              <w:rPr/>
            </w:pPr>
            <w:r>
              <w:rPr/>
              <w:t>14.11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ноября - Всемирный день ребенка. Конвенция о правах ребенка.</w:t>
            </w:r>
          </w:p>
          <w:p>
            <w:pPr>
              <w:pStyle w:val="Style16"/>
              <w:spacing w:before="28" w:after="2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5" w:before="28" w:after="119"/>
              <w:jc w:val="center"/>
              <w:rPr/>
            </w:pPr>
            <w:r>
              <w:rPr/>
              <w:t>Беседа совместно с социальным педагогом, презентация по тем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240"/>
              <w:jc w:val="center"/>
              <w:rPr/>
            </w:pPr>
            <w:r>
              <w:rPr/>
              <w:t>21.11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оября – День матери.</w:t>
            </w:r>
          </w:p>
          <w:p>
            <w:pPr>
              <w:pStyle w:val="Style16"/>
              <w:spacing w:before="28" w:after="28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5" w:before="28" w:after="119"/>
              <w:jc w:val="center"/>
              <w:rPr/>
            </w:pPr>
            <w:r>
              <w:rPr/>
              <w:t>Изготовление подарка для мам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240"/>
              <w:jc w:val="center"/>
              <w:rPr/>
            </w:pPr>
            <w:r>
              <w:rPr/>
              <w:t>28.11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 – главное богатство челове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5" w:before="28" w:after="119"/>
              <w:jc w:val="center"/>
              <w:rPr/>
            </w:pPr>
            <w:r>
              <w:rPr/>
              <w:t>Беседа о здоровье, рисунок, тест, презентация по тем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240"/>
              <w:jc w:val="center"/>
              <w:rPr/>
            </w:pPr>
            <w:r>
              <w:rPr/>
              <w:t>05.12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28"/>
              <w:jc w:val="center"/>
              <w:rPr>
                <w:bCs/>
              </w:rPr>
            </w:pPr>
            <w:r>
              <w:rPr>
                <w:bCs/>
              </w:rPr>
              <w:t>Календарь имё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5" w:before="28" w:after="119"/>
              <w:jc w:val="center"/>
              <w:rPr/>
            </w:pPr>
            <w:r>
              <w:rPr/>
              <w:t>Оформление                    портфолио уч-с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240"/>
              <w:jc w:val="center"/>
              <w:rPr/>
            </w:pPr>
            <w:r>
              <w:rPr/>
              <w:t>12.12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28"/>
              <w:jc w:val="center"/>
              <w:rPr>
                <w:bCs/>
              </w:rPr>
            </w:pPr>
            <w:r>
              <w:rPr>
                <w:bCs/>
              </w:rPr>
              <w:t xml:space="preserve">Декабрьские странички праздников.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5" w:before="28" w:after="119"/>
              <w:jc w:val="center"/>
              <w:rPr/>
            </w:pPr>
            <w:r>
              <w:rPr/>
              <w:t>Оформление альбома по данной тем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240"/>
              <w:jc w:val="center"/>
              <w:rPr/>
            </w:pPr>
            <w:r>
              <w:rPr/>
              <w:t>19.1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28"/>
              <w:jc w:val="center"/>
              <w:rPr>
                <w:bCs/>
              </w:rPr>
            </w:pPr>
            <w:r>
              <w:rPr>
                <w:bCs/>
              </w:rPr>
              <w:t>В новогодней мастерско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5" w:before="28" w:after="119"/>
              <w:jc w:val="center"/>
              <w:rPr/>
            </w:pPr>
            <w:r>
              <w:rPr/>
              <w:t>Подготовка к новогоднему празднику: рисование стенгазеты, оформление классной комнаты, пошив костюмов, подготовка сценария праздник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240"/>
              <w:jc w:val="center"/>
              <w:rPr/>
            </w:pPr>
            <w:r>
              <w:rPr/>
              <w:t>26.12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119"/>
              <w:jc w:val="center"/>
              <w:rPr/>
            </w:pPr>
            <w:r>
              <w:rPr>
                <w:bCs/>
                <w:iCs/>
              </w:rPr>
              <w:t>Итоги успеваемости и поведения уч-ся за 2 четверть. Инструктаж по ТБ                      на зимние каникулы.</w:t>
            </w:r>
          </w:p>
          <w:p>
            <w:pPr>
              <w:pStyle w:val="Style16"/>
              <w:spacing w:before="28" w:after="1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5" w:before="28" w:after="119"/>
              <w:jc w:val="center"/>
              <w:rPr/>
            </w:pPr>
            <w:r>
              <w:rPr/>
              <w:t>Уч-ся дать советы и рекомендации на каникул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6.01. 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славный праздник «Рождество Христово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, самостоятельное изготовление поделки – Рождественская звезд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.01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говор о культуре повед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по данной теме с приглашением родителей. Оформление книжки – раскладушки «Культура поведения в школе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.01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ый – творец своего здоровья!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по данной теме, рисунок, тест, презентация по тем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.02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чечный турнир «Ох, уж эти квадраты!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о вреде курения с Катюком 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2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ческая викторина</w:t>
            </w:r>
          </w:p>
          <w:p>
            <w:pPr>
              <w:pStyle w:val="Normal"/>
              <w:jc w:val="center"/>
              <w:rPr/>
            </w:pPr>
            <w:r>
              <w:rPr/>
              <w:t>«Великолепная семёр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ование стенгазет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.02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ник Отечества –                                  герои нашего времен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ли альбом о А.Перов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.02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по теме:           «Сталинградская битва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по теме, рисунок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.03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й женский день –                    8 Мар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празднику, изготовление подарко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3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28"/>
              <w:jc w:val="center"/>
              <w:rPr/>
            </w:pPr>
            <w:r>
              <w:rPr/>
              <w:t xml:space="preserve">Трудовой десант:                                         </w:t>
            </w:r>
            <w:r>
              <w:rPr>
                <w:bCs/>
                <w:iCs/>
              </w:rPr>
              <w:t>Чистота – залог здоровь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классной комнаты, посадка комнатных растени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.03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1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тоги успеваемости и поведения уч-ся за 3 четверть. Инструктаж по ТБ                         на весенние каникул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5" w:before="28" w:after="119"/>
              <w:jc w:val="center"/>
              <w:rPr/>
            </w:pPr>
            <w:r>
              <w:rPr/>
              <w:t>Уч-ся дать советы и рекомендации на каникул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.04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утешествие в сказочную литературию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исовать рисунок на данную тему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.04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апреля – День космонавтик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поделки -     ракет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.04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такое этика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сти беседу по данной теме с Сивокобыленко А. с приглашением родителей.</w:t>
            </w:r>
          </w:p>
          <w:p>
            <w:pPr>
              <w:pStyle w:val="Normal"/>
              <w:jc w:val="center"/>
              <w:rPr/>
            </w:pPr>
            <w:r>
              <w:rPr/>
              <w:t>Анкета "Считаешь ли ты себя культурным человеком?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ва великой Победе – изготовление панн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панно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.05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йны священные страницы навеки в памяти людско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празднику «Дню Победы», чтение стихов, рисунок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.05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ьте здоровы!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сти беседу по теме, с Катюком А. побеседовать о вреде курения.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.05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28"/>
              <w:jc w:val="center"/>
              <w:rPr/>
            </w:pPr>
            <w:r>
              <w:rPr/>
              <w:t>Трудовой десант:</w:t>
            </w:r>
          </w:p>
          <w:p>
            <w:pPr>
              <w:pStyle w:val="Style16"/>
              <w:spacing w:before="28" w:after="1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истота – залог здоровь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классной комнаты, пересадка комнатных растени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.05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5" w:before="28" w:after="1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тоги успеваемости и поведения уч-ся за 4 четверть, за год.  Инструктаж по ТБ во время летних канику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5" w:before="28" w:after="119"/>
              <w:jc w:val="center"/>
              <w:rPr/>
            </w:pPr>
            <w:r>
              <w:rPr/>
              <w:t>Уч-ся дать советы и рекомендации на летние каникулы.</w:t>
            </w:r>
          </w:p>
        </w:tc>
      </w:tr>
    </w:tbl>
    <w:p>
      <w:pPr>
        <w:pStyle w:val="Normal"/>
        <w:spacing w:lineRule="auto" w:line="360"/>
        <w:rPr/>
      </w:pPr>
      <w:r>
        <w:rPr/>
        <w:t>4. Взаимодействие с семьё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 родительских собра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дивидуальная работа с родителя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u w:val="single"/>
              </w:rPr>
              <w:t>16.11.12.</w:t>
            </w:r>
            <w:r>
              <w:rPr>
                <w:u w:val="single"/>
              </w:rPr>
              <w:t xml:space="preserve"> </w:t>
            </w:r>
            <w:r>
              <w:rPr/>
              <w:t>Общешкольное организационное родительское собрани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лассные родительские собрани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</w:rPr>
              <w:t>Октябрь 2012г</w:t>
            </w:r>
            <w:r>
              <w:rPr/>
              <w:t xml:space="preserve"> - Роль книги в развитии личностных качеств челове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</w:rPr>
              <w:t>Декабрь 2012 г</w:t>
            </w:r>
            <w:r>
              <w:rPr/>
              <w:t xml:space="preserve">. - </w:t>
            </w:r>
            <w:r>
              <w:rPr>
                <w:bCs/>
                <w:iCs/>
                <w:color w:val="000000"/>
              </w:rPr>
              <w:t>Диагностика уровня воспитанности учащихся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</w:rPr>
              <w:t xml:space="preserve">Март 2013 г. - </w:t>
            </w:r>
            <w:r>
              <w:rPr/>
              <w:t>Физическое развитие школьника и пути его совершенствовани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</w:rPr>
              <w:t>Май 2013 г. -</w:t>
            </w:r>
            <w:r>
              <w:rPr/>
              <w:t xml:space="preserve"> </w:t>
            </w:r>
            <w:r>
              <w:rPr>
                <w:bCs/>
                <w:iCs/>
              </w:rPr>
              <w:t xml:space="preserve">Итоги успеваемости и поведения уч-ся за год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 xml:space="preserve">Инструктаж по Т.Б. во время каникул (1 раз в четверть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Style15"/>
                <w:b/>
                <w:b/>
                <w:i/>
                <w:i/>
                <w:spacing w:val="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Беседы с родителями учащихся об успеваемости и поведении (по мере необходимости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Style15"/>
                <w:b/>
                <w:b/>
                <w:i/>
                <w:i/>
                <w:spacing w:val="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30.10.12.- Посещение семьи учащегося Сивокобыленко А. - опекаемый, с целью обследования материально-бытовых условий жизни ребёнк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Привлечение родителей для участия в классных и общешкольных мероприятиях (по мере необходимости). 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сихолого-педагогическая помощь (совместная работа с социальным педагого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ьная помощь семье,         питание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Школьный совет профилактики (февраль2013 г) с привлечением инспектора ПДН Селянкиной Л.С. «Профилактика поведения ученика 6 класса Сивокобыленко А.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Беседы с учащимися о поведении и соблюдении правил и режима дня школы в присутствии родителей </w:t>
            </w:r>
            <w:r>
              <w:rPr>
                <w:rStyle w:val="Style15"/>
                <w:color w:val="000000"/>
                <w:sz w:val="24"/>
                <w:szCs w:val="24"/>
              </w:rPr>
              <w:t>(по мере необходимости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осещение занятий психолога, логопеда (по календарному плану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олучение Сивокобыленко А. третьей группы инвалидности (октябрь 2012г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оживание в интернате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Ежедневное пятиразовое питание детей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Бесплатный годовой проездной билет (Сивокобыленко А. – п.Северный) от дома до школы. 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5. Работа с учителями, преподающими в класс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ещение различных уроков (дата, ФИО учителя, предме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глашение учителей на родительские собрания (ФИ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глашение учителей на беседы с родителями отдельных учащихся (ФИО учителя,                  ФИ ученика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.10.12. –  Зверева Т.П. урок биологии. </w:t>
            </w:r>
          </w:p>
          <w:p>
            <w:pPr>
              <w:pStyle w:val="Normal"/>
              <w:jc w:val="both"/>
              <w:rPr/>
            </w:pPr>
            <w:r>
              <w:rPr/>
              <w:t>20.11.12 – Зимаева М.В. урок письма и развития речи.</w:t>
            </w:r>
          </w:p>
          <w:p>
            <w:pPr>
              <w:pStyle w:val="Normal"/>
              <w:jc w:val="both"/>
              <w:rPr/>
            </w:pPr>
            <w:r>
              <w:rPr/>
              <w:t>20.03.13. – Шишкина И.В. урок математи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аева М.В.,</w:t>
            </w:r>
          </w:p>
          <w:p>
            <w:pPr>
              <w:pStyle w:val="Normal"/>
              <w:jc w:val="both"/>
              <w:rPr/>
            </w:pPr>
            <w:r>
              <w:rPr/>
              <w:t>Зверева Т.П.,</w:t>
            </w:r>
          </w:p>
          <w:p>
            <w:pPr>
              <w:pStyle w:val="Normal"/>
              <w:jc w:val="both"/>
              <w:rPr/>
            </w:pPr>
            <w:r>
              <w:rPr/>
              <w:t>Соболева Т.Ю,</w:t>
            </w:r>
          </w:p>
          <w:p>
            <w:pPr>
              <w:pStyle w:val="Normal"/>
              <w:jc w:val="both"/>
              <w:rPr/>
            </w:pPr>
            <w:r>
              <w:rPr/>
              <w:t>Крылов В.Н.,</w:t>
            </w:r>
          </w:p>
          <w:p>
            <w:pPr>
              <w:pStyle w:val="Normal"/>
              <w:jc w:val="both"/>
              <w:rPr/>
            </w:pPr>
            <w:r>
              <w:rPr/>
              <w:t>Хрычёв С.Ю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оболева Т.Ю. по поводу коррекции поведения Сивокобыленко А. </w:t>
            </w:r>
          </w:p>
          <w:p>
            <w:pPr>
              <w:pStyle w:val="Normal"/>
              <w:rPr/>
            </w:pPr>
            <w:r>
              <w:rPr/>
              <w:t>2.Зверева Т.П. по поводу выполнения Д.З. учащимися</w:t>
            </w:r>
          </w:p>
          <w:p>
            <w:pPr>
              <w:pStyle w:val="Normal"/>
              <w:rPr/>
            </w:pPr>
            <w:r>
              <w:rPr/>
              <w:t xml:space="preserve">3. Зимаева М.В. по поводу коррекции поведения Сивокобыленко А. 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  <w:i/>
        </w:rPr>
        <w:t>6. Работа с ученическим самоуправлением класса, занятия в «Школе лидеров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 уче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деланная раб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удов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ивокобыленко Артё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 контроль за дежурством в классе, выполняет мелкий ремонт сломанных веще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зготовление полки для цветов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ветов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тюк          Александ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 за состоянием комнатных растений, выполняет полив и посадк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7. Анализ работы за 1 – 3 четверти 2012 – 2013 уч.г.:</w:t>
      </w:r>
      <w:r>
        <w:rPr/>
        <w:t xml:space="preserve">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 2012-2013 учебном году воспитательная работа в 6 классе</w:t>
      </w:r>
    </w:p>
    <w:p>
      <w:pPr>
        <w:pStyle w:val="Normal"/>
        <w:jc w:val="center"/>
        <w:rPr/>
      </w:pPr>
      <w:r>
        <w:rPr>
          <w:color w:val="000000"/>
        </w:rPr>
        <w:t>продолжается по программ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«Здоровье».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ЗДОРОВЬЕ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>Духовное здоровье                        Физическое здоровь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Цель программ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спитание у подрастающего поколения ответственного отношения к собственному здоровью как к первой и важнейшей потребности человека, определяющей способность его к труду и обеспечивающей гармоническое развитие личност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Воспитательная работа в классе строится по следующим направлениям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"/>
        <w:gridCol w:w="3223"/>
        <w:gridCol w:w="5580"/>
      </w:tblGrid>
      <w:tr>
        <w:trPr>
          <w:trHeight w:val="466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>
                <w:rFonts w:ascii="Sylfaen" w:hAnsi="Sylfaen" w:cs="Sylfaen"/>
                <w:color w:val="000000"/>
                <w:sz w:val="27"/>
                <w:szCs w:val="27"/>
              </w:rPr>
            </w:pPr>
            <w:r>
              <w:rPr>
                <w:rFonts w:cs="Sylfaen" w:ascii="Sylfaen" w:hAnsi="Sylfaen"/>
                <w:color w:val="000000"/>
                <w:sz w:val="27"/>
                <w:szCs w:val="27"/>
              </w:rPr>
              <w:t>№</w:t>
            </w:r>
            <w:r>
              <w:rPr>
                <w:rFonts w:eastAsia="Sylfaen" w:cs="Sylfaen" w:ascii="Sylfaen" w:hAnsi="Sylfae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7"/>
                <w:szCs w:val="27"/>
              </w:rPr>
              <w:t>п/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>
                <w:rFonts w:ascii="Sylfaen" w:hAnsi="Sylfaen" w:cs="Sylfaen"/>
                <w:color w:val="000000"/>
                <w:sz w:val="27"/>
                <w:szCs w:val="27"/>
              </w:rPr>
            </w:pPr>
            <w:r>
              <w:rPr>
                <w:rFonts w:cs="Sylfaen" w:ascii="Sylfaen" w:hAnsi="Sylfaen"/>
                <w:color w:val="000000"/>
                <w:sz w:val="27"/>
                <w:szCs w:val="27"/>
              </w:rPr>
              <w:t>Основные направ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>
                <w:rFonts w:ascii="Sylfaen" w:hAnsi="Sylfaen" w:cs="Sylfaen"/>
                <w:color w:val="000000"/>
                <w:sz w:val="27"/>
                <w:szCs w:val="27"/>
              </w:rPr>
            </w:pPr>
            <w:r>
              <w:rPr>
                <w:rFonts w:cs="Sylfaen" w:ascii="Sylfaen" w:hAnsi="Sylfaen"/>
                <w:color w:val="000000"/>
                <w:sz w:val="27"/>
                <w:szCs w:val="27"/>
              </w:rPr>
              <w:t>Задачи</w:t>
            </w:r>
          </w:p>
        </w:tc>
      </w:tr>
      <w:tr>
        <w:trPr>
          <w:trHeight w:val="2552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27"/>
                <w:szCs w:val="27"/>
              </w:rPr>
            </w:pPr>
            <w:r>
              <w:rPr>
                <w:rFonts w:cs="Sylfaen" w:ascii="Sylfaen" w:hAnsi="Sylfaen"/>
                <w:color w:val="000000"/>
                <w:sz w:val="27"/>
                <w:szCs w:val="27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27"/>
                <w:szCs w:val="27"/>
              </w:rPr>
            </w:pPr>
            <w:r>
              <w:rPr>
                <w:rFonts w:cs="Sylfaen" w:ascii="Sylfaen" w:hAnsi="Sylfaen"/>
                <w:color w:val="000000"/>
                <w:sz w:val="27"/>
                <w:szCs w:val="27"/>
              </w:rPr>
              <w:t>Личностное развити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</w:rPr>
              <w:t>Воспитание гражданского самосознания и чувства патриотизма;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3"/>
                <w:szCs w:val="23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</w:rPr>
              <w:t xml:space="preserve">Духовно - нравственное воспитание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</w:rPr>
              <w:t>Прививать навыки культурного, нравствен</w:t>
              <w:softHyphen/>
              <w:t>ного поведения и речи. Расширять знания о нормах воспитан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</w:rPr>
              <w:t>Развитие психических процесс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</w:rPr>
              <w:t>Формирование потребности в знаниях.</w:t>
            </w:r>
          </w:p>
        </w:tc>
      </w:tr>
      <w:tr>
        <w:trPr>
          <w:trHeight w:val="1357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27"/>
                <w:szCs w:val="27"/>
              </w:rPr>
            </w:pPr>
            <w:r>
              <w:rPr>
                <w:rFonts w:cs="Sylfaen" w:ascii="Sylfaen" w:hAnsi="Sylfaen"/>
                <w:color w:val="000000"/>
                <w:sz w:val="27"/>
                <w:szCs w:val="27"/>
              </w:rPr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27"/>
                <w:szCs w:val="27"/>
              </w:rPr>
            </w:pPr>
            <w:r>
              <w:rPr>
                <w:rFonts w:cs="Sylfaen" w:ascii="Sylfaen" w:hAnsi="Sylfaen"/>
                <w:color w:val="000000"/>
                <w:sz w:val="27"/>
                <w:szCs w:val="27"/>
              </w:rPr>
              <w:t>Трудовое воспитани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</w:rPr>
              <w:t>Воспитание трудолюбия, уважения к профессиям и людям труда, ответственность за порученное дел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</w:rPr>
              <w:t>Формирование навыков труда через семейный, классный и общественный труд.</w:t>
            </w:r>
          </w:p>
        </w:tc>
      </w:tr>
      <w:tr>
        <w:trPr>
          <w:trHeight w:val="2238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27"/>
                <w:szCs w:val="27"/>
              </w:rPr>
            </w:pPr>
            <w:r>
              <w:rPr>
                <w:rFonts w:cs="Sylfaen" w:ascii="Sylfaen" w:hAnsi="Sylfaen"/>
                <w:color w:val="000000"/>
                <w:sz w:val="27"/>
                <w:szCs w:val="27"/>
              </w:rPr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27"/>
                <w:szCs w:val="27"/>
              </w:rPr>
            </w:pPr>
            <w:r>
              <w:rPr>
                <w:rFonts w:cs="Sylfaen" w:ascii="Sylfaen" w:hAnsi="Sylfaen"/>
                <w:color w:val="000000"/>
                <w:sz w:val="27"/>
                <w:szCs w:val="27"/>
              </w:rPr>
              <w:t>Охрана здоровья и физическое развити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</w:rPr>
              <w:t>Воспитание здорового образа жизни ребёнка; Создать условия для укрепления и сохранения здоровья учащихс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</w:rPr>
              <w:t>Показать ребенку значимость его физического состояния для будущего жизнеутверждения, для развития его нравственных качеств и душевных сил, для профессионального становления.</w:t>
            </w:r>
          </w:p>
        </w:tc>
      </w:tr>
      <w:tr>
        <w:trPr>
          <w:trHeight w:val="1685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Творческое развити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ние ответственности, аккуратности, внимательности, чувства прекрасного; Развитие творчества учащихся, их смекалки, интересов в различных областях познания; Приобщать к художественно - эстетической деятельности, искусству.</w:t>
            </w:r>
          </w:p>
        </w:tc>
      </w:tr>
      <w:tr>
        <w:trPr>
          <w:trHeight w:val="2520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Индивидуальная работа с учащимс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диагностики на начало и конец год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индивидуальных бесед с учащимс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недельная проверка дневника учащегося; Ежемесячная генеральная уборка классной комнат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участию в общешкольных мероприятия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инструктажа по ТБ в школе, дома, общественном месте, по ПДД, по противопожарной безопасности, антитеррор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В данном 6 классе воспитывается 2 учащихся Сивокобыленко Артём 1998 г.р.и Катюк Александр 2000 г.р. Артём опекаемый - опекун: Галина Николаевна Кукушкина. Саша воспитанник детского дома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За 2012 — 2013 учебный год ребята показали неплохие результаты в учёбе и внеклассной работе школы. С программными требованиями коррекционной школы справляются хорошо. Учебная деятельность находится на среднем уровне. </w:t>
      </w:r>
      <w:r>
        <w:rPr/>
        <w:t>Мальчики общительные. Взаимоотношения с ребятами школы дружелюбные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В начале учебного года учащимися класса совместно с классным руководителем были оформлены «Классный уголок», «Уголок чтения», «Уголок здоровья». Решение поставленных задач осуществлялось на классных часах и общешкольных мероприятиях в различных видах деятельности (познавательной, общественно полезной, коммуникативной, игровой и др.). Применялись методы анкетирование и тестирование уч-ся, компьютерная презентация, трудовые десанты по уборке территории школы и классной комнаты, конкурсы рисунков и поделок, выступления на школьных и районных праздниках</w:t>
      </w:r>
      <w:r>
        <w:rPr/>
        <w:t>, предметных неделях и других мероприятиях</w:t>
      </w:r>
      <w:r>
        <w:rPr>
          <w:color w:val="000000"/>
        </w:rPr>
        <w:t xml:space="preserve">. </w:t>
      </w:r>
      <w:r>
        <w:rPr/>
        <w:t>Сивокобыленко А. занимался в кружках: «Моделирование», «Спортивный», «Мастерица», «Лепим сказку». Катюк А. занимался в кружке «Спортивный». У ребят имеются благодарственные письма и грамоты за активное участие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color w:val="000000"/>
        </w:rPr>
        <w:t xml:space="preserve"> </w:t>
      </w:r>
      <w:r>
        <w:rPr>
          <w:color w:val="000000"/>
        </w:rPr>
        <w:t>Работа классного руководителя с уч-ся проводится совместно со специалистами школы и опекунами. Они всегда интересуются учёбой, часто звонят в школу, регулярно посещают родительские собрания, заботятся о внешнем виде своих дете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Трудности остаются в поведении учащихся, но грубых нарушений по дисциплине в школе не наблюдалось. Пропусков уроков без уважительной причины нет.</w:t>
      </w:r>
      <w:r>
        <w:rPr/>
        <w:t xml:space="preserve"> </w:t>
      </w:r>
      <w:r>
        <w:rPr>
          <w:color w:val="000000"/>
        </w:rPr>
        <w:t xml:space="preserve">У ребят слабо развиты навыки личной гигиены. Они нуждаются в постоянном контроле со стороны взрослого, а также в ПМП сопровождении, в занятиях логопеда и психолога. </w:t>
      </w:r>
      <w:bookmarkStart w:id="0" w:name="bookmark0"/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казатели воспитанности.</w:t>
      </w:r>
      <w:bookmarkEnd w:id="0"/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030"/>
        <w:gridCol w:w="1200"/>
        <w:gridCol w:w="1205"/>
        <w:gridCol w:w="1195"/>
        <w:gridCol w:w="1200"/>
        <w:gridCol w:w="1157"/>
        <w:gridCol w:w="1113"/>
      </w:tblGrid>
      <w:tr>
        <w:trPr>
          <w:trHeight w:val="95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.И.уч-с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юбозна</w:t>
              <w:softHyphen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ь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ше</w:t>
              <w:softHyphen/>
              <w:t>ние к школе, обществ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ежа</w:t>
              <w:softHyphen/>
              <w:t>ние, тру</w:t>
              <w:softHyphen/>
              <w:t>долюб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реж</w:t>
              <w:softHyphen/>
              <w:t>ное отно</w:t>
              <w:softHyphen/>
              <w:t>шение к природ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ивое в жизн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ше</w:t>
              <w:softHyphen/>
              <w:t>ние к себ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ровень</w:t>
            </w:r>
          </w:p>
        </w:tc>
      </w:tr>
      <w:tr>
        <w:trPr>
          <w:trHeight w:val="373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ивокобыленко</w:t>
            </w:r>
            <w:r>
              <w:rPr/>
              <w:t xml:space="preserve"> А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4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4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373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тюк А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3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u w:val="single"/>
        </w:rPr>
        <w:t>По итогам  2012 – 2013 уч.г. - средний уровень воспитанност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лассный руководитель 6 класса:    Шишкина И.В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МКСКОУ Варнавинская школа – интернат </w:t>
      </w:r>
      <w:r>
        <w:rPr>
          <w:b/>
          <w:bCs/>
          <w:color w:val="000000"/>
          <w:lang w:val="en-US"/>
        </w:rPr>
        <w:t>VIII</w:t>
      </w:r>
      <w:r>
        <w:rPr>
          <w:b/>
          <w:bCs/>
          <w:color w:val="000000"/>
        </w:rPr>
        <w:t xml:space="preserve"> вида </w:t>
      </w:r>
    </w:p>
    <w:sectPr>
      <w:footerReference w:type="default" r:id="rId2"/>
      <w:type w:val="nextPage"/>
      <w:pgSz w:w="11906" w:h="16838"/>
      <w:pgMar w:left="1440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5"/>
      <w:sz w:val="21"/>
      <w:szCs w:val="21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/>
      <w:jc w:val="both"/>
    </w:pPr>
    <w:rPr>
      <w:spacing w:val="5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4:31:00Z</dcterms:created>
  <dc:creator>Admin</dc:creator>
  <dc:description/>
  <cp:keywords/>
  <dc:language>en-US</dc:language>
  <cp:lastModifiedBy>Admin</cp:lastModifiedBy>
  <cp:lastPrinted>2013-06-04T11:55:00Z</cp:lastPrinted>
  <dcterms:modified xsi:type="dcterms:W3CDTF">2013-06-04T08:56:00Z</dcterms:modified>
  <cp:revision>12</cp:revision>
  <dc:subject/>
  <dc:title>Отчёт классного руководителя 6 класса</dc:title>
</cp:coreProperties>
</file>