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тчёт классного руководителя 7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МКС(К)ОУ Варнавинской школы – интерната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ид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шкиной Ирины Валентиновны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 итогам работы за  2013 – 2014 учебный год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Участие класса в общешкольных мероприятия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4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елан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9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70-летие Курской битве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бесед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10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треча с ветеранами ВО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 с ветераном ВОВ Ворониной 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учител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есен, стихов, участие в выставке рисунков «С днём Учителя!»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 опекуны учащихся 7 класса, также состоялось классное родительское собра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ое методобъеди-нение учителей школ 8 вид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урока математики в 9 классе, участие Катюка А. во внеклассном мероприятии (стих-легенда о Вете и Луг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именинник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ой програм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осен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асни, стихов, участие в конкурсной программе, в выставке рисунков на тему «Осенний вернисаж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рисун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матери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сен, стихов, участие в выставке рисунков на тему «Моя мама», изготовление открытки для мам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песен, участие в новогоднем сценарии, пошив костюма, изготовление новогодней стенгазеты, оформление классной комнаты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окада Ленинграда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бесед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к Дню защитника Отечества  «Два корабля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ой програм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4. – 02.03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фестиваль  «Алтарь Отечеств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тихов, участие в выставке рисунков, прикладного творчеств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8 Марта».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тихов, участие в выставке рисунков, изготовление открыток с праздником  учителя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14.- 21.03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биологии и экологи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изготовление стенгазеты. Имеем похвальные грамоты за участие и призовые мес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.14.- 11.04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етской книг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и выставке  ДПТ. Имеем похвальные грамоты за участие и призовые мес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14.- 30.04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математик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. Имеем похвальные грамоты за участие и призовые мес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инг, посвящённый празднованию 9 ма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итинге – чтение стихов, изготовление плака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День семьи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разднике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доровья.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ой спортивной программе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2. Посещение учреждений дополнительного образования, учреждений культуры. Выезды на районные мероприятия, за пределы район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              в четверть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йонный центр ГО и Ч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центра с целью проведения дополнитель-ного инструктажа по ТБ  в школе, дома, общественном месте и т.д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 Р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мультфильмов и кинофильмов, посещение праздников и концерто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ая детская библиотека Р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ниг, посещение литературных и других мероприят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                  в месяц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дом детского творчеств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ах, беседах, конкурсах рисун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3г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 муниципальный центр защиты насе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инвалидов. Посещение центра с концертом для пожилых людей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3. Классные ча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ка классного ча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презентацией:  «20 лет Конституции РФ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Беседа по данной теме, изготовление классного уголка «20 лет Конституции РФ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 «Улица полна неожиданносте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/>
              <w:t>Бесед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– в мастерской книг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/>
              <w:t>Обложить учебни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щиты населения в Ч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исовать рисунок:</w:t>
            </w:r>
          </w:p>
          <w:p>
            <w:pPr>
              <w:pStyle w:val="Normal"/>
              <w:jc w:val="center"/>
              <w:rPr/>
            </w:pPr>
            <w:r>
              <w:rPr/>
              <w:t>Защита человека в Ч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rPr/>
            </w:pPr>
            <w:r>
              <w:rPr/>
              <w:t xml:space="preserve">Поздравляем с праздником - </w:t>
            </w:r>
            <w:r>
              <w:rPr>
                <w:bCs/>
                <w:iCs/>
              </w:rPr>
              <w:t>С днём Учителя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песен, стихов, участие в выставке рисунков «С днём Учителя!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rPr>
                <w:bCs/>
                <w:u w:val="single"/>
              </w:rPr>
            </w:pPr>
            <w:r>
              <w:rPr>
                <w:bCs/>
                <w:iCs/>
              </w:rPr>
              <w:t>Диагностика уровня воспитанности уч-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rPr/>
            </w:pPr>
            <w:r>
              <w:rPr/>
              <w:t>Трудовой десант:  «Наши руки не знают ску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территории школы, классной комна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5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119"/>
              <w:rPr>
                <w:bCs/>
                <w:iCs/>
              </w:rPr>
            </w:pPr>
            <w:r>
              <w:rPr>
                <w:bCs/>
                <w:iCs/>
              </w:rPr>
              <w:t>Итоги успеваемости и поведения уч-ся за 1 четверть. Инструктаж по ТБ во время осенних канику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-ся дать советы и рекомендации на каникул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07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119"/>
              <w:rPr>
                <w:bCs/>
                <w:iCs/>
              </w:rPr>
            </w:pPr>
            <w:r>
              <w:rPr>
                <w:bCs/>
                <w:iCs/>
              </w:rPr>
              <w:t>4 ноября – день народного един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14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 Важность регулярного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Беседа по данной теме с показом презент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1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оября - Всемирный день ребенка.                                            Конвенция  о правах ребен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 xml:space="preserve">Беседа по данной теме с показом презентаци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8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– главное богатство челове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Бесед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05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rPr/>
            </w:pPr>
            <w:r>
              <w:rPr/>
              <w:t>Трудовой десант:    Труд- основа жиз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Уборка классной комн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18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rPr/>
            </w:pPr>
            <w:r>
              <w:rPr/>
              <w:t>Правильное питание – основа ЗОЖ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Открытый классный час. Беседа о правильном питании, тест, презентация по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12.12.   -   19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rPr/>
            </w:pPr>
            <w:r>
              <w:rPr>
                <w:bCs/>
              </w:rPr>
              <w:t xml:space="preserve">Декабрьские странички праздников. </w:t>
            </w:r>
          </w:p>
          <w:p>
            <w:pPr>
              <w:pStyle w:val="Style16"/>
              <w:spacing w:before="28" w:after="28"/>
              <w:rPr>
                <w:bCs/>
              </w:rPr>
            </w:pPr>
            <w:r>
              <w:rPr>
                <w:bCs/>
              </w:rPr>
              <w:t>В новогодней мастерс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Подготовка к новогоднему празднику: рисование стенгазеты, оформление классной комнаты, пошив костюмов, подготовка сценария праздни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40"/>
              <w:jc w:val="center"/>
              <w:rPr/>
            </w:pPr>
            <w:r>
              <w:rPr/>
              <w:t>27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rPr>
                <w:bCs/>
                <w:iCs/>
              </w:rPr>
            </w:pPr>
            <w:r>
              <w:rPr>
                <w:bCs/>
                <w:iCs/>
              </w:rPr>
              <w:t>Итоги успеваемости и поведения уч-ся за 2 четверть. Инструктаж по ТБ во время зимних канику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Уч-ся дать советы и рекомендации на каникул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вор о культуре пове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 «Культура поведения». Провести беседу по данной теме с Сивокобыленко А. с приглашением родителей.</w:t>
            </w:r>
          </w:p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Анкета "Считаешь ли ты себя культурным человеком?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 «Внимание, перекрёсток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Беседа о ПДД, рисунок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/>
            </w:pPr>
            <w:r>
              <w:rPr/>
              <w:t xml:space="preserve">Трудовой десант: </w:t>
            </w:r>
            <w:r>
              <w:rPr>
                <w:bCs/>
                <w:iCs/>
              </w:rPr>
              <w:t>Чистота – залог здоровь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Уборка классной комн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</w:t>
            </w:r>
            <w:r>
              <w:rPr>
                <w:lang w:val="en-US"/>
              </w:rPr>
              <w:t xml:space="preserve"> </w:t>
            </w:r>
            <w:r>
              <w:rPr/>
              <w:t>Берегись грипп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Бесед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:  Наша армия всех сильней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. Подготовка к Дню защитника Отечеств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ная программа к Дню защитника Отечества  «Два корабля»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ной програм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:  Наши руки не для скуки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азднику          8 Марта – стенгазета с поздравлени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женский день – </w:t>
            </w:r>
            <w:r>
              <w:rPr>
                <w:lang w:val="en-US"/>
              </w:rPr>
              <w:t xml:space="preserve"> </w:t>
            </w:r>
            <w:r>
              <w:rPr/>
              <w:t>8 Мар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стихов, участие в выставке рисун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 «Традиции праздников. Маслениц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>
                <w:bCs/>
                <w:iCs/>
              </w:rPr>
              <w:t>Итоги успеваемости и поведения уч-ся за 3 четверть. Инструктаж по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Т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-ся дать советы и рекомендации на каникул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утешествие по литературной страничк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ЦР библиотеку, викторина по сказка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логическая тропа «Птицы и челове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виктори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 «О правонарушениях подростков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: Подготовка к Дню Побе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/>
            </w:pPr>
            <w:r>
              <w:rPr/>
              <w:t>Изготовление стенгазеты, подготовка стих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: «Вспомнить всё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данной теме, общешкольный митин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:</w:t>
            </w:r>
            <w:r>
              <w:rPr>
                <w:lang w:val="en-US"/>
              </w:rPr>
              <w:t xml:space="preserve"> </w:t>
            </w:r>
            <w:r>
              <w:rPr/>
              <w:t>«День Семьи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щешкольном мероприятии, бесед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" w:after="28"/>
              <w:jc w:val="center"/>
              <w:rPr/>
            </w:pPr>
            <w:r>
              <w:rPr/>
              <w:t xml:space="preserve">Трудовой десант: </w:t>
            </w:r>
            <w:r>
              <w:rPr>
                <w:bCs/>
                <w:iCs/>
              </w:rPr>
              <w:t>Чистота – залог здоровь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территории школы, классной комна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5" w:before="28" w:after="1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и успеваемости и поведения уч-ся за 4 четверть, за год.  Инструктаж по Т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-ся дать советы и рекомендации на каникулы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4. Взаимодействие с семьё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родительских собр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ая работа с родите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u w:val="single"/>
              </w:rPr>
              <w:t>08.10.13.</w:t>
            </w:r>
            <w:r>
              <w:rPr>
                <w:u w:val="single"/>
              </w:rPr>
              <w:t xml:space="preserve"> </w:t>
            </w:r>
            <w:r>
              <w:rPr/>
              <w:t>Общешкольное организационное родительское собрани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лассные родительские собрания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1 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четверть:  Диагностика уровня воспитанности учащихся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i/>
                <w:u w:val="single"/>
              </w:rPr>
              <w:t>Октябрь 2013г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</w:rPr>
              <w:t xml:space="preserve">Провести диагностику уровня воспитанности учащихся с привлечением 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одителей;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ые беседы с родителями о поведении и прилежании  учащихс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ть рекомендации родителя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ие плана воспитательной работы на текущий уч. год.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2 четверть: </w:t>
            </w:r>
            <w:r>
              <w:rPr>
                <w:b/>
                <w:i/>
                <w:u w:val="single"/>
              </w:rPr>
              <w:t>Результативность школьного урока.</w:t>
            </w:r>
            <w:r>
              <w:rPr>
                <w:i/>
              </w:rPr>
              <w:t xml:space="preserve">    </w:t>
            </w:r>
            <w:r>
              <w:rPr>
                <w:i/>
                <w:u w:val="single"/>
              </w:rPr>
              <w:t>Декабрь 2013 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знакомить родителей с результатами анализа учебной деятельности учащихся класс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ать родителям достижения и проанализировать причины учебных неудач школьник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ть рекомендации родителя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 xml:space="preserve">3 четверть:                                               Труд – основа жизни.   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Март 2014 г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сти беседу с родителями на тему: Труд – основа жизн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казать значимость трудового воспитания дете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е организационные вопрос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 xml:space="preserve">4 четверть: </w:t>
            </w:r>
            <w:r>
              <w:rPr>
                <w:b/>
                <w:bCs/>
                <w:i/>
                <w:iCs/>
                <w:u w:val="single"/>
              </w:rPr>
              <w:t xml:space="preserve">Итоги успеваемости и поведения уч-ся за год.     </w:t>
            </w:r>
            <w:r>
              <w:rPr>
                <w:i/>
                <w:u w:val="single"/>
              </w:rPr>
              <w:t>Май 2014 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Подвести итоги  успеваемости и поведения уч-ся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Провести инструктаж с родителями по ТБ детей во время летних канику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Cs/>
              </w:rPr>
              <w:t xml:space="preserve">Дать рекомендации и задания на каникулы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Инструктаж по Т.Б. во время каникул (1 раз в четверть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Style15"/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Беседы с родителями учащихся об успеваемости и поведении (по мере необходимости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Style15"/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5.12.13.- Посещение КДН учащимся Сивокобыленко А. - опекаемый, с целью коррекции поведения.  (Результат КДН – предупреждение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Привлечение родителей для участия в классных и общешкольных мероприятиях     (по мере необходимости). 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о-педагогическая помощь (совместная работа с социальным педагог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ая помощь семье,         питание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Школьный совет профилактики с привлечением инспектора (осень, весна) ПДН Селянкиной Л.С. «Профилактика поведения ученика 7 класса  Сивокобыленко А.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Беседы с учащимися о поведении и соблюдении правил и режима дня школы в присутствии родителей </w:t>
            </w:r>
            <w:r>
              <w:rPr>
                <w:rStyle w:val="Style15"/>
                <w:color w:val="000000"/>
                <w:sz w:val="24"/>
                <w:szCs w:val="24"/>
              </w:rPr>
              <w:t>(по мере необходимости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сещение занятий психолога, логопеда (по календарному плану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дление Сивокобыленко А. третьей группы инвалидности (октябрь 2013г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живание в интернат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Ежедневное пятиразовое питание детей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Бесплатный проездной билет (Сивокобыленко А. – п.Северный) от дома до школы.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5. Работа с учителями, преподающими в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ещение различных уроков (дата, ФИО учителя, предм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глашение учителей на родительские собрания (ФИ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глашение учителей на беседы с родителями отдельных учащихся (ФИО учителя,                  ФИ ученик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u w:val="single"/>
              </w:rPr>
              <w:t>18.12.13.</w:t>
            </w:r>
            <w:r>
              <w:rPr/>
              <w:t xml:space="preserve"> – Классный час «Правильное питание – основа ЗОЖ» -             </w:t>
            </w:r>
            <w:r>
              <w:rPr>
                <w:i/>
              </w:rPr>
              <w:t>Шишкина И.В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8.01.14.</w:t>
            </w:r>
            <w:r>
              <w:rPr/>
              <w:t xml:space="preserve"> – Урок письма и развития речи –         </w:t>
            </w:r>
            <w:r>
              <w:rPr>
                <w:i/>
              </w:rPr>
              <w:t>Зимаева М.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0.03.14.</w:t>
            </w:r>
            <w:r>
              <w:rPr/>
              <w:t xml:space="preserve"> – Урок биологии – </w:t>
            </w:r>
            <w:r>
              <w:rPr>
                <w:i/>
              </w:rPr>
              <w:t>Зверева Т.П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ева М.В.,</w:t>
            </w:r>
          </w:p>
          <w:p>
            <w:pPr>
              <w:pStyle w:val="Normal"/>
              <w:jc w:val="both"/>
              <w:rPr/>
            </w:pPr>
            <w:r>
              <w:rPr/>
              <w:t>Зверева Т.П.,</w:t>
            </w:r>
          </w:p>
          <w:p>
            <w:pPr>
              <w:pStyle w:val="Normal"/>
              <w:jc w:val="both"/>
              <w:rPr/>
            </w:pPr>
            <w:r>
              <w:rPr/>
              <w:t>Соболева Т.Ю,</w:t>
            </w:r>
          </w:p>
          <w:p>
            <w:pPr>
              <w:pStyle w:val="Normal"/>
              <w:jc w:val="both"/>
              <w:rPr/>
            </w:pPr>
            <w:r>
              <w:rPr/>
              <w:t>Крылов В.Н.,</w:t>
            </w:r>
          </w:p>
          <w:p>
            <w:pPr>
              <w:pStyle w:val="Normal"/>
              <w:jc w:val="both"/>
              <w:rPr/>
            </w:pPr>
            <w:r>
              <w:rPr/>
              <w:t>Хрычёв С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болева Т.Ю. по поводу коррекции поведения Сивокобыленко А. </w:t>
            </w:r>
          </w:p>
          <w:p>
            <w:pPr>
              <w:pStyle w:val="Normal"/>
              <w:rPr/>
            </w:pPr>
            <w:r>
              <w:rPr/>
              <w:t>2.Зверева Т.П. по поводу выполнения Д.З. учащимися</w:t>
            </w:r>
          </w:p>
          <w:p>
            <w:pPr>
              <w:pStyle w:val="Normal"/>
              <w:rPr/>
            </w:pPr>
            <w:r>
              <w:rPr/>
              <w:t xml:space="preserve">3. Зимаева М.В. по поводу коррекции поведения Сивокобыленко А.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6. Работа с ученическим самоуправлением класса, занятия в «Школе лидер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елан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рудови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вокобыленко Артё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контроль за дежурством в классе, выполняет мелкий ремонт сломанных вещ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на конкурс ДП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дов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тюк          Алексан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 за состоянием комнатных растений, выполняет полив и посад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ок на конкурс ДПТ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7. Анализ работы за  2013 – 2014 уч.г.:</w:t>
      </w:r>
      <w:r>
        <w:rPr/>
        <w:t xml:space="preserve">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2012-2013 учебном году воспитательная работа в 6 класс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должается по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Здоровье»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ЗДОРОВЬ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Духовное здоровье                        Физическое здоров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программы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оспитание у подрастающего поколения ответственного отношения к собственному здоровью как к первой и важнейшей потребности человека, определяющей способность его к труду и обеспечивающей гармоническое развитие личнос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Воспитательная работа в классе строится по следующим направления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3223"/>
        <w:gridCol w:w="5580"/>
      </w:tblGrid>
      <w:tr>
        <w:trPr>
          <w:trHeight w:val="46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№</w:t>
            </w:r>
            <w:r>
              <w:rPr>
                <w:rFonts w:eastAsia="Sylfaen" w:cs="Sylfaen" w:ascii="Sylfaen" w:hAnsi="Sylfae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Основные на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Задачи</w:t>
            </w:r>
          </w:p>
        </w:tc>
      </w:tr>
      <w:tr>
        <w:trPr>
          <w:trHeight w:val="2552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Личностное развит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Воспитание гражданского самосознания и чувства патриотизма;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3"/>
                <w:szCs w:val="23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 xml:space="preserve">Духовно - нравственное воспита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Прививать навыки культурного, нравствен</w:t>
              <w:softHyphen/>
              <w:t>ного поведения и речи. Расширять знания о нормах воспитан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Развитие психических процесс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Формирование потребности в знаниях.</w:t>
            </w:r>
          </w:p>
        </w:tc>
      </w:tr>
      <w:tr>
        <w:trPr>
          <w:trHeight w:val="1357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Трудовое воспит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Воспитание трудолюбия, уважения к профессиям и людям труда, ответственность за порученное дел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Формирование навыков труда через семейный, классный и общественный труд.</w:t>
            </w:r>
          </w:p>
        </w:tc>
      </w:tr>
      <w:tr>
        <w:trPr>
          <w:trHeight w:val="223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27"/>
                <w:szCs w:val="27"/>
              </w:rPr>
            </w:pPr>
            <w:r>
              <w:rPr>
                <w:rFonts w:cs="Sylfaen" w:ascii="Sylfaen" w:hAnsi="Sylfaen"/>
                <w:color w:val="000000"/>
                <w:sz w:val="27"/>
                <w:szCs w:val="27"/>
              </w:rPr>
              <w:t>Охрана здоровья и физическое развит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Воспитание здорового образа жизни ребёнка; Создать условия для укрепления и сохранения здоровья учащих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23"/>
                <w:szCs w:val="23"/>
              </w:rPr>
              <w:t>Показать ребенку значимость его физического состояния для будущего жизнеутверждения, для развития его нравственных качеств и душевных сил, для профессионального становления.</w:t>
            </w:r>
          </w:p>
        </w:tc>
      </w:tr>
      <w:tr>
        <w:trPr>
          <w:trHeight w:val="1685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ворческое развит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ответственности, аккуратности, внимательности, чувства прекрасного; Развитие творчества учащихся, их смекалки, интересов в различных областях познания; Приобщать к художественно - эстетической деятельности, искусству.</w:t>
            </w:r>
          </w:p>
        </w:tc>
      </w:tr>
      <w:tr>
        <w:trPr>
          <w:trHeight w:val="252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ндивидуальная работа с учащимс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диагностики на начало и конец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дивидуальных бесед с учащим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недельная проверка дневника учащегося; Ежемесячная генеральная уборка классной комна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участию в общешкольных мероприят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структажа по ТБ в школе, дома, общественном месте, по ПДД, по противопожарной безопасности, антитеррор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данном 7 классе воспитывается 2 учащихся Сивокобыленко Артём 1998г.р.и Катюк Александр 2000г.р. Артём опекаемый - опекун: Галина Николаевна Кукушкина. Саша воспитанник детского дом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оспитательная работа в классе больше была направлена на личностное развитие и трудовое воспитание. Этот год прошёл с большими трудностями, чем прошлый. Ухудшилось поведение мальчиков, во 2 полугодии снизилась успеваемость по нескольким предметам, пропало желание посещать кружки. Но к концу учебного года ребята постарались и закончили оба на «4» и «5». С программными требованиями коррекционной школы справились хорошо, поэтому учебная деятельность находится на среднем уровне. </w:t>
      </w:r>
      <w:r>
        <w:rPr/>
        <w:t>Мальчики общительные. Взаимоотношения с ребятами школы дружелюбные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начале учебного года учащимися класса совместно с классным руководителем был оформлен уголок </w:t>
      </w:r>
      <w:r>
        <w:rPr/>
        <w:t>«20 лет Конституции РФ», приведены в порядок</w:t>
      </w:r>
      <w:r>
        <w:rPr>
          <w:color w:val="000000"/>
        </w:rPr>
        <w:t xml:space="preserve"> «Классный уголок», «Уголок чтения», «Уголок здоровья». Решение поставленных задач осуществлялось на классных часах и общешкольных мероприятиях в различных видах деятельности (познавательной, общественно полезной, коммуникативной, игровой и др.). Применялись методы анкетирование и тестирование уч-ся, компьютерная презентация, трудовые десанты по уборке территории школы и классной комнаты, конкурсы рисунков и поделок, выступления на школьных праздниках</w:t>
      </w:r>
      <w:r>
        <w:rPr/>
        <w:t>, участия в районных выставках, школьных предметных неделях и других мероприятиях</w:t>
      </w:r>
      <w:r>
        <w:rPr>
          <w:color w:val="000000"/>
        </w:rPr>
        <w:t xml:space="preserve">. </w:t>
      </w:r>
      <w:r>
        <w:rPr/>
        <w:t>У ребят имеются благодарственные письма и грамоты за активное участи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Работа классного руководителя с учащимися проводилась совместно со специалистами школы и опекунами. </w:t>
      </w:r>
      <w:r>
        <w:rPr>
          <w:rStyle w:val="Style15"/>
          <w:color w:val="000000"/>
          <w:sz w:val="24"/>
          <w:szCs w:val="24"/>
        </w:rPr>
        <w:t xml:space="preserve">Регулярно с родителями учащихся об успеваемости и поведении мальчиков проходили индивидуальные беседы, классные и общешкольные родительские собрани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равнению с прошлым годом, уровень воспитанности класса снизился. Трудности остаются в поведении учащихся. Дополнительно индивидуальных бесед, с  Сивокобыленко Артёмом и Катюком Александром проводились советы профилактики, 26 декабря поведение Сивокобыленко А. рассматривали на КДН, где вынесли предупреждение. Результат носит положительный характер. Улучшилась к концу года успеваемость, снизились опоздания на уроки у Катюка А. В течении учебного года грубых нарушений не наблюдалось. Пропусков уроков без уважительной причины нет</w:t>
      </w:r>
      <w:bookmarkStart w:id="0" w:name="bookmark0"/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следующем учебном году продолжить работу по программе «Здоровье», уделить внимание трудолюбию, духовно-нравственному воспитанию, профориентации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воспитанности.</w:t>
      </w:r>
      <w:bookmarkEnd w:id="0"/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030"/>
        <w:gridCol w:w="1200"/>
        <w:gridCol w:w="1205"/>
        <w:gridCol w:w="1195"/>
        <w:gridCol w:w="1200"/>
        <w:gridCol w:w="1157"/>
        <w:gridCol w:w="1113"/>
      </w:tblGrid>
      <w:tr>
        <w:trPr>
          <w:trHeight w:val="95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уч-с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зна</w:t>
              <w:softHyphen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</w:t>
              <w:softHyphen/>
              <w:t>ние к школе, обществ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ежа</w:t>
              <w:softHyphen/>
              <w:t>ние, тру</w:t>
              <w:softHyphen/>
              <w:t>долюб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ж</w:t>
              <w:softHyphen/>
              <w:t>ное отно</w:t>
              <w:softHyphen/>
              <w:t>шение к природ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вое в жиз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</w:t>
              <w:softHyphen/>
              <w:t>ние к себ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</w:tr>
      <w:tr>
        <w:trPr>
          <w:trHeight w:val="3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юк 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4,2</w:t>
            </w:r>
          </w:p>
        </w:tc>
      </w:tr>
      <w:tr>
        <w:trPr>
          <w:trHeight w:val="3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вокобыленко</w:t>
            </w:r>
            <w:r>
              <w:rPr/>
              <w:t xml:space="preserve"> А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По итогам  2013 – 2014 уч.г. – 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/>
          <w:bCs/>
          <w:color w:val="000000"/>
          <w:u w:val="single"/>
        </w:rPr>
        <w:t>Катюк А. - средний уровень воспитанности (</w:t>
      </w:r>
      <w:r>
        <w:rPr>
          <w:bCs/>
          <w:color w:val="000000"/>
        </w:rPr>
        <w:t>качество проявляется часто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 xml:space="preserve">Сивокобыленко А. – ниже среднего уровень воспитанности </w:t>
      </w:r>
      <w:r>
        <w:rPr>
          <w:bCs/>
          <w:color w:val="000000"/>
        </w:rPr>
        <w:t>(качество проявляется редко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ный руководитель 7 класса:    Шишкина И.В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КСКОУ Варнавинская школа – интернат </w:t>
      </w: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 xml:space="preserve"> вид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4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5"/>
      <w:sz w:val="21"/>
      <w:szCs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42:00Z</dcterms:created>
  <dc:creator>Admin</dc:creator>
  <dc:description/>
  <cp:keywords/>
  <dc:language>en-US</dc:language>
  <cp:lastModifiedBy>Admin</cp:lastModifiedBy>
  <dcterms:modified xsi:type="dcterms:W3CDTF">2014-06-04T19:08:00Z</dcterms:modified>
  <cp:revision>3</cp:revision>
  <dc:subject/>
  <dc:title>Отчёт классного руководителя 7 класса</dc:title>
</cp:coreProperties>
</file>