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лассный час  в 4 классе «А» по теме «Выбирая путь…»</w:t>
      </w:r>
    </w:p>
    <w:p>
      <w:pPr>
        <w:pStyle w:val="Normal"/>
        <w:jc w:val="both"/>
        <w:rPr/>
      </w:pPr>
      <w:r>
        <w:rPr/>
        <w:t>Цель : способствовать осознанию детьми необходимости серьёзного отношения к учёбе, как одной из составляющих жизненного успеха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Выявить составляющие жизненного успеха, такие как здоровье, семья, учеба.</w:t>
      </w:r>
    </w:p>
    <w:p>
      <w:pPr>
        <w:pStyle w:val="Normal"/>
        <w:jc w:val="both"/>
        <w:rPr/>
      </w:pPr>
      <w:r>
        <w:rPr/>
        <w:t>Привести обучающихся к пониманию, что от качеств характера человека зависит продвижение  к успеху в жизни</w:t>
      </w:r>
    </w:p>
    <w:p>
      <w:pPr>
        <w:pStyle w:val="Normal"/>
        <w:jc w:val="both"/>
        <w:rPr/>
      </w:pPr>
      <w:r>
        <w:rPr/>
        <w:t>Обобщить представления детей о предприятиях, на которых класс побывал во время экскурсий.</w:t>
      </w:r>
    </w:p>
    <w:p>
      <w:pPr>
        <w:pStyle w:val="Normal"/>
        <w:jc w:val="both"/>
        <w:rPr/>
      </w:pPr>
      <w:r>
        <w:rPr/>
        <w:t>Разработать советы друг для друга «что делать, чтобы хорошо учиться», «как развивать свои интересы и увлечения и чем это может пригодиться в жизни», «как укрепить и сохранить свое здоровье».</w:t>
      </w:r>
    </w:p>
    <w:p>
      <w:pPr>
        <w:pStyle w:val="Normal"/>
        <w:jc w:val="both"/>
        <w:rPr/>
      </w:pPr>
      <w:r>
        <w:rPr/>
        <w:t>Воспитывать уважение к чужому мнению, к людям разных профессий.</w:t>
      </w:r>
    </w:p>
    <w:p>
      <w:pPr>
        <w:pStyle w:val="Normal"/>
        <w:jc w:val="both"/>
        <w:rPr/>
      </w:pPr>
      <w:r>
        <w:rPr/>
        <w:t>Способствовать сплочению коллектива класса.</w:t>
      </w:r>
    </w:p>
    <w:p>
      <w:pPr>
        <w:pStyle w:val="Normal"/>
        <w:jc w:val="both"/>
        <w:rPr/>
      </w:pPr>
      <w:r>
        <w:rPr/>
        <w:t>Оборудование: проектор, магнитная доска, стикеры, «Пирамида успеха», фломасте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30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78"/>
        <w:gridCol w:w="5529"/>
        <w:gridCol w:w="99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 занят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учител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ятельность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рганизационный момен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ие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госте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 разделен на групп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абота с поговоркам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ждой группе предлагается по 2 пословица о труде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Терпенье и труд все перетру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Дело мастера боитс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Мастер – золотые руки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то надеется на небо, тот сидит без хлеб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Труд кормит, а лень портит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оля и труд дивные всходы дают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Упорно трудиться - будет хлеб в закромах водиться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Не умел шить золотом, так бей молото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Была б лишь охота - наладится каждая работ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Маленькое дело лучше большого безделья.</w:t>
            </w:r>
          </w:p>
          <w:p>
            <w:pPr>
              <w:pStyle w:val="Normal"/>
              <w:jc w:val="both"/>
              <w:rPr/>
            </w:pPr>
            <w:r>
              <w:rPr/>
              <w:t>- что обозначает это высказывание?</w:t>
            </w:r>
          </w:p>
          <w:p>
            <w:pPr>
              <w:pStyle w:val="Normal"/>
              <w:jc w:val="both"/>
              <w:rPr/>
            </w:pPr>
            <w:r>
              <w:rPr/>
              <w:t>- почему так говорили люди?</w:t>
            </w:r>
          </w:p>
          <w:p>
            <w:pPr>
              <w:pStyle w:val="Normal"/>
              <w:jc w:val="both"/>
              <w:rPr/>
            </w:pPr>
            <w:r>
              <w:rPr/>
              <w:t>-почему труд так важен в жизни человека?</w:t>
            </w:r>
          </w:p>
          <w:p>
            <w:pPr>
              <w:pStyle w:val="Normal"/>
              <w:jc w:val="both"/>
              <w:rPr/>
            </w:pPr>
            <w:r>
              <w:rPr/>
              <w:t>Кто из вас хотел бы стать настоящим мастером своего дела? Почему это хорошо?</w:t>
            </w:r>
          </w:p>
          <w:p>
            <w:pPr>
              <w:pStyle w:val="Normal"/>
              <w:jc w:val="both"/>
              <w:rPr/>
            </w:pPr>
            <w:r>
              <w:rPr/>
              <w:t>Как сейчас называют мастера своего дела, того, кого  дело боится? У кого золотые рук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 обсуждают в группах и высказывают мнение о смысле пословиц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высказывают свое мнение о том, хорошо ли быть мастером своего дела и делают предположение о том, что теперь таких  людей называют успешными, т.е. теми, кто добился успеха в жиз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jc w:val="both"/>
              <w:rPr/>
            </w:pPr>
            <w:r>
              <w:rPr/>
              <w:t>3. Просмотр презентаций одноклассник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шлом учебном году мы с вами активно ездили по предприятиям города…давайте вспомним, что это были за предприятия и люди каких профессий там работают.</w:t>
            </w:r>
          </w:p>
          <w:p>
            <w:pPr>
              <w:pStyle w:val="Normal"/>
              <w:jc w:val="both"/>
              <w:rPr/>
            </w:pPr>
            <w:r>
              <w:rPr/>
              <w:t>Послушаем ребят, которые подготовили для нас экскурс по местам наших визи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 выполняют на местах работу, соединяя название предприятия с профессиями людей, которые там работа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знакомятся с презентациями о Тепличном, ОАО ПО «Севмашпредприятие», хлебокомбинате и о подводной лод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 встретили очень много разных людей во время экскурсий, и все они были довольны своим трудом, каждый занимается своим  делом. В нашем школьном музее есть материалы о выпускниках нашей школы, которые добились значительных успехов в  своем деле – кто-то стал известным предпринимателем, есть ученые, директора разных предприятий. А ведь это были когда-то обычные ученики, такие же ребята, как вы сейчас. Это здорово – быть успешным человеком. Но что же интересует всех подростков, да и взрослых людей, когда они слышат такие имена, как Генри Форд, Коко Шанель, Юрий Гагарин, Михаил Калашников и многие другие известные успешные люди?</w:t>
            </w:r>
          </w:p>
          <w:p>
            <w:pPr>
              <w:pStyle w:val="Normal"/>
              <w:jc w:val="both"/>
              <w:rPr/>
            </w:pPr>
            <w:r>
              <w:rPr/>
              <w:t>Действительно, тема нашего занятия «Выбирая путь…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 пытаются предположить, что во время занятия мы попробуем выяснить, как же люди  добиваются успеха в своем деле? Какими чертами  характера должен обладать  человек, чтобы стать успешным в жизни? Да и вообще, что такое успех в жизн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jc w:val="both"/>
              <w:rPr/>
            </w:pPr>
            <w:r>
              <w:rPr/>
              <w:t>4. Упражнение  «Заглянем в будущее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йчас мы воспользуемся чудесными свойствами нашей фантазии и перенесемся в будущее. Сели прямо, удобно, расслабились, закрыли глаза. Представьте, что прошло 20 лет…вы уже  не школьники и даже не студенты… Оглянитесь по сторонам…разгар рабочего дня…где вы…кто рядом с вами…кем вы работаете…в каком городе вы находитесь? А может быть это посёлок? Чем вы в данный момент заняты? Нравится ли вам ваша работа? Чем занимается предприятие или фирма в которой вы работаете? </w:t>
            </w:r>
          </w:p>
          <w:p>
            <w:pPr>
              <w:pStyle w:val="Normal"/>
              <w:jc w:val="both"/>
              <w:rPr/>
            </w:pPr>
            <w:r>
              <w:rPr/>
              <w:t>Делаем глубокий вдох и открываем глаза…кто-нибудь хочет рассказать, что он увидел в своем будущем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 фантазируют на предмет своих будущих профессий.</w:t>
            </w:r>
          </w:p>
          <w:p>
            <w:pPr>
              <w:pStyle w:val="Normal"/>
              <w:jc w:val="both"/>
              <w:rPr/>
            </w:pPr>
            <w:r>
              <w:rPr/>
              <w:t>Желающие рассказывают, чем они занималис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Градация качеств характер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онвертах на вашем столе есть карточки с качествами характера, обсудите, какие из них помогают добиться успеха в жизни, а какие мешают.</w:t>
            </w:r>
          </w:p>
          <w:tbl>
            <w:tblPr>
              <w:tblW w:w="56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2409"/>
            </w:tblGrid>
            <w:tr>
              <w:trPr>
                <w:trHeight w:val="3389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Трудолюбие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Усердие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Сила воли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Ответственность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Доброжелательность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Умение ставить перед собой цель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Честность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Весёлый нрав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Смелость, отвага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Умение сопереживать</w:t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Невнимательность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Нежелание трудитьс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Злость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Скупость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Зависть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Неуверенность в себе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Агресси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jc w:val="both"/>
                    <w:rPr/>
                  </w:pPr>
                  <w:r>
                    <w:rPr/>
                    <w:t>замкнутость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В каком возрасте человек должен задуматься о выборе будущего пут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кие вопросы надо задавать самому себ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 есть ли возраст, в котором  уже ничего не изменить?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распределяют качества в два столбика и доказывают свою точку зр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ята должны предположить, что первые мысли о своей будущей профессии появляются у малышей в детском саду, когда они играют в больницу или в школу, возят людей или играют в магазин.</w:t>
            </w:r>
          </w:p>
          <w:p>
            <w:pPr>
              <w:pStyle w:val="Normal"/>
              <w:jc w:val="both"/>
              <w:rPr/>
            </w:pPr>
            <w:r>
              <w:rPr/>
              <w:t>Надо подумать: что я могу? Что я хочу? Нужна ли такая профессия в нашей стране или только в какой-то другой? Чему я могу и должен научитьс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когда не поздно что-то менять в своей жизни. Есть много случаев, когда в достаточно зрелом возрасте люди кардинально меняли свою судьбу и добивались больших успех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jc w:val="both"/>
              <w:rPr/>
            </w:pPr>
            <w:r>
              <w:rPr/>
              <w:t xml:space="preserve">6. </w:t>
              <w:tab/>
              <w:t>Работа с   пирамидой успеха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робуем представить себе успех как вершину человеческой жизни, и продумать что еще кроме черт характера нужно, чтобы добиться успеха в жизни?</w:t>
            </w:r>
          </w:p>
          <w:p>
            <w:pPr>
              <w:pStyle w:val="Normal"/>
              <w:jc w:val="both"/>
              <w:rPr/>
            </w:pPr>
            <w:r>
              <w:rPr/>
              <w:t>Успех – синонимы успеха – успешный человек, благополучный , счастливый человек.</w:t>
            </w:r>
          </w:p>
          <w:p>
            <w:pPr>
              <w:pStyle w:val="Normal"/>
              <w:jc w:val="both"/>
              <w:rPr/>
            </w:pPr>
            <w:r>
              <w:rPr/>
              <w:t>Из чего же складывается успех в жизни человека. Подумайте, без чего не могут жить люд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вайте для себя выделим те моменты в этой пирамиде успеха, на которые мы можем как-то влиять – красны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ирамидой успех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бята подбирают синонимы к словосочетанию «успешный челове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предполагают, что успех складывается из хорошего здоровья (с определениями крепкое,     )</w:t>
            </w:r>
          </w:p>
          <w:p>
            <w:pPr>
              <w:pStyle w:val="Normal"/>
              <w:jc w:val="both"/>
              <w:rPr/>
            </w:pPr>
            <w:r>
              <w:rPr/>
              <w:t>Семья – играет важнейшую роль в жизни человека. (какая семья – благополучная, гармоничная, счастливая)</w:t>
            </w:r>
          </w:p>
          <w:p>
            <w:pPr>
              <w:pStyle w:val="Normal"/>
              <w:jc w:val="both"/>
              <w:rPr/>
            </w:pPr>
            <w:r>
              <w:rPr/>
              <w:t>Работа – хорошая, любимая. достой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бята выделяют красным такие моменты как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нтерес к изучению любого предмета или увлечение, хобби  и учёб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крепление и сохранение своего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jc w:val="both"/>
              <w:rPr/>
            </w:pPr>
            <w:r>
              <w:rPr/>
              <w:t>7. Составление рекомендаций для школьников «что я могу сделать уже сейчас для своего жизненного успеха?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ак, мы выделили составляющие успеха. Давайте попробуем в группах составить советы друг другу, своим младшим братьям и сестрам, как же мы можем влиять на эти составляющие. Чтобы у нас тоже все получилось, чтобы мы добились успеха в жизни. что надо делать уже сейчас в школе, чем заниматься в свободное от школьных занятий время, чтобы все получилось так, как мечтается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дна группа работает, составляя советы для одноклассников как достойно учитьс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торая группа – как развивать свои интересы и увлечения и чем это может пригодиться в жизн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Третья группа продумывает советы как укрепить и сохранить свое здоровье и почему это важно!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Четвертая группа попробует  поделиться своим опытом и мыслями, кем они могут стать, если продолжат занятия спортом или музыкой или танц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jc w:val="both"/>
              <w:rPr/>
            </w:pPr>
            <w:r>
              <w:rPr/>
              <w:t>8. Работа с составляющей «семья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 нас с вами осталась пустая ячейка – семья. Она всегда с вами – сначала родительская семья, потом у вас будут свои семьи – все ваши близкие всегда будут для вас хорошей опорой, очень важным «кирпичиком» вашего успеха в жизни. Ваши родители уже сейчас переживают за вас. Они прислали вам свои теплые слова, возможно кто-то узнает фразы своей мамы или папы. </w:t>
            </w:r>
          </w:p>
          <w:p>
            <w:pPr>
              <w:pStyle w:val="Normal"/>
              <w:jc w:val="both"/>
              <w:rPr/>
            </w:pPr>
            <w:r>
              <w:rPr/>
              <w:t>О роли семьи в жизненном успехе мы поговорим на следующих занятиях, и о здоровье у нас разговор еще состоится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 зачитывают пожелания своих родителей и прикрепляют «кирпичики» в пирамиду успе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4" w:leader="none"/>
              </w:tabs>
              <w:jc w:val="both"/>
              <w:rPr/>
            </w:pPr>
            <w:r>
              <w:rPr/>
              <w:t>9. Итог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, поднимите руку, кто считает, что он понял, из чего складывается успех в жизни?</w:t>
            </w:r>
          </w:p>
          <w:p>
            <w:pPr>
              <w:pStyle w:val="Normal"/>
              <w:jc w:val="both"/>
              <w:rPr/>
            </w:pPr>
            <w:r>
              <w:rPr/>
              <w:t>Кто считает, что все в его руках – если поставит перед собой цель, то добьется всего – при поддержке родных, зная такие советы?</w:t>
            </w:r>
          </w:p>
          <w:p>
            <w:pPr>
              <w:pStyle w:val="Normal"/>
              <w:jc w:val="both"/>
              <w:rPr/>
            </w:pPr>
            <w:r>
              <w:rPr/>
              <w:t>Кто на сегодняшнем занятии открыл для себя что-то важно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бята высказывают свое м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360" w:right="18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9:03:00Z</dcterms:created>
  <dc:creator>msidx</dc:creator>
  <dc:description/>
  <cp:keywords/>
  <dc:language>en-US</dc:language>
  <cp:lastModifiedBy>msidx</cp:lastModifiedBy>
  <cp:lastPrinted>2015-01-21T16:46:00Z</cp:lastPrinted>
  <dcterms:modified xsi:type="dcterms:W3CDTF">2015-02-05T16:01:00Z</dcterms:modified>
  <cp:revision>15</cp:revision>
  <dc:subject/>
  <dc:title/>
</cp:coreProperties>
</file>