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Лошадь</w:t>
      </w:r>
      <w:r>
        <w:rPr>
          <w:rFonts w:cs="Times New Roman" w:ascii="Times New Roman" w:hAnsi="Times New Roman"/>
          <w:sz w:val="24"/>
          <w:szCs w:val="24"/>
        </w:rPr>
        <w:t>(1 уро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-познакомить с домашним животным –лошадь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пособствовать развитию устной реч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и коррегировать словарный запас, умения отвечать двусложным ответом на поставленный вопрос, согласовывать числительное с количеством, работать по картинным  схемам при составлении рассказа,  слуховое, зрительное восприятие, мышление, через ответы на вопросы, выделение лишнего, временные представления</w:t>
      </w:r>
    </w:p>
    <w:p>
      <w:pPr>
        <w:pStyle w:val="Normal"/>
        <w:spacing w:lineRule="auto" w:line="240" w:before="0" w:after="0"/>
        <w:ind w:left="1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трудолюбие, желание ухаживать за домашними животными, эмоционально-волевую сферу</w:t>
      </w:r>
    </w:p>
    <w:p>
      <w:pPr>
        <w:pStyle w:val="Normal"/>
        <w:spacing w:lineRule="auto" w:line="240" w:before="0" w:after="0"/>
        <w:ind w:left="1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времен года, животных: лиса, волк, заяц, лошадь, мнемотаблица по стихотворению А.Барто «Лошадка»,  игрушка лошадка на каждого ребенка, картинный план, силуэты живот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: (приветствие)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ррекция временного восприят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сегодня число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недели? Какой день недели был  вчера?  Какой  будет завтра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мя года? Какое время года было до зимы? Что будет после зимы? (сопровождаю иллюстрациями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мышлен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это? (заяц, волк, лошадь, лис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лишний? Почему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 урок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помним стихотворение о лошадке (мнемотаблиц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ю лошадк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шу ей шерстку гладк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шком приглажу хвости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хом отправлюсь в гост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Покажите , как вы любите лошадку? (изображаем движениями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  (1 схем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аждого игрушка лошадь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рассмотрим лошадь. Какие части тела есть у лошади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о, голова, 4 ноги, копыта, хвост, грива…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звук она издает? (и-го-го, ржет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скачет, покажит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го цвета лошадь?( Белая, черная, рыжая, серая, пятнистая, «в яблоках»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Где живет , чем питается (2 схем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(3 схе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 лошади (4 схем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ь-лошадь-жеребено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я может быть  маленькая (показываю папа, мама, 1 жеребенок) и большая (папа, мама, 2 жеребенка, 3 жеребенка…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бун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рассказа по картинному план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восприятия (силуэты животных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 предложенных животных выберите только лошадь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 каким признакам определили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асить лошадь и дать ей кличк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 урока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 каким животным познакомились?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узнали нового?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Повторить рассказ по картинному план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СКОУ «Ярская школа-интернат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ткрытый урок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предмету «Живой мир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6"/>
          <w:szCs w:val="36"/>
        </w:rPr>
      </w:pPr>
      <w:r>
        <w:rPr/>
        <w:tab/>
      </w:r>
      <w:r>
        <w:rPr>
          <w:rFonts w:cs="Times New Roman" w:ascii="Times New Roman" w:hAnsi="Times New Roman"/>
          <w:sz w:val="36"/>
          <w:szCs w:val="36"/>
        </w:rPr>
        <w:t>Провела : учитель 4 СД класс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филова Е.В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.г.</w:t>
      </w:r>
    </w:p>
    <w:sectPr>
      <w:type w:val="nextPage"/>
      <w:pgSz w:w="11906" w:h="16838"/>
      <w:pgMar w:left="28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7:30:00Z</dcterms:created>
  <dc:creator>user</dc:creator>
  <dc:description/>
  <cp:keywords/>
  <dc:language>en-US</dc:language>
  <cp:lastModifiedBy>user</cp:lastModifiedBy>
  <dcterms:modified xsi:type="dcterms:W3CDTF">2015-01-16T18:29:00Z</dcterms:modified>
  <cp:revision>3</cp:revision>
  <dc:subject/>
  <dc:title/>
</cp:coreProperties>
</file>