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ПАЛЬЧИКОВАЯ</w:t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 xml:space="preserve">ГИМНАСТИКА ДЛЯ ДЕТЕЙ ДОШКОЛЬНОГО ВОЗРАСТА. </w:t>
      </w:r>
    </w:p>
    <w:p>
      <w:pPr>
        <w:pStyle w:val="Normal"/>
        <w:ind w:firstLine="36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/>
        <w:t xml:space="preserve">                             </w:t>
      </w:r>
      <w:r>
        <w:rPr/>
        <w:drawing>
          <wp:inline distT="0" distB="0" distL="0" distR="0">
            <wp:extent cx="3705860" cy="480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jc w:val="both"/>
        <w:rPr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альчиковая гимнастика </w:t>
      </w:r>
      <w:r>
        <w:rPr>
          <w:sz w:val="28"/>
          <w:szCs w:val="28"/>
        </w:rPr>
        <w:t>являются очень важной частью работы по развитию мелкой моторики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Благодаря развитой руке, расширяются возможности ребенка в формировании пространственных представлений, в знакомстве со свойствами и качествами  предметов через непосредственные практические действия с этими предмет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ружные пальчик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, пальчик, где ты был?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альчики сгибаются в кулачок и разгибают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им пальцем в лес ход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им пальцем щи вар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им пальцем кашу е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этим пальцем песни пел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 каждую строчку загибается один пальчик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Наша групп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нашей группе все друзья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итмично стучат кулачками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амый младший – это я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Маш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Саш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Юр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о Даш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азжимают кулачки, начиная с мизинчика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Семь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бабу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– папоч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альчик – мамоч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Как у нас семья большая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к у нас семья большая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а весёла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ритмичные хлопки в ладоши и удары кулачками попеременно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ва у лавки стоят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нуть большие пальцы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ва учиться хотят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нуть указательные пальцы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ва Степана у сметаны объедаю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нуть средние пальцы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ве Дашки у кашки питаю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нуть безымянные пальцы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ве Ульки в люльке качаю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нуть мизин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альчики засыпают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хочет сп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рыг в крова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прикорну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и пальчики. Ур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идти по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Игрушки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ольшом диване в ря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лы Катины сидя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опеременно хлопают в ладоши и стучат кулачка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медведя, Буратино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есёлый Чиполли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тёнок, и слонён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оочерёдно загибают пальчи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оочерёдно разгибают пальчи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аем нашей Ка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игрушки сосчитат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переменно хлопают в ладоши и стучат кулач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Есть игрушки у меня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Есть игрушки у мен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хлопают в ладоши и ударяют кулачками друг о друга попеременно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аровоз и два коня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еребристый самолёт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и ракеты, вездеход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мосвал, подъёмный кран –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стоящий велика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колько вместе?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к узнать?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могите сосчитать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хлопают в ладоши и ударяют кулачками друг о друга попеременно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сенние листья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тыре, пять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агибают пальчики, начиная с большо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листья собирать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жимают и разжимают кулач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берёз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рябин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ки топол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осины,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агибают пальчики, начиная с большо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ки дуба мы соберё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 осенний букет отнесё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«шагают» по столу средними и указательными пальчиками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Осень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тер по лесу летал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тер листики считал: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лавные волнообразные движения ладоня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дубов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кленов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рябиновый резно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с берёзки – золотой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последний лист с осинк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тер бросил на тропинк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покойно укладывают ладони на стол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Вышел дождик погулять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, два, три, четыре, пять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удары по столу пальчиками обеих рук. Левая начинает с мизинца, правая – с большого пальца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шел дождик погулят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беспорядочные удары по столу пальчиками обеих ру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Шёл неспешно, по привычке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куда ему спешить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«шагают» средним и указательным пальчиками обеих рук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друг читает на табличке: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По газону не ходить!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ритмично ударяют то ладонями, то кулачкам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ождь вздохнул тихоньк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часто и ритмично бьют в ладоши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один хлопо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ушёл. Газон засо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ритмичные хлопки по столу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Компот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мы варить компо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уктов нужно много. Вот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левую ладошку держат «ковшиком», указательным пальцем правой руки «мешают»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удем яблоки крошить, 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рушу будем мы рубить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ожмём лимонный сок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ив положим и пес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рим, варим мы компот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гостим честной наро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опять «варят» и «мешают»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вощи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Лариски –                             А у Вовки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редиски.                            Две морко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Алёшки –                             Да ещё у Петьки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картошки.                         Две хвостаты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Серёжки сорванца –                              редь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зелёных огурц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Однажды хозяйка с базара пришла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озяйка однажды с базара пришл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озяйка с базара домой принесл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шагают пальчикам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ртошку, капусту, морковку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рох, петрушку и свёк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хлопо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от овощи спор завели на столе – 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то лучше, вкусней и нужней на земл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опеременные удары кулачками и ладонями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ртошка? Капуста? Морковка?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рох? Петрушка иль свёкла?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!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хлопо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Хозяйка тем временем ножик взяла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ножиком этим крошить начал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стучат ребром каждой ладон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ртошку, капусту, морковку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рох, петрушку и свёклу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!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хлопо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крытые крышкой, в душном горшке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ипели, кипели в крутом кипятк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ладони складывают крест-накрест на столе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ртошка, капуста, морковк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рох, петрушка и свёкла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х!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(хлопок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суп овощной оказался неплох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ывают, как едят суп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За ягодами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, два, три, четыре, пять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альчики обеих рук «здороваются», начиная с больши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лес идём мы погулят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обе руки «идут» указательными и средними пальцам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За черникой, 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малиной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За брусникой, 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калиной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емлянику мы найдём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братишке отнесё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, начиная с большого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Грибы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п-топ – пять шагов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дети «шагают» пальчиками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уесочке пять грибов.</w:t>
      </w:r>
    </w:p>
    <w:p>
      <w:pPr>
        <w:pStyle w:val="TextBodyIndent"/>
        <w:rPr/>
      </w:pPr>
      <w:r>
        <w:rPr>
          <w:i w:val="false"/>
          <w:sz w:val="28"/>
          <w:szCs w:val="28"/>
        </w:rPr>
        <w:t>Мухомор красный –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риб опасный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гибают и разгибают кулач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торой – лисичк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жая косичк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етий гриб – волнушк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озовое ушко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четвёртый гриб – сморчок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ородатый старичок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ятый гриб – бел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шь его смело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двустишие дети разгибают по одному пальчику, начиная с большого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Алёнка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лёнка-маленка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Шустра, быстр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хлопок ладонями, удар кулаками друг о друга – 2 раза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ды наносил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рафан дошил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Носок довязала, 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Ягод насобирал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сню допела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 по одном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езде поспела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охотку ей дел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хлопок ладонями, удар кулаками друг о друга – 2 раза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Наша квартир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нашей комнате-столовой –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ь отличный СТОЛ дубов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УЛЬЯ – спинки все резны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жки гнутые, витые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ореховый БУФЕТ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варенья и конфет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комнате для взрослых – спальне –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ь для платьев ШКАФ зеркальн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ве широкие КРОВАТ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одеялами на вате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берёзовый КОМОД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ма там бельё берёт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 гостинной КРЕСЛА есть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левизор смотрят здесь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ь ДИВАН и СТОЛ журнальн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СТЕНКЕ – центр музыкальный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мебели по одному пальцу загибают – всего 10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Много мебели в квартире».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з, два, три, четыре,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, начиная с большого, на обеих руках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ного мебели в квартире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жимают и разжимают кулач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шкаф повесим мы рубашку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 буфет поставим чашк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Чтобы ножки отдохнули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идим чуть-чуть на стуле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когда мы крепко спал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кровати мы лежали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потом мы с котом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идели за столом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альчики на каждое название мебел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ай с вареньем дружно пили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ного мебели в квартире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попеременные хлопки ладонями и удары кулачкам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Помощники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, два, три, четыре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удар кулачками друг о друга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посуду перемыли: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одна ладонь скользит по другой по круг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айник, чашку, ковшик, ложку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большую поварёшк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посуду перемыл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одна ладонь скользит по другой по круг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лько чашку мы разбил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овшик5 тоже развалился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ос у чайника отбился.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ожку мы чуть-чуть сломал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к мы маме помогал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удар кулачками друг о друга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Гномики-прачки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Жили были в домике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аленькие гномик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дети сжимают и разжимают кулачки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ки, Пики, Лики, Чики, Ми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, начиная с больши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, два, три, четыре, пять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разгибают пальчики, начиная с мизинцев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али гномики стирать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трут кулачки друг о друга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оки – рубашки,               Чики – носочк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ики – платочки,              Мики умница был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ки – штанишки,            Всем водичку носил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альчики, начиная с больших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Обувь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читаем в первый раз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олько обуви у нас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переменные хлопки ладонями и удары кулачками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уфли, тапочки, сапожк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Наташки и Серёжк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 ещё ботинк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ля нашей Валентинки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вот эти валенк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малышки Галень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обуви загибают по одному пальчику, начиная с большого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Новые кроссовки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к у нашей кошки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ногах сапожки.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</w:t>
      </w:r>
      <w:r>
        <w:rPr>
          <w:i w:val="false"/>
          <w:iCs w:val="false"/>
          <w:sz w:val="28"/>
          <w:szCs w:val="28"/>
        </w:rPr>
        <w:t>Как у нашей свинки</w:t>
      </w:r>
    </w:p>
    <w:p>
      <w:pPr>
        <w:pStyle w:val="TextBodyIndent"/>
        <w:rPr/>
      </w:pPr>
      <w:r>
        <w:rPr>
          <w:sz w:val="28"/>
          <w:szCs w:val="28"/>
        </w:rPr>
        <w:t xml:space="preserve">          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На ногах ботинки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у пса на лапках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олубые тапки.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</w:t>
      </w:r>
      <w:r>
        <w:rPr>
          <w:i w:val="false"/>
          <w:iCs w:val="false"/>
          <w:sz w:val="28"/>
          <w:szCs w:val="28"/>
        </w:rPr>
        <w:t>А козлёнок маленький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</w:t>
      </w:r>
      <w:r>
        <w:rPr>
          <w:i w:val="false"/>
          <w:iCs w:val="false"/>
          <w:sz w:val="28"/>
          <w:szCs w:val="28"/>
        </w:rPr>
        <w:t>Обувает валенки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сыночек Вовка -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вые кроссов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на обеих руках пальчики по одному, начиная с больших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т так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т так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овые кроссов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шагают по столу указательным и средним пальцами обеих рук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Ботинки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юду, всюду мы вдвоём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разлучные идё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редний и указательный пальчики «шагают»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гуляем по лугам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зелёным берегам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низ по лестнице сбегал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доль по улице шагал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сле лезем под кровать, 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, начиная с 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удем там тихонько спат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укладывают ладони на стол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Мы во двор пошли гулять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загибают пальчики по одному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ы во двор пришли гулять. 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идут» по столу указательными  и средними пальчика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абу снежную лепил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лепят» комочек двумя ладоня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тичек крошками кормил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крошат хлебушек» всеми пальчика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горки мы потом катались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ведут указательным пальцем правой руки по ладони левой ру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ещё в снегу валялис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кладут ладошки на стол то одной, то другой стороной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 в снегу домой пришл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отряхивают ладош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ъели суп и спать легли.</w:t>
      </w:r>
    </w:p>
    <w:p>
      <w:pPr>
        <w:pStyle w:val="TextBodyIndent"/>
        <w:ind w:left="0" w:hanging="0"/>
        <w:rPr/>
      </w:pPr>
      <w:r>
        <w:rPr>
          <w:i w:val="false"/>
          <w:sz w:val="28"/>
          <w:szCs w:val="28"/>
        </w:rPr>
        <w:t xml:space="preserve">      </w:t>
      </w:r>
      <w:r>
        <w:rPr>
          <w:iCs w:val="false"/>
          <w:sz w:val="28"/>
          <w:szCs w:val="28"/>
        </w:rPr>
        <w:t>(движения воображаемой ложкой; руки под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 xml:space="preserve">      </w:t>
      </w:r>
      <w:r>
        <w:rPr>
          <w:iCs w:val="false"/>
          <w:sz w:val="28"/>
          <w:szCs w:val="28"/>
        </w:rPr>
        <w:t>щёку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«На ёлке»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на ёлке веселились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итмичные хлопки в ладош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плясали и резвилис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итмичные удары кулачка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ле добрый Дед Мороз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м подарки преподнёс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дети «шагают» средним и указательным пальцами обеих рук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л большущие пакеты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рисуют» руками большой круг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них же – вкусные предметы: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ритмичные хлопки в ладош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феты в бумажках синих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решки рядом с ним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руш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блоко, один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олотистый мандарин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на обеих руках пальчики, начиная с большого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Подарки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д Мороз принёс подарки: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шагают пальчиками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уквари, альбомы, марк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укол, мишек и машины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пугая и пингвин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околадок полмешка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пушистого щенка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подарка загибают по одному пальчику сначала на правой, потом на левой руке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Ёлочк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ед нами ёлочка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альцы рук переплетены, из больших пальцев – верхушка «ёлочки»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ишечки, иголоч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кулачки; указательные пальчики выставлены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арики, фонарик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шарики» из пальцев вверх, вниз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йчики и свечки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ушки» из указательного и среднего пальцев; обе ладони сложены, пальцы сжаты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вёзды, человеч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ладони сложены, пальцы расправлены; средний и указательный пальцы стоят на столе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Пирог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адал снег на пиро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дети два раза медленно опускают ладони на стол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т слепил себе пирог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пока лепил и пёк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прижимая ладонь к ладони, показывают, как лепят пирог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учейком пирог утё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«бегут» пальчиками обеих рук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ирожки себе пеки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 из снега – из му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опять показывают, как пекут пирог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Сидит белка на тележке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идит белка на тележк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даёт она ореш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хлопки ладонями и удары кулачками друг о друга попеременн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сичке-сестричке,          Мишке толстопятому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робью, синичке,           Заиньке усатом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, начиная с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му в платок,</w:t>
      </w:r>
    </w:p>
    <w:p>
      <w:pPr>
        <w:pStyle w:val="TextBodyIndent"/>
        <w:rPr/>
      </w:pPr>
      <w:r>
        <w:rPr>
          <w:i w:val="false"/>
          <w:sz w:val="28"/>
          <w:szCs w:val="28"/>
        </w:rPr>
        <w:t>Кому в зубок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му в лапочк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хлопки ладонями и удары кулачками друг о друга попеременно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Бурёнушк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й молочка, Бурёнушк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Хоть капельку – на донышке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казывают, как доят коров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Ждут меня котятки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лые ребят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делают «мордочки» из пальчиков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й им сливок ложечку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ворогу немножечко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сла, простоквашки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лочка для кашки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даёт здоровье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локо коровье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нова доят)</w:t>
      </w:r>
    </w:p>
    <w:p>
      <w:pPr>
        <w:pStyle w:val="TextBodyIndent"/>
        <w:rPr/>
      </w:pPr>
      <w:r>
        <w:rPr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«Рыбк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а плавает в водиц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е весело играт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ложенными вместе ладонями дети изображают, как плывёт рыбка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а, рыбка, озорница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зят пальчиком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тебя хотим поймат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едленно сближают ладон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а спинку изогнул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сложенными вместе ладонями изображают, как плывёт рыбка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рошку хлебную взял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делают хватательные движения обеими рука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а хвостиком махнул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ка быстро уплыл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снова «плывут»)</w:t>
      </w:r>
    </w:p>
    <w:p>
      <w:pPr>
        <w:pStyle w:val="TextBodyIndent"/>
        <w:rPr/>
      </w:pPr>
      <w:r>
        <w:rPr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«Каш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ша в поле росл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дети подняли руки, шевелят пальчика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 нам в тарелку пришл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идут пальчиками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х друзей угостим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тарелке дади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в правой ладошке «мешают» указательным пальцем левой ру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тичке-невеличке, 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йцу и лисичк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шке и матрёшке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дадим по ложке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азжимают кулачки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Апельсин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делили апельсин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дети разламывают воображаемый апельсин на доль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ного нас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казывают 10 пальцев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он один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казывают 1 палец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долька – для еж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долька – для стриж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долька – для утят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долька – для котят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долька – для бобр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каждую строчк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для волка – кожур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бросательные движения правой рукой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н сердит на нас – беда!!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жимают кулаки и прижимают их к груд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бегайтесь – кто куда!!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бегут» пальцами по столу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iCs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  <w:u w:val="single"/>
        </w:rPr>
        <w:t>«Машина каш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ша каши наварил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аша кашей всех кормил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ожила Маша кашу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гибают и разгибают кулач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шке – в чашку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учке – в плошку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коту – в большую ложк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миску курицам, цыплятам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в корытце поросята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ю посуду занял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ё до крошки раздал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гибают и разгибают кулачки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Есть у каждого свой дом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 лисы в лесу глухом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ь нора – надёжный дом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Не страшны зимой метели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Белочке в дупле на ели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 кустами ёж колючий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гребает листья в куч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Из ветвей, корней, коры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  <w:r>
        <w:rPr>
          <w:i w:val="false"/>
          <w:sz w:val="28"/>
          <w:szCs w:val="28"/>
        </w:rPr>
        <w:t>Хатки делают бобры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пит в берлоге косолап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 весны сосёт там лап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ть у каждого свой дом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тепло, уютно в нё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хлопки ладонями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Где обедал воробей?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де обедал, воробей?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перекрещёнными ладошками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зоопарке у зверей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ладошки изображают раскрывающуюся пасть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обедал я сперва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 решёткою у льв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крепился у лисицы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 моржа попил водицы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л морковку у слон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журавлём поел пшен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гостил у носорог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рубей поел немного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бывал я на пиру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 хвостатых кенгур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ыл на праздничном обеде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 мохнатого медведя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животного загибают по одному пальчику сначала на левой, затем на правой руке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зубастый крокодил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уть меня не проглотил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изображают раскрывающуюся пасть животного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Птички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солове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воробе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совушк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нная головушк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свиристель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коростел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Эта птичка – злой орлан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сложенными накрест ладоня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тички, птички, по дома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обеими руками, как крыльями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рока – белобока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а-белобока                Сорока-белоб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ку варила,                    Кашку варил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шек кормила.             Детишек корми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му дала,                         Этому не да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му дала,                         Ты воды не нос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му дала,                         Дров не руб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дала,                         Каши не варил 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му дала.                         Тебе ничего нет!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Уточк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ла уточка бережочком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ла серая по крутому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идут» двумя пальчиками по столу переваливаясь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ла детей за собою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малого, и большого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безымянный палец, мизинец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самого любимого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указательный палец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Кормушк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олько птиц к кормушке нашей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етело? Мы расскажем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итмично сжимают и разжимают кулач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ве синицы, воробе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есть щеглов и голубе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ятел в пёстрых пёрышках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птицы загибают по одному пальчик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сем хватило зёрнышек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итмично сжимают и разжимают кулачки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Ласточка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асточка, ласточка,              - За морем бывала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илая касаточка,                  Весну добывала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ы где была?                         Несу, несу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ы с чем пришла?                 Весну-красн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на каждую строчку большой палец «здоровается» дважды с одним пальчиком, начиная с указательного,- сначала на правой, потом на левой руке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Дрозд-дроздок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ружок ты мой, дрозд,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сложенными ладонями, как крыльям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крапинку хвост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сик – остреньки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очок – пёстреньки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ья – тонки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сни – звонкие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на обеих руках, начиная с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сной распеваются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имой забываются.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Cs w:val="false"/>
          <w:sz w:val="28"/>
          <w:szCs w:val="28"/>
        </w:rPr>
        <w:t>(машут сложенными ладонями, как крыльями)</w:t>
      </w:r>
    </w:p>
    <w:p>
      <w:pPr>
        <w:pStyle w:val="TextBodyIndent"/>
        <w:ind w:left="0" w:hanging="0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Что принёс нам почтальон?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принёс нам почтальон?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жимают и разжимают кулачки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толстой сумкой ходит он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шагают» пальчиками по столу)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вод, журнал, газету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бандероли – две кассеты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письмо от тёти Вали,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тоб её приезда ждал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на каждое наименование загибают по одному пальчику, начиная с большого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Повар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вар готовил обед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тут отключили свет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ебром ладони стучат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овар леща берёт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И опускает в компот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росает в котёл поленья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печку кладёт варенье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Мешает суп кочерыжко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гли бьёт поварёшкой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Сахар сыплет в бульон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альчики, начиная с большого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очень доволен он!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разводят руками)</w:t>
      </w:r>
    </w:p>
    <w:p>
      <w:pPr>
        <w:pStyle w:val="TextBodyIndent"/>
        <w:ind w:left="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/>
      </w:pPr>
      <w:r>
        <w:rPr>
          <w:i w:val="false"/>
          <w:sz w:val="28"/>
          <w:szCs w:val="28"/>
          <w:u w:val="single"/>
        </w:rPr>
        <w:t xml:space="preserve"> </w:t>
      </w:r>
      <w:r>
        <w:rPr>
          <w:i w:val="false"/>
          <w:sz w:val="28"/>
          <w:szCs w:val="28"/>
          <w:u w:val="single"/>
        </w:rPr>
        <w:t>«Люблю по городу гулять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юблю по городу гулять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юблю смотреть, люблю считать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ВСКИЙ – раз, ЗИМНИЙ – дв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и – красавица НЕВ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четыре – мост ДВОРЦОВЫ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ять – гуляю по САДОВОЙ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есть – к ИСААКИЮ схожу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на купол погляж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мь – конечно, ЛЕТНИЙ САД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к красив его наряд!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емь – КРЕПОСТЬ у Невы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ыли там, наверно, вы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вять – повстречался мне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ДНЫЙ ВСАДНИК на коне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есять – из-за поворота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жу НАРВСКИЕ ВОРОТА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 каждое название загибают по одному пальцу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Весна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ди, весна, иди, красна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неси ржаной колосок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всяный снопок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блоки душисты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руши золотистые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ольшой урожай в наш край.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с мизинца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«Кап, кап, кап»</w:t>
      </w:r>
    </w:p>
    <w:p>
      <w:pPr>
        <w:pStyle w:val="TextBodyInden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п, кап, кап – звенит капель.</w:t>
      </w:r>
    </w:p>
    <w:p>
      <w:pPr>
        <w:pStyle w:val="TextBodyInden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ближается апрел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(Ритмично, на каждый слог стучат по столу подушечками пальцев, начиная с большого)</w:t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«В школу»</w:t>
      </w:r>
    </w:p>
    <w:p>
      <w:pPr>
        <w:pStyle w:val="TextBodyInden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школу осенью пойду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м друзей себе найду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учусь писать, читать,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ыстро, правильно считать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 таким учёным буду!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Cs w:val="false"/>
          <w:sz w:val="28"/>
          <w:szCs w:val="28"/>
        </w:rPr>
        <w:t>(загибают по одному пальчику с мизинца)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 свой садик не забуду!</w:t>
      </w:r>
    </w:p>
    <w:p>
      <w:pPr>
        <w:pStyle w:val="TextBodyIndent"/>
        <w:pBdr>
          <w:bottom w:val="single" w:sz="12" w:space="1" w:color="000000"/>
        </w:pBdr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зят указательным пальчиком)</w:t>
      </w:r>
    </w:p>
    <w:p>
      <w:pPr>
        <w:pStyle w:val="TextBodyIndent"/>
        <w:pBdr>
          <w:bottom w:val="single" w:sz="12" w:space="1" w:color="000000"/>
        </w:pBdr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p>
      <w:pPr>
        <w:pStyle w:val="TextBodyIndent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артотека подвижных игр, упражнений, физкультминуток, пальчиковой гимнастики. – СПб.: ДЕТСТВО-ПРЕСС, 2009. – 6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нкова Е.Ф. Оригинальные пальчиковые игры. М.: «ДОМ 21 век», 2007. – 186 с.</w:t>
      </w:r>
    </w:p>
    <w:p>
      <w:pPr>
        <w:pStyle w:val="Normal"/>
        <w:widowControl w:val="false"/>
        <w:autoSpaceDE w:val="false"/>
        <w:spacing w:lineRule="atLeast" w:line="24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5:33:00Z</dcterms:created>
  <dc:creator>Костина</dc:creator>
  <dc:description/>
  <cp:keywords/>
  <dc:language>en-US</dc:language>
  <cp:lastModifiedBy>Mikhail</cp:lastModifiedBy>
  <cp:lastPrinted>2003-10-17T14:14:00Z</cp:lastPrinted>
  <dcterms:modified xsi:type="dcterms:W3CDTF">2014-09-29T13:02:00Z</dcterms:modified>
  <cp:revision>3</cp:revision>
  <dc:subject/>
  <dc:title/>
</cp:coreProperties>
</file>