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дении соревнов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ые старт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ой культуре среди воспитан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учреждения и школ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 Михайлова Анна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е проводится под девизом «Сильный, быстрый, ловкий -посвященный Дню защитника Отечества (23 феврал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улучшение физкультурно-оздоровительной спортивно-массовой работы коллективов дошкольного и школьного  образовательных учрежде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передового опыта в сфере физического воспитания детей дошкольного и школьного возраст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детского сада и школы, пропаганда здорового образа жизни и подготовка ребенка к шко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уважительное отношение к российской армии, воспитать и развить патриотические чув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в мировоззрении детей идею мира во всем мир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место проведен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ревнование «Веселые старты» проводятся 20 февраля 2015г. На базе ГБОУ  Гимназии № 159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соревнованиях «Веселые старты» допускаются команды дошкольного образовательного учреждения, составленные из воспитанников подготовительной к школе группе и учащихся первых классов в количестве 9 челове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ЭСТАФЕТ СОРЕВНОВАНИЙ «ВЕСЕЛЫЕ СТАРТЫ» 2015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 плечу победа смелы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ет того большой успе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не дрогнув, если ну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ит в бой один за все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кажется дружне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в бою и побе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говорят свои названия и приветствуют друг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«…….» Физкульт - привет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елу – время, час - заба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язанья – начин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те – ка сноровку, начинаем тренировку: танец «Морячка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дача снарядов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стоят в колонну друг за другом. Передача мяча над головой до последнего, последний бежит с мячом вперед и становится первым и снова передает мяч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йди по болоту добыв секретное донесени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с кочки на кочку до конуса, обратно ребенок бежит по прямой в команду. Донесение берет послед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инировать пол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е два обруча. По полю разбросаны кубики. Та команда, которая соберет больше кубиков в свой обруч, та и победи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 армии много родов войск, где несут службу люди разных военных специальностей. Давайте вспомним некоторые из них, но прежде необходимо разделиться на команды. Построение в две коман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родолжи предложение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ком управляет…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пушки стреляет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штурвалом самолета сидит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пулемета строчит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ведку ходит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у охраняет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водной лодке несет службу…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арашютом прыгает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раблях служат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в небе проплыва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няет птиц пол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м управля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(само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згона ввысь взлета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козу напомина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ся в пол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оссийский (вертоле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жу в железном панцир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ею весь обшиты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яю я снаряд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грозный с виду (танк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дой железный к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и ночью кит не сп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и ночью под вод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мой покой (подводная лодк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птица, алый хвос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а в стаю звез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народ построил э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ланетную (ракету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прав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первый ребенок бежит к ориентиру, надевает обруч, возвращается в команду за участником, по очереди до конуса перевозит всех участников  коман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Щи да каша-пища наш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оенно-полевая кухня».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 после тяжелого боя отдыхает на поляне, и всегда рядом была ложка и котелок.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и картошку в ложке.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первый бежит, перенося картошку в ложке в обруч (кухня), возвращается в команду бегом, ложку передает следующем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граничники не дремлют у родного рубеж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море, нашу земл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небо сторожа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аниц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игналу первый бежит, проползает в тоннель, добегает до обруча, берет гранату (мешок) и метает в цель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граничник на границ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землю стереж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аботать и учи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спокойно весь нар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ограничники возвращаются на заставу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ники-наездники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на хопах туда и обрат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 гордо звучат слова: «Защитник Отечества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олдаты, офицеры, генералы, папы, дедушки и братья в любую минуту готовы встать на защиту нашей Родины и нас с Вами. Я думаю, что наши мальчики хотели бы быть похожими на сильных и отважных солда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се, что есть сейчас у на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наш счастливый ча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доблестным солдата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стояли мир когда-т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праздник подошел к конц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аем на прощань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доровье укрепля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крепче накач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не смотре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 гирями поте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ване не леж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калочке скак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дор и звонкий сме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гонь соревн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ший успе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0:00Z</dcterms:created>
  <dc:creator>Good72</dc:creator>
  <dc:description/>
  <cp:keywords/>
  <dc:language>en-US</dc:language>
  <cp:lastModifiedBy>Good72</cp:lastModifiedBy>
  <dcterms:modified xsi:type="dcterms:W3CDTF">2014-11-07T10:40:00Z</dcterms:modified>
  <cp:revision>2</cp:revision>
  <dc:subject/>
  <dc:title/>
</cp:coreProperties>
</file>