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 развития познавательных способностей у детей в дошкольном возрасте</w:t>
      </w:r>
    </w:p>
    <w:p>
      <w:pPr>
        <w:pStyle w:val="Normal"/>
        <w:spacing w:lineRule="auto" w:line="36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Гонтова Ольга Яковлевна, старший воспитатель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на развитии ребенка сказывается ближайшая перспектива поступления в школу. Все большие требования и  дома, и в детском саду предъявляют к его психическим процессам:   памяти,  мышлению,  вниманию,  личностным  проявлениям. И под влиянием соответствующих упражнений, деятельности   наличный   уровень   психического   развития   неуклонно повыша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малую роль в психическом развитии дошкольников, в развития их познавательных способностей приобретают элементы уче</w:t>
        <w:softHyphen/>
        <w:t>ния, осуществляемые в старших группах детского сада в форме дидактических игр и специальных занятий. Сюда относится усво</w:t>
        <w:softHyphen/>
        <w:t>ение простых природоведческих знаний, связанных с наблюде</w:t>
        <w:softHyphen/>
        <w:t>нием за природой и ее разнообразными явлениями, занятия по родной речи, имеющие целью обогатить словарный запас дошкольников, совершенствовать их устную речь (слушание и переска</w:t>
        <w:softHyphen/>
        <w:t>з сказок, рассказов, стихотворений, ответы на вопросы и т. д.). Проводятся специальные занятия по развитию фоне</w:t>
        <w:softHyphen/>
        <w:t>матического  слуха у детей,  их учат анализировать звуковой состав слова. На занятиях дошкольники овладевают счетом и простейшими операциями на сложение и вычитание в пределах десятка, учатся решать простейшие примеры и задачи. Старшие дошкольники  учатся  сравнивать  величины,  устанавливать  их отношения, части, производя, например, измерение твердых, жид</w:t>
        <w:softHyphen/>
        <w:t>ких и сыпучих тел с помощью условных мерок, деление целого на части. Имеется положительный опыт обучения дошкольников рисованию, лепке, аппликации, музыке, иностранному языку. Подобного рода заня</w:t>
        <w:softHyphen/>
        <w:t>тия, конечно, чрезвычайно расширяют познавательные возмож</w:t>
        <w:softHyphen/>
        <w:t>ности детей дошкольного возраста, способствуют их интеллектуальному развити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основных познавательных процессов ребенка в до</w:t>
        <w:softHyphen/>
        <w:t>школьном детстве может идти стихийно и управляемо, организо</w:t>
        <w:softHyphen/>
        <w:t>ванно и неорганизованно, и уровень интеллекта, достигаемый ребенком к 6—7 годам, а также степень его готовности к учению в школе существенно зависят от того, насколько продуманным было обучение ребенка в семье и в дошкольных учреждениях в течение предыдущих трех-четырех лет. Эти годы вносят большой вклад в познавательное развитие детей. Не случайно, что в каче</w:t>
        <w:softHyphen/>
        <w:t>стве ведущего вида деятельности в данном возрасте выступает игра, дополняемая, разумеется, другими видами деятельности, влияющими на развитие ребенка, в том числе общением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данном возрасте у детей открываются большие возможно</w:t>
        <w:softHyphen/>
        <w:t>сти для совершенствования когнитивных процессов, в первую очередь восприятия через формирование сенсорных действий, сознательно регулируемых и направляемых на преобразование воспринимаемой действительности с целью построения ее аде</w:t>
        <w:softHyphen/>
        <w:t>кватных образов. Сенсорные способности детей, по мнению Л.А. Венгера, определяются количеством тех перцептивных дей</w:t>
        <w:softHyphen/>
        <w:t>ствий, которыми владеет ребено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е перцептивных действий, в свою очередь, зависит от выделения и усвоения ребенком систем сенсорных эталонов, т.е. чувственных свойств предметов, выделяемых при их восприятии взрослыми людьми и зафиксированных в языке в виде понят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ерцептивных дей</w:t>
        <w:softHyphen/>
        <w:t>ствий, овладение новыми типами таких действий, считает Л.А.Венгер, обеспечивает улучшение восприятия с возрастом, приобретение им большей точности, расчлененности и ряда других качеств, свойственных развитому восприятию взрослого человека. Высокое качество восприятия, в свою очередь, со</w:t>
        <w:softHyphen/>
        <w:t>ставляет основу для формирования тех специальных способно</w:t>
        <w:softHyphen/>
        <w:t>стей, для которых важны совершенные перцептивные дейст</w:t>
        <w:softHyphen/>
        <w:t>вия: художественных, конструкторских и други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развитием восприятия в дошкольном детстве идет процесс улучшения памяти ребенка, причем, если для вос</w:t>
        <w:softHyphen/>
        <w:t>приятия возможности развития в этом возрасте более или менее ограничены, то для памяти они гораздо более широк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ршем дошкольном возрасте бла</w:t>
        <w:softHyphen/>
        <w:t>годаря постановке перед детьми специальных мнемических задач совершается переход к непроизвольной памяти. Чем больше та</w:t>
        <w:softHyphen/>
        <w:t>ких задач возникает перед дошкольником в игре, общении и тру</w:t>
        <w:softHyphen/>
        <w:t>де, тем быстрее его память превращается из непроизвольной в произвольную. При этом мнемические действия выделяются в особую группу среди других видов действий, выполняемых в связи с осуществлением той или иной деятельности. Мнемические — это действия, направленные на запоминание, сохранение и вос</w:t>
        <w:softHyphen/>
        <w:t>произведение информац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 один важный момент, отличающий обу</w:t>
        <w:softHyphen/>
        <w:t>чаемость детей от обучаемости взрослых. Ребенок сравнитель</w:t>
        <w:softHyphen/>
        <w:t>но легко усваивает материал лишь тогда, когда у него к этому материалу имеется явно выраженный непосредственный позна</w:t>
        <w:softHyphen/>
        <w:t>вательный или потребительский интере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роизвольной памяти у детей связано с применением в процессах запоминания и воспроизведения ма</w:t>
        <w:softHyphen/>
        <w:t>териала мыслительных операций анализа, синтеза, сравнения, обобщения, установления смысловых связей. Можно сказать, что улучшение памяти ребенка происходит одновременно с со</w:t>
        <w:softHyphen/>
        <w:t>вершенствованием его умственной деятельности и в прямой за</w:t>
        <w:softHyphen/>
        <w:t>висимости от не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бсуждая вопросы развития памяти у детей, мы подошли к проблеме мышления. Перспективы и пределы развития памяти дошкольника, особенно в преддошкольные годы, в конечном счете, задаются его интеллектуальными возможностями. Если удается найти ключ к управлению развитием мышления ребен</w:t>
        <w:softHyphen/>
        <w:t>ка, то это означает, что открываются возможности для совершенствования всех других его познавательных процесс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ажнейшей особенностью психологического ме</w:t>
        <w:softHyphen/>
        <w:t>ханизма человеческого интеллекта является наличие в нем внут</w:t>
        <w:softHyphen/>
        <w:t>реннего плана действий, то на его становление и развитие в дошкольном возрасте следует обратить особое внимани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продолжается развитие речи. Оно, как показал Л.С.Выготский, идет по линии соединения речи с мышлением и ее интеллектуализации. Это — формирование по</w:t>
        <w:softHyphen/>
        <w:t>нятий, логики рассуждений, смысловое обогащение слова, диф</w:t>
        <w:softHyphen/>
        <w:t>ференциация и обобщение словесных значений. Речь в дошколь</w:t>
        <w:softHyphen/>
        <w:t>ном возрасте постепенно превращается в важнейший инстру</w:t>
        <w:softHyphen/>
        <w:t>мент мышления ребенк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громную пользу в развитии речи приносит чтение расска</w:t>
        <w:softHyphen/>
        <w:t>зов и сказок с попутным обращением внимания ребенка на встре</w:t>
        <w:softHyphen/>
        <w:t>чающиеся в них новые и интересные слова. Разрабатывая связ</w:t>
        <w:softHyphen/>
        <w:t>ную монологическую речь, полезно научить ребенка пересказы</w:t>
        <w:softHyphen/>
        <w:t>вать небольшие прочитанные тексты, пользуясь теми новыми словами, которые в них встречаю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ще более способствует развитию речи и одновременно мыш</w:t>
        <w:softHyphen/>
        <w:t>ления дошкольника выполнение заданий на самостоятельное придумывание рассказов и сказок. Очень помогают в решении словесных задач различные вспомогательные предметы, которые ребенок может наблюдать и пользоваться ими в процессе придумывания рассказа, во время передачи его содержа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которые психологи, занимавшиеся изучением развития ре</w:t>
        <w:softHyphen/>
        <w:t>чи у ребенка дошкольного возраста, считают, что в эти годы детям хорошо дается двуязычие. В данном возрасте необходимо начинать или активно продолжать уже начатое в раннем детстве усвоение второго языка, причем при изучении обоих языков - родного и неродного — желательно одновременно изучать струк</w:t>
        <w:softHyphen/>
        <w:t>туры самих языков как объективно существующих знаковых систем. Показано, что дети-дошкольники вполне могут усваивать элементарные законы языка, начиная со среднего дошкольного возраста, когда их языковое фонематическое и грамматическое чутье особенно развито. Возраст ребенка после четырех-пяти лет, очевидно, сензитивен в плане усвоения языка в отличие от возраста от одного года до трех лет, представляющего собой сензитивный период в развитии реч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мнению Л.Ф. Обуховой учение - это последний вид деятельности в дошкольном возрасте. Вне обучения, вне процесса передачи ребенку общественно выработанных способов действия вообще невоз</w:t>
        <w:softHyphen/>
        <w:t>можно развитие. Л.С. Выготский различал спонтанный тип обучения — обучение, которое строится по программе са</w:t>
        <w:softHyphen/>
        <w:t>мого ребенка; реактивный тип обучения — обучение, осу</w:t>
        <w:softHyphen/>
        <w:t>ществляющееся по программе взрослого человека; спонтан</w:t>
        <w:softHyphen/>
        <w:t>но-реактивный тип обучения, который носит переходный характер и наиболее соответствует ребенку дошкольного возрас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дошкольном возрасте ярко проявляются две категории знания: знания и умения, которыми ребенок овладевает без спе</w:t>
        <w:softHyphen/>
        <w:t>циально организованного обучения, в повседневном обще</w:t>
        <w:softHyphen/>
        <w:t>нии со взрослыми, в играх, наблюдениях, во время просмот</w:t>
        <w:softHyphen/>
        <w:t>ра телевизионных передач; знания и умения, которые могут быть усвоены во время специального обучения (математические знания, грамота, письмо).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них Поддьяков различает две зоны знаний: зону устойчивых, стабильных, проверяемых знаний и зону дога</w:t>
        <w:softHyphen/>
        <w:t>док, гипотез, «полузнания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Широкое обсуждение модернизации об</w:t>
        <w:softHyphen/>
        <w:t>разования, в том числе и дошкольного, выдвинуло на первый план проблему, решение которой не требует отлагательств. Речь идет об условиях, выравнивающих при поступлении в школу стартовые возможности детей из различных социальных групп, что свидетельствует о целесообразности введения «предшкольного образования» (образование старшего дошкольного возраст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чему акцент делается именно на детей 5-6 лет? Дело в том, что если ребенок ранне</w:t>
        <w:softHyphen/>
        <w:t>го и младшего дошкольного возраста не полу</w:t>
        <w:softHyphen/>
        <w:t>чает дошкольного образования, то недостат</w:t>
        <w:softHyphen/>
        <w:t>ки и упущения в его развитии еще можно ис</w:t>
        <w:softHyphen/>
        <w:t>править. Если же недостаточный уровень развития имеет ребенок старшего дошкольного возраста, то это грозит ему серьезными проблемами на этапе школьного об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ямой задачей обучения и воспитания детей старшего дошкольного возраста является развитие способностей, творческого потенциала каждого ребенка, а усвоение знаний и навыков происходит лишь по стольку, поскольку они необходимы для развития способностей. Следовательно, усвоение знаний является средством достижения цели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хова, JI. Ф. Возрастная психология. М.: Высшее образование. МГППУ. 200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 С. Воображение и творчество в детском возрасте Текст. : психологический очерк : книга для учителя / Л. С. Выготский. 3-е изд. -М. : Просвещение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вцова Е.Е. Психологические проблемы готовности детей к школе М., 199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ьконин Д.Б. К проблеме периодизации психологического развития в детском возрасте // Хрестоматия по возрастной и педагогической психологии. / Под ред. И.И.Ильясова, В.Я. Ляудис. - М.: Изд. МГУ, 200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сихического развития детей 6-7-летнего возраста / Под ред. Д.Б. Эльконина, Л.А. Венгера. - М.: Педагогика, 2005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4:23:00Z</dcterms:created>
  <dc:creator>1</dc:creator>
  <dc:description/>
  <cp:keywords/>
  <dc:language>en-US</dc:language>
  <cp:lastModifiedBy>1</cp:lastModifiedBy>
  <dcterms:modified xsi:type="dcterms:W3CDTF">2015-02-05T15:14:00Z</dcterms:modified>
  <cp:revision>2</cp:revision>
  <dc:subject/>
  <dc:title>Проблема развития познавательных способностей у детей в дошкольном возрасте</dc:title>
</cp:coreProperties>
</file>