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методика как одна из современных технологий при обучении иностранному язык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ина Татьяна Алексее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енжереп, ул. Школьная - 6, Новокузнецкий район, Кемеровская область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му педагогу необходимо новое концептуальное мышление, так как понимание особенностей современных педагогических теорий и концепций важно для учителя, для моделирования и проектирования им педагогической практики. особенно в сегодняшней школе при активном использовании новых информационных коммуникативных технологий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технологий обучения позволяет еще в большей степени задействовать воспитательный потенциал иностранного языка как учебного предмета. использование технологий, привлекающих опыт и творческий потенциал ученика, выводит процесс обучения и воспитания средствами иностранного языка за школьные рамк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технологий, обеспечивающей личностно – ориентированное воспитание и обучение, является метод проектов, так как он практически вбирает в себя и другие современные технологии, например такие, как обучение в сотрудничеств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других технологий, практикуемых в школе, проектная методика дает учителю возможность включить учащегося в реальное общение, наиболее насыщенное иноязычными контактами, опирающееся на исследовательскую деятельность, их совместный труд, и увидеть реальные, а не только полученные в ходе игры результаты своего труда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ителя иностранного языка в условиях современной школы предполагает развитие творческих способностей учащихся путем поиска эффективных приемов и методов преподавания. Особенно актуальной проблема творчества учащихся стала в настоящее время – в период модернизации российского образова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своей работы считаю активизировать деятельность каждого учащегося, создать ситуации для их творческой активности в процессе обучения. Использование новых информационных технологий не только оживляет и разнообразит учебный процесс, но и открывает большие возможности для расширения образовательных рамок, несомненно, несет в себе огромный мотивационный потенциал и способствует принципам индивидуализации обучения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 проектов обладает рядом преимуществ перед традиционными методами обучения. Основными преимуществами являются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вышение мотивации учащихся при изучении языка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глядная интеграция знаний по иностранному языку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стор для творческой и созидательной деятельности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м нужен метод проектов в преподавании иностранных языков и как он может быть использован с учетом специфики предмета? На мой взгляд, только метод проектов может превратить уроки иностранного языка в дискуссионный. исследовательский клуб. в котором решаются действительно интересные. практически значимые и доступные для учащихся проблемы с учетом особенностей культуры страны и по возможности на основе межкультурного взаимодейств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учении языку метод проектов можно использовать в тесном контакте с учебной программой. Учитывая высокую загруженность учащихся, мы разрабатываем школьные проекты по темам, которые предлагаются учебной программой. Следует отметить, что тема проекта должна не только входить в общий контекст обучения языку, но и быть достаточно интересной для учащихся. Выбор темы проектной работы очень важен, зачастую именно тема проекта, в конечном счете, может определить успешность и результативность проектной работы в целом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 четко ориентирован на реальный практический результат, значимый для школьников. Во время работы над проектом строятся новые отношения между учителем и учащимися. Учитель уже не является для учеников единственным источником информации. Свою работу ученики предъявляют скорее своим товарищам, нежели учителю. Работа над проектом помогает учащимся проявить себя с самой неожиданной стороны. У них есть возможность показать свои организаторские способности, скрытые таланты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ируя вышесказанное, мы можем сделать вывод, что метод проектов действительно является наиболее адекватной технологией личностно – ориентированного воспитания, дающей возможность использовать современные аксиологисеский и культорологический подходы к воспитанию, активизировать педагогическую поддержку, социализацию, включение ученика в различные среды, а также в личностно – ориентированную ситуацию в процессе воспитания учащихся средствами предмета «Иностранный язык»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ышеперечисленному мне хотелось бы добавить, что современный учитель должен быть гибким, свободно ориентироваться в педагогической деятельности, различных педагогических технологиях и уметь перестраивать в соответствии с требованиями как свою деятельность, так и деятельность учащихся: учитель должен быть творческой личностью, способной к рефлексии и коррекции своих действий по отношению к ученику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пылова В.В. Методика проектной работы на уроках иностранного языка//Методическое пособие. М.: Сентябрь.1996</w:t>
      </w:r>
    </w:p>
    <w:p>
      <w:pPr>
        <w:pStyle w:val="Normal"/>
        <w:spacing w:lineRule="auto" w:line="360" w:before="0" w:after="20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лат Е.С. Метод проектов на уроках иностранного языка// Иностранные языки в школе.2000.№2.С.3-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38:00Z</dcterms:created>
  <dc:creator>User</dc:creator>
  <dc:description/>
  <cp:keywords/>
  <dc:language>en-US</dc:language>
  <cp:lastModifiedBy>User</cp:lastModifiedBy>
  <cp:lastPrinted>2013-02-18T12:15:00Z</cp:lastPrinted>
  <dcterms:modified xsi:type="dcterms:W3CDTF">2013-02-19T05:38:00Z</dcterms:modified>
  <cp:revision>2</cp:revision>
  <dc:subject/>
  <dc:title/>
</cp:coreProperties>
</file>