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учения</w:t>
      </w:r>
      <w:r>
        <w:rPr>
          <w:rFonts w:cs="Times New Roman" w:ascii="Times New Roman" w:hAnsi="Times New Roman"/>
          <w:sz w:val="24"/>
          <w:szCs w:val="24"/>
        </w:rPr>
        <w:t xml:space="preserve"> курса «Художественная культура мира 19-20вв.; Взгляд из России» </w:t>
      </w:r>
      <w:r>
        <w:rPr>
          <w:rFonts w:eastAsia="Times New Roman" w:cs="Times New Roman" w:ascii="Times New Roman" w:hAnsi="Times New Roman"/>
          <w:sz w:val="24"/>
          <w:szCs w:val="24"/>
        </w:rPr>
        <w:t>для 10 класса</w:t>
      </w:r>
      <w:r>
        <w:rPr>
          <w:rFonts w:cs="Times New Roman" w:ascii="Times New Roman" w:hAnsi="Times New Roman"/>
          <w:sz w:val="24"/>
          <w:szCs w:val="24"/>
        </w:rPr>
        <w:t xml:space="preserve">  разработана на основе Программы курса «Мировая художественная культура». 10-11 классы / Л.А. Рапацкая. – Москва, Гуманитарный издательский центр «Владос», 2010 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курс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— на основе соотнесения ценностей зарубежного и русского художественного творчества сформировать у учащих</w:t>
        <w:softHyphen/>
        <w:t>ся целостное представление о роли, месте, значении русской художественном культуры в контексте мирового культурного процесс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right="-102" w:firstLine="709"/>
        <w:jc w:val="both"/>
        <w:rPr/>
      </w:pPr>
      <w:r>
        <w:rPr/>
        <w:t>Представленная программа по мировой художественной культуре составлена на основе 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NoSpacing"/>
        <w:ind w:right="-102" w:firstLine="709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абочая программа конкретизирует содержание предметных тем образовательного стандарта, даёт  распределение учебных часов по разделам курса и рекомендуемую последовательность изучения тем и разделов учебного предмета с учётом межпредметных и внутрипредметных связей, логики учебного процесса, возрастных особенностей учащихся, определяет минимальный набор практических работ, выполняемых учащимися.  </w:t>
      </w:r>
    </w:p>
    <w:p>
      <w:pPr>
        <w:pStyle w:val="Normal"/>
        <w:spacing w:lineRule="auto" w:line="240"/>
        <w:ind w:right="-1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 «Об Образовании» одним из принципов государственной политики в области образования имеющих непосредственное отношение к изучению данной проблемы являются:     </w:t>
      </w:r>
    </w:p>
    <w:p>
      <w:pPr>
        <w:pStyle w:val="Normal"/>
        <w:spacing w:lineRule="auto" w:line="240"/>
        <w:ind w:right="-1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уманистический характер образования,  приоритет общечеловеческих ценностей жизни и здоровья человека, свободного развития личности. Воспитание гражданственности, уважения к правами свободам человека,  природе, Родине, семье;</w:t>
      </w:r>
    </w:p>
    <w:p>
      <w:pPr>
        <w:pStyle w:val="Normal"/>
        <w:spacing w:lineRule="auto" w:line="240"/>
        <w:ind w:right="-1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динство федерального культурного и образовательного пространства.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Normal"/>
        <w:spacing w:lineRule="auto" w:line="240"/>
        <w:ind w:right="-1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щедоступность образования, адаптивность системы образования к уровням и особенностям развития и подготовки обучающихся, воспитанников;</w:t>
      </w:r>
    </w:p>
    <w:p>
      <w:pPr>
        <w:pStyle w:val="Normal"/>
        <w:spacing w:lineRule="auto" w:line="240"/>
        <w:ind w:right="-1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тский характер образования в государственных и муниципальных образовательных учреждениях;</w:t>
      </w:r>
    </w:p>
    <w:p>
      <w:pPr>
        <w:pStyle w:val="Normal"/>
        <w:spacing w:lineRule="auto" w:line="240"/>
        <w:ind w:right="-1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а и плюрализм в образовании;</w:t>
      </w:r>
    </w:p>
    <w:p>
      <w:pPr>
        <w:pStyle w:val="Normal"/>
        <w:spacing w:lineRule="auto" w:line="240"/>
        <w:ind w:right="-10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емократический, государственно – общественный характер управления образованием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</w:rPr>
      </w:pPr>
      <w:r>
        <w:rPr>
          <w:rFonts w:eastAsia="Times New Roman"/>
          <w:b/>
          <w:color w:val="FF0000"/>
        </w:rPr>
        <w:t xml:space="preserve">                                                                                      </w:t>
      </w:r>
      <w:r>
        <w:rPr>
          <w:b/>
        </w:rPr>
        <w:t>Образовательные цели и задачи курса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 </w:t>
      </w:r>
      <w:r>
        <w:rPr/>
        <w:t>Изучение мировой художественной культуры на ступени среднего (полного) общего образования на базовом уровне направлено на достижение следующих целей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развитие чувств, эмоций, образно-ассоциативного мышления и художественно-творческих способностей;</w:t>
      </w:r>
    </w:p>
    <w:p>
      <w:pPr>
        <w:pStyle w:val="NoSpacing"/>
        <w:jc w:val="both"/>
        <w:rPr/>
      </w:pPr>
      <w:r>
        <w:rPr/>
        <w:t>воспитание художественно-эстетического вкуса; потребности в освоении ценностей мировой культуры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использование приобретенных знаний и умений для расширения кругозора, осознанного формирования собственной культурной среды. 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изучение шедевров мирового искусства, созданных в различные художественно-исторические эпохи, постижение характерных особенностей мировоззрения и стиля выдающихся художников – творцов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формирование и развитие понятий о художественно – исторической эпохе, стиле и направлении, понимание важнейших закономерностей их смены и развития в исторической, человеческой цивилизации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осознание роли и места Человека в художественной культуре на протяжении её исторического развития, отражение вечных поисков эстетического идеала в лучших произведениях мирового искусства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постижение системы знаний о единстве, многообразии и национальной самобытности культур различных народов мира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освоение различных этапов развития отечественной (русской и национальной) художественной культуры как уникального и самобытного явления, имеющего непреходящее мировое значение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знакомство с классификацией искусств, постижение общих закономерностей создания художественного образа во всех его видах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интерпретация видов искусства с учётом особенностей их художественного языка, создание целостной картины их взаимодействия.</w:t>
      </w:r>
    </w:p>
    <w:p>
      <w:pPr>
        <w:pStyle w:val="NoSpacing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Воспитательные цели задачи курса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помочь школьнику выработать прочную и устойчивую потребность общения с произведениями искусства на протяжении всей жизни, находить в них нравственную опору и духовно-ценностные ориентиры;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способствовать воспитанию художественного вкуса, развивать умения отличать истинные ценности от подделок и суррогатов массовой культуры;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подготовить компетентного читателя, зрителя и слушателя, готового к заинтересованному диалогу с произведением искусств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развитие способностей к художественному творчеству. Самостоятельной практической деятельности в конкретных видах искусств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создание оптимальных условий для живого, эмоционального общения школьников с произведениями искусства на уроках, внеклассных занятиях и краеведческой работе.</w:t>
      </w:r>
    </w:p>
    <w:p>
      <w:pPr>
        <w:pStyle w:val="NoSpacing"/>
        <w:ind w:left="405" w:hanging="0"/>
        <w:jc w:val="both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Spacing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отношении приоритетными для учебного предмета «Мировая художественная культура» на этапе среднего (полного) общего образования являются: </w:t>
      </w:r>
    </w:p>
    <w:p>
      <w:pPr>
        <w:pStyle w:val="NoSpacing"/>
        <w:jc w:val="both"/>
        <w:rPr/>
      </w:pPr>
      <w:r>
        <w:rPr/>
        <w:t>- умение самостоятельно и мотивированно организовывать свою познавательную деятельность;</w:t>
      </w:r>
    </w:p>
    <w:p>
      <w:pPr>
        <w:pStyle w:val="NoSpacing"/>
        <w:jc w:val="both"/>
        <w:rPr/>
      </w:pPr>
      <w:r>
        <w:rPr/>
        <w:t>- устанавливать несложные реальные связи и зависимости;</w:t>
      </w:r>
    </w:p>
    <w:p>
      <w:pPr>
        <w:pStyle w:val="NoSpacing"/>
        <w:jc w:val="both"/>
        <w:rPr/>
      </w:pPr>
      <w:r>
        <w:rPr/>
        <w:t>- оценивать, сопоставлять и классифицировать феномены культуры и искусства;</w:t>
      </w:r>
    </w:p>
    <w:p>
      <w:pPr>
        <w:pStyle w:val="NoSpacing"/>
        <w:jc w:val="both"/>
        <w:rPr/>
      </w:pPr>
      <w:r>
        <w:rPr/>
        <w:t>- осуществлять поиск и критический отбор нужной информации в источниках различного типа (в том числе и созданных в иной знаковой системе - «языки» разных видов искусств);</w:t>
      </w:r>
    </w:p>
    <w:p>
      <w:pPr>
        <w:pStyle w:val="NoSpacing"/>
        <w:jc w:val="both"/>
        <w:rPr/>
      </w:pPr>
      <w:r>
        <w:rPr/>
        <w:t>- использовать мультимедийные ресурсы и компьютерные технологии для оформления творческих работ;</w:t>
      </w:r>
    </w:p>
    <w:p>
      <w:pPr>
        <w:pStyle w:val="NoSpacing"/>
        <w:jc w:val="both"/>
        <w:rPr/>
      </w:pPr>
      <w:r>
        <w:rPr/>
        <w:t>- владеть основными формами публичных выступлений;</w:t>
      </w:r>
    </w:p>
    <w:p>
      <w:pPr>
        <w:pStyle w:val="NoSpacing"/>
        <w:jc w:val="both"/>
        <w:rPr/>
      </w:pPr>
      <w:r>
        <w:rPr/>
        <w:t>- понимать ценность художественного образования как средства развития культуры личности;</w:t>
      </w:r>
    </w:p>
    <w:p>
      <w:pPr>
        <w:pStyle w:val="NoSpacing"/>
        <w:jc w:val="both"/>
        <w:rPr/>
      </w:pPr>
      <w:r>
        <w:rPr/>
        <w:t>- определять собственное отношение к произведениям классики и современного искусства;</w:t>
      </w:r>
    </w:p>
    <w:p>
      <w:pPr>
        <w:pStyle w:val="NoSpacing"/>
        <w:jc w:val="both"/>
        <w:rPr/>
      </w:pPr>
      <w:r>
        <w:rPr/>
        <w:t xml:space="preserve">- осознавать свою культурную и национальную принадлежность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личество час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школьном учебном плане на изучение предмета «Мировая художественная культура»»  отводится в 10 классе 1 час в неделю из базисного учебного плана.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ы организации учебного процесса: </w:t>
      </w:r>
      <w:r>
        <w:rPr>
          <w:rFonts w:cs="Times New Roman" w:ascii="Times New Roman" w:hAnsi="Times New Roman"/>
          <w:color w:val="000000"/>
          <w:sz w:val="24"/>
          <w:szCs w:val="24"/>
        </w:rPr>
        <w:t>комбинированный урок, урок-лекция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к-беседа, урок-экскурсия, урок-путешествие Преобладающие формы текущего и промежуточного контроля знаний, умений и  навыков: </w:t>
      </w:r>
      <w:r>
        <w:rPr>
          <w:rFonts w:cs="Times New Roman" w:ascii="Times New Roman" w:hAnsi="Times New Roman"/>
          <w:iCs/>
          <w:sz w:val="24"/>
          <w:szCs w:val="24"/>
        </w:rPr>
        <w:t>устная</w:t>
      </w:r>
      <w:r>
        <w:rPr>
          <w:rFonts w:cs="Times New Roman" w:ascii="Times New Roman" w:hAnsi="Times New Roman"/>
          <w:sz w:val="24"/>
          <w:szCs w:val="24"/>
        </w:rPr>
        <w:t xml:space="preserve"> и тестовая, а также выполнения художественно-практических заданий  и написания сочинений (эссе)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10 класс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 / 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виды и жанры искусст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ные направления и стили мировой художественной культур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девры мировой художественной культуры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языка различных видов искусства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знавать изученные произведения и соотносить их с определенной эпохой, стилем, направлением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стилевые и сюжетные связи между произведениями разных видов искусств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учебные и творческие задания (доклады, сообщения);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 приобретенные зна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а путей своего культурного развити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и личного и коллективного досуг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ия собственного суждения о произведениях классики и современного искусства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ок самостоятельного художественного творчества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I.  </w:t>
      </w:r>
      <w:r>
        <w:rPr>
          <w:rFonts w:cs="Times New Roman" w:ascii="Times New Roman" w:hAnsi="Times New Roman"/>
          <w:sz w:val="24"/>
          <w:szCs w:val="24"/>
        </w:rPr>
        <w:t xml:space="preserve">Восточные художественные культуры - верность заветам предков (7 часов)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</w:t>
      </w:r>
      <w:r>
        <w:rPr>
          <w:rFonts w:cs="Times New Roman" w:ascii="Times New Roman" w:hAnsi="Times New Roman"/>
          <w:sz w:val="24"/>
          <w:szCs w:val="24"/>
        </w:rPr>
        <w:t xml:space="preserve">.   История художественной культуры Европы: становление и эволюция христианской традиции (12 часов)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III.   </w:t>
      </w:r>
      <w:r>
        <w:rPr>
          <w:rFonts w:cs="Times New Roman" w:ascii="Times New Roman" w:hAnsi="Times New Roman"/>
          <w:sz w:val="24"/>
          <w:szCs w:val="24"/>
        </w:rPr>
        <w:t>Духовно - нравственные основы русской художественной культуры (14 часов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повтор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ab/>
        <w:t>2 час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, проведение контрольных работ, зачетов; написание сочинения(эссе), участие в конкурсах, выставках, олимпиадах, викторинах, фестивалях и др.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тоговый контроль осуществить после прохождения всего учебного курса. </w:t>
      </w:r>
    </w:p>
    <w:p>
      <w:pPr>
        <w:pStyle w:val="Normal"/>
        <w:spacing w:before="280" w:after="280"/>
        <w:rPr>
          <w:rFonts w:ascii="Royal Times New Roman;Times New Roman" w:hAnsi="Royal Times New Roman;Times New Roman" w:cs="Calibri"/>
          <w:bCs/>
          <w:iCs/>
          <w:sz w:val="28"/>
          <w:szCs w:val="28"/>
        </w:rPr>
      </w:pPr>
      <w:r>
        <w:rPr>
          <w:rFonts w:cs="Calibri" w:ascii="Royal Times New Roman;Times New Roman" w:hAnsi="Royal Times New Roman;Times New Roman"/>
          <w:bCs/>
          <w:iCs/>
          <w:sz w:val="28"/>
          <w:szCs w:val="28"/>
        </w:rPr>
      </w:r>
    </w:p>
    <w:p>
      <w:pPr>
        <w:pStyle w:val="Normal"/>
        <w:rPr>
          <w:rFonts w:ascii="Royal Times New Roman;Times New Roman" w:hAnsi="Royal Times New Roman;Times New Roman" w:cs="Calibri"/>
          <w:bCs/>
          <w:iCs/>
          <w:sz w:val="28"/>
          <w:szCs w:val="28"/>
        </w:rPr>
      </w:pPr>
      <w:r>
        <w:rPr>
          <w:rFonts w:cs="Calibri" w:ascii="Royal Times New Roman;Times New Roman" w:hAnsi="Royal Times New Roman;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ИРОВОЙ ХУДОЖЕСТВЕННОЙ КУЛЬТУРЕ.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3366"/>
          <w:sz w:val="32"/>
          <w:szCs w:val="32"/>
        </w:rPr>
        <w:t>Общечеловеческие ценности мировой художественной культуры: взгляд из Росс</w:t>
      </w:r>
      <w:r>
        <w:rPr/>
        <w:t>ии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"/>
        <w:gridCol w:w="2032"/>
        <w:gridCol w:w="344"/>
        <w:gridCol w:w="8"/>
        <w:gridCol w:w="792"/>
        <w:gridCol w:w="3168"/>
        <w:gridCol w:w="72"/>
        <w:gridCol w:w="1548"/>
        <w:gridCol w:w="1980"/>
        <w:gridCol w:w="2232"/>
        <w:gridCol w:w="108"/>
        <w:gridCol w:w="157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фор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уров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езультат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5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32"/>
                <w:szCs w:val="32"/>
              </w:rPr>
              <w:t>Восточные художественные культуры - верность заветам предков (7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комство с предмето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 страны фараонов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сновные направления  египетского зодчества; архитектурные сооружения позднего времен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знакомление с новым матери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теме. Презентация. Видео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сновные направления древнеегипетской архитектуры. Знать выдающиеся памятники мировой культуры. Давать собственную оценку произведениям искусств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на тему: «Тайна египетских пирами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и музыка Древнего Египт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главные темы искусства Древнего Египта: скульптурные памятники Египта; рельефы и фрески. Сокровища и гробницы Тутанхамона. Музыка Древнего Египта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теме. Рельефы, фрески, гробниц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и приводить примеры изобразительного искусства египтян. Знать о канонах в египетском изобразительном искусстве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ы на предоставленные т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 – «страна чудес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 шедевры индийского зодчества; искусство живописи; музыкальное и театральное искусство Индии; искусство индийского танца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шедевры индийского зодчества; искусство живописи; музыкальное и театральное искусство Индии; искусство индийского танца. Делать сравнительный анализ и вывод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на тему «Искусство индийского танц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культура Кита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шедевры китайской архитектуры; скульптуры Китая; жанры китайской живописи; пекинская музыкальная драм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шедевры китайской архитектуры; скульптуры Китая; жанры китайской живописи. Делать сравнительный анализ и вывод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ся к семинару. Распределить темы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страны восходящего солнца (Япония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шедевры японской архитектуры; садово-парковое искусство; мастерская японской гравюры; скульптуры цэцкэ; театральное искусство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емин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шедевры японской архитектуры; садово-парковое искусство; скульптуры нэцкэ; театральное искусство. Делать сравнительный анализ и вывод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культура ислама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шедевры исламской архитектуры; изобразительного искусства ислама;  литературы Арабского Востока; своеобразие музыкальной культуры ислам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шедевры исламской архитектуры; изобразительное искусство ислама;  своеобразие музыкальной культуры ислама. Делать сравнительный анализ и вывод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музыкальной культуре ислама. (сочинение-миниатюра)</w:t>
            </w:r>
          </w:p>
        </w:tc>
      </w:tr>
      <w:tr>
        <w:trPr/>
        <w:tc>
          <w:tcPr>
            <w:tcW w:w="15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История художественной культуры Европы: становление и эволюция христианской традиции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(12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Афин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Афины как столицу греческой цивилизации; провести прогулку по афинскому Акропол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ое представление о стиле и направлении  в архитектуре Древней  Гре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понятие всемирно – исторического значения художественной культуры Древней Греции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ыступление о выдающихся скульпторах Эллады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скульпторы Древней Эллады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понятия куросы и коры периода архаики; рассмотреть скульптурные творения Снопаса и Праксителя; рассмотреть мастеров поздней классики Лисиппа и Леохара; рассмотреть скульптуры эллинизм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виде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крыть понятия куросы и коры периода архаики; рассматривать скульптурные творения Скопаса и Праксителя; рассматривать мастеров поздней классики Лисиппа и Леохара; Знать  скульптурные творения эллинизм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я  о скульптурах эллинизм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мператорского Рима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сторические памятники Рима: Колизей, Пантеон, триумфальные арки. Их художественное и архитектурное своеобраз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начение древнеримской художественной культуры и ее периодизации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, презентации учащихся «Римская архитектур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Римской империи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изобразительное искусство этрусков, римский скульптурный портрет, мозаичные и фресковые композиц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виде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черты римского изобразительного  искусства. Приводить примеры. Давать собственную характеристик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, презентации «Изобразительное искусство древнего Рима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и музыкальное искусство античности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рождение греческого театра, выдающиеся трагики и комедиографы греческого театра; театральное и церковное искусство Древнего Рима; музыкальное искусство Древней Греци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значении искусства античности в развитии современной культуры, основываясь на знания учащихся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удрости Востока к библейским заветам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художественная культура, ее истоки. Библия как священная религиозная книга, памятник культуры. Вет</w:t>
              <w:softHyphen/>
              <w:t>хий Завет — духовное откровение иудейского народа. Тексты Ветхого Завета, их разновидности (Пятикнижие, Пророки, Писания). Новый Завет, Евангелия. Основное содержание стихов. Образ Иисуса Христа — Сына Божия, Спасителя мира. Евангельские образы в западноев</w:t>
              <w:softHyphen/>
              <w:t>ропейском искусстве (становление основной иконографии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л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виде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енция – колыбель итальянского Возрождения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флорентийское чудо Брунеллески; скульптурные шедевры Донателло; рассмотреть настоящий переворот в живописи (Мозаччо); в мире образов Боттичелл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емин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 иллюстр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обенности и характерные черты культуры эпохи Возрождения. Давать сравнительную характеристику рабо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Брунеллески; скульптурным шедеврам Донателло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 «История одной картин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 Проторенессанса и Раннего Возрождения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мастерах Проторенессанса; рассмотреть личность Джотто как лучшего в мире живописца; живопись Раннего Возрожд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 о мастерах проторенессанса; рассматривать  личность Джотто, С. Боттичелли. Знать произведения живописи Раннего Возрождения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 «История одной картин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возрождения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архитектурные творения Брамонте; мир Леонардо да Винчи; Микеланджело – бунтующий гений; Рафаэль – первый среди велики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художников. Альбомы с их живописью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творчества Рафаэля. Давать описательную характеристику его произведениям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проекты на предложенную тему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ождение в Венеции.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облик Венеции; Джорджоне и мастера венецианской живописи; художественный мир Тициана; Веронезе – певец праздничной Венеции. Трагический мир Тинторетто. Мастера высокого Возрожд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художников. Альбомы с их живописью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едставителей венецианской школы живописи. Уметь описывать художественные произ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 «История одной картины»</w:t>
            </w:r>
          </w:p>
        </w:tc>
      </w:tr>
      <w:tr>
        <w:trPr/>
        <w:tc>
          <w:tcPr>
            <w:tcW w:w="15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8"/>
                <w:szCs w:val="28"/>
              </w:rPr>
              <w:t>Духовно - нравственные основы русской художественной культуры (15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е русской средневековой художественной культуры: приоритет духовных ценностей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ждение русской художественной культуры от языческой образности к христианской картине мир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и сообщения на предложенные т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облик Древней Руси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Архитектуру Киевской Руси, архитектуру Великого Новгорода, архитектуру Владимиро-Суздальского княжества, архитектуру московского княжества, деревенское зодчество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емин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более важные архитектурные постройки Киевской Руси: архитектуру Великого Новгорода, архитектуру Владимиро-Суздальского княжества, архитектуру московского княжества, деревенское зодч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и музыка Древней Руси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мозаику и фрески Киевской Софии; новгородскую живопись; творчество Феофана Грека; изобразительное искусство Владимиро-Суздальского княжества; творчество Андрея Рублёва и Дионисия; музыкальную культуру Древней Рус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емин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более интересные произведения творчества русских живописцев:  Феофана Грека, Андрея Рублёва, Дионисия. Знать об элементах музыкальной культуры Древней Руси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 «История одной фреск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Московского Кремля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историей строительства Московского Кремля в разные век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строительства Московского Кремля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искусства на светское и церковное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ичины разделения русского искусства на светское и церковное. Причины появления светского искусств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чины разделения русского искусства на церковное и светское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художественная культура в эпоху Просвещения: формирование гуманистических идеалов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 в русской художественной культуре в начале XVIII в. Значение искусства европейского Просвещения для разви</w:t>
              <w:softHyphen/>
              <w:t>тия русской художественной культуры. Классицизм как важ</w:t>
              <w:softHyphen/>
              <w:t>нейший стиль, освоенный русским искусство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семина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 по тем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атрального искусства в России. Крепостные театры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историей зарождения театрального искусства в Росси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л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эпохи Просвещения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жанра исторической живописи. Идеалы зодчества. Прославление величия новой русской государственност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ная живопись Вешняков ,Аргунов, Антропов, Рокотов, Левицкий, Боровиковск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семи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учащих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более интересные произведения творчества русских живописцев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 «История одной картин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- новый вид искусства в России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творчеством: Шубина, Фальконе, Гордеева ,Козловского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семи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учащих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более интересные произведения  мировых скульпторов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предложенные т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ы зодчества. Облик Санкт - Петербурга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выдающимися архитекторами и скульпторами Санкт-Петербурга в разные век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утеше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еминар по итогам года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материала по пройденным тема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произведения и соотносить их с определенной эпохой, стилем, направлением. Устанавливать стилевые и сюжетные связи между произведениями разных видов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источниками информации о мировой художественной культуре. Выполнять учебные и творческие задания (доклады, сообщ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спользовать приобретенные знания в практической деятельности и повседневной жизни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презентации на предложенные тем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ya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7:00Z</dcterms:created>
  <dc:creator>Мокина</dc:creator>
  <dc:description/>
  <cp:keywords/>
  <dc:language>en-US</dc:language>
  <cp:lastModifiedBy>Марина</cp:lastModifiedBy>
  <cp:lastPrinted>2013-11-06T12:49:00Z</cp:lastPrinted>
  <dcterms:modified xsi:type="dcterms:W3CDTF">2015-01-17T03:44:00Z</dcterms:modified>
  <cp:revision>18</cp:revision>
  <dc:subject/>
  <dc:title>КАЛЕНДАРНО-ТЕМАТИЧЕСКОЕ ПЛАНИРОВАНИЕ ПО МИРОВОЙ ХУДОЖЕСТВЕННОЙ КУЛЬТУРЕ</dc:title>
</cp:coreProperties>
</file>