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i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i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4130514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Вступл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41305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асть 1.  Живопис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41305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асть 2. Поэзия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41305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асть 3. Музык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41305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41305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ой литературы: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41305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</w:t>
              <w:tab/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0" w:name="__RefHeading___Toc374130514"/>
      <w:bookmarkEnd w:id="0"/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ступление</w:t>
      </w:r>
    </w:p>
    <w:p>
      <w:pPr>
        <w:pStyle w:val="Normal"/>
        <w:spacing w:lineRule="auto" w:line="360" w:before="0" w:after="0"/>
        <w:ind w:left="467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громном, ночном, тёмном небе</w:t>
      </w:r>
    </w:p>
    <w:p>
      <w:pPr>
        <w:pStyle w:val="Style15"/>
        <w:spacing w:lineRule="auto" w:line="360" w:before="0" w:after="0"/>
        <w:ind w:left="467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ой и мерцание звёзд...</w:t>
      </w:r>
    </w:p>
    <w:p>
      <w:pPr>
        <w:pStyle w:val="Style15"/>
        <w:spacing w:lineRule="auto" w:line="360" w:before="0" w:after="0"/>
        <w:ind w:left="467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во, на удивление</w:t>
      </w:r>
    </w:p>
    <w:p>
      <w:pPr>
        <w:pStyle w:val="Style15"/>
        <w:spacing w:lineRule="auto" w:line="480" w:before="0" w:after="0"/>
        <w:ind w:left="467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ь в даль, сквозь века, так не прост.</w:t>
      </w:r>
    </w:p>
    <w:p>
      <w:pPr>
        <w:pStyle w:val="Style15"/>
        <w:spacing w:lineRule="auto" w:line="360" w:before="0" w:after="0"/>
        <w:ind w:left="467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ит на Землю печально,</w:t>
      </w:r>
    </w:p>
    <w:p>
      <w:pPr>
        <w:pStyle w:val="Style15"/>
        <w:spacing w:lineRule="auto" w:line="360" w:before="0" w:after="0"/>
        <w:ind w:left="4678" w:hanging="0"/>
        <w:jc w:val="both"/>
        <w:rPr/>
      </w:pPr>
      <w:r>
        <w:rPr>
          <w:i/>
          <w:sz w:val="28"/>
          <w:szCs w:val="28"/>
        </w:rPr>
        <w:t>Нежным светом любви.</w:t>
      </w:r>
    </w:p>
    <w:p>
      <w:pPr>
        <w:pStyle w:val="Style15"/>
        <w:spacing w:lineRule="auto" w:line="360" w:before="0" w:after="0"/>
        <w:ind w:left="4678" w:hanging="0"/>
        <w:jc w:val="both"/>
        <w:rPr/>
      </w:pPr>
      <w:r>
        <w:rPr>
          <w:i/>
          <w:sz w:val="28"/>
          <w:szCs w:val="28"/>
        </w:rPr>
        <w:t>Но близко луна подойти не посмеет</w:t>
      </w:r>
    </w:p>
    <w:p>
      <w:pPr>
        <w:pStyle w:val="Style15"/>
        <w:spacing w:lineRule="auto" w:line="360" w:before="0" w:after="0"/>
        <w:ind w:left="467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ча, с тоскою глядит.</w:t>
      </w:r>
    </w:p>
    <w:p>
      <w:pPr>
        <w:pStyle w:val="Style15"/>
        <w:tabs>
          <w:tab w:val="clear" w:pos="708"/>
          <w:tab w:val="left" w:pos="1608" w:leader="none"/>
        </w:tabs>
        <w:spacing w:lineRule="auto" w:line="360" w:before="0" w:after="0"/>
        <w:ind w:left="467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Конак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ь… Одно из самых романтичных времен суток. Человек, даже если он не романтик в душе, всегда ощущал  пленительную и зачаровывающую силу ночи. Как воздействует самым необъяснимым образом таинственная сила ночи на умы и чувства художников, поэтов и музыкантов? Какие гениальные творения появляются в тишине ночи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ы ночи, покоя, свет луны используются художниками во все века. «Лунная соната» Бетховена, «Лунный свет» Дебюсси, «Лунная рапсодия» Гершвина, Ноктюрны Шопена, художественные полотна Куинджи,  Айвазовского, стихи Фета, Тютчева и многих других поэтов и художников вдохновляла ноч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иды искусств, взаимодействуя друг с другом, тесно переплетаются. Живопись даёт образ и мысль, и можно создать в своём воображение настроение. Поэзия слова даёт мысль, и по ней можно создать образ и настроение, а музыка даёт настроение, и на нём воссоздается мысль и образ. Изобразительное искусство и поэзия постоянно вдохновляет музыкантов. Ференц Лист признавался, что Рафаэль и Микеланджело помогли ему понять Моцарта и Бетховена. Роберт Шуман считал, что для композитора изучать рафаэлевские картины так же полезно, как художникам чувствовать симфонии Моцар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творная роль музыки сказалась и на работе художников. «Без музыки я не мыслю жизни», - говорил Репин. Когда живописец создавал свою первую большую картину «Воскрешение дочери Иаира», его младший брат, студент консерватории, играл на рояле «Лунную сонату» Бетховена. И вместе с красками на полотно как бы проникали эти звуки, помогая художнику внести ноты скорби в карти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одии обычно вызывают у слушателя определённые мысли и чувства, рождают воспоминания, смутные или более или менее ясные картины когда-то увиденного пейзажа или сцены из жизни. И эту картину, возникшую в воображении, можно нарисовать, а у хорошего художника и сама картина приобретает музыкаль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выбрала для своей работы  именно эту тему, потому что считаю, что она очень интересна, как и само исследование влияния таинства ночи на умы и чувства художников не только развивает познавательный интерес и эстетический вкус, но  и даст возможность глубже проникнуть в содержание музыкальных произведений, которые я слушаю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Цель исследовательской работы</w:t>
      </w:r>
      <w:r>
        <w:rPr>
          <w:sz w:val="28"/>
          <w:szCs w:val="28"/>
        </w:rPr>
        <w:t>: научиться понимать природу воздействия образа ночи на примере различных видов искус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литературу по данному вопро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картины, стихи и музыкальные произ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 представления о ночи в  искус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произведениях великих художников, поэтов и музыкантов, посвященных но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красоту образов ночи с помощью различных видов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езент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ить на конференции с представлением результатов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. </w:t>
      </w:r>
      <w:r>
        <w:rPr>
          <w:rFonts w:cs="Times New Roman" w:ascii="Times New Roman" w:hAnsi="Times New Roman"/>
          <w:sz w:val="28"/>
          <w:szCs w:val="28"/>
        </w:rPr>
        <w:t>Если ночь является неотъемлемой частью нашей жизни, то её отражение как художественный образ, должен проникать в произведения различных жанров искус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. </w:t>
      </w:r>
      <w:r>
        <w:rPr>
          <w:rFonts w:cs="Times New Roman" w:ascii="Times New Roman" w:hAnsi="Times New Roman"/>
          <w:sz w:val="28"/>
          <w:szCs w:val="28"/>
        </w:rPr>
        <w:t xml:space="preserve">Данная тема является актуальной, так как ночь является неотъемлемой частью жизни человека, влияя на физическое состояние человека, состояние нашего ума и сердца, вдохновляя на безумные поступки и великие свер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апы исследовательской работы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п проблематизации.</w:t>
      </w:r>
      <w:r>
        <w:rPr>
          <w:rFonts w:cs="Times New Roman" w:ascii="Times New Roman" w:hAnsi="Times New Roman"/>
          <w:sz w:val="28"/>
          <w:szCs w:val="28"/>
        </w:rPr>
        <w:t xml:space="preserve"> Формулировка проблемы и темы работы, на котором были заданы следующие вопрос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ополагающий вопро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екреты может открыть нам ночь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блемные вопрос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роль играет ночь в жизни человека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оздействует таинственная сила ночи на умы, чувства и творчество художников, поэтов и музыкантов?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OLE_LINK6"/>
      <w:bookmarkEnd w:id="1"/>
      <w:r>
        <w:rPr>
          <w:rFonts w:cs="Times New Roman" w:ascii="Times New Roman" w:hAnsi="Times New Roman"/>
          <w:b/>
          <w:sz w:val="28"/>
          <w:szCs w:val="28"/>
        </w:rPr>
        <w:t>Этап целеполагания:</w:t>
      </w:r>
      <w:r>
        <w:rPr>
          <w:rFonts w:cs="Times New Roman" w:ascii="Times New Roman" w:hAnsi="Times New Roman"/>
          <w:sz w:val="28"/>
          <w:szCs w:val="28"/>
        </w:rPr>
        <w:t xml:space="preserve"> цель нашей работы заключается в изучении интеграции образов ночи в различные виды искусств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bookmarkStart w:id="2" w:name="OLE_LINK6"/>
      <w:bookmarkEnd w:id="2"/>
      <w:r>
        <w:rPr>
          <w:rFonts w:cs="Times New Roman" w:ascii="Times New Roman" w:hAnsi="Times New Roman"/>
          <w:b/>
          <w:sz w:val="28"/>
          <w:szCs w:val="28"/>
        </w:rPr>
        <w:t>Этап планирования:</w:t>
      </w:r>
      <w:r>
        <w:rPr>
          <w:rFonts w:cs="Times New Roman" w:ascii="Times New Roman" w:hAnsi="Times New Roman"/>
          <w:sz w:val="28"/>
          <w:szCs w:val="28"/>
        </w:rPr>
        <w:t xml:space="preserve"> обсуждение задач по сбору информации. Чтобы осуществить реализацию работы, необходимо выяснить, как образ ночи проникает в </w:t>
      </w:r>
      <w:bookmarkStart w:id="3" w:name="OLE_LINK2"/>
      <w:r>
        <w:rPr>
          <w:rFonts w:cs="Times New Roman" w:ascii="Times New Roman" w:hAnsi="Times New Roman"/>
          <w:sz w:val="28"/>
          <w:szCs w:val="28"/>
        </w:rPr>
        <w:t>различные виды искусств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а, показать красоту но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тельная структура исследовательск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1. Исследовательская, связанная с изучением интеграции образа ночи в различные виды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Практическая, связанная с созданием презентации.</w:t>
      </w:r>
      <w:bookmarkStart w:id="4" w:name="OLE_LINK7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ив литературу по данному вопросу, с помощью различных видов искусст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презентацию, посвященную красоте образа ночи и её интеграции в </w:t>
      </w:r>
      <w:bookmarkStart w:id="5" w:name="OLE_LINK8"/>
      <w:r>
        <w:rPr>
          <w:rFonts w:cs="Times New Roman" w:ascii="Times New Roman" w:hAnsi="Times New Roman"/>
          <w:sz w:val="28"/>
          <w:szCs w:val="28"/>
        </w:rPr>
        <w:t>различные виды искусств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произведениями различных видов искусств, связанных с образом ночи.</w:t>
      </w:r>
      <w:bookmarkEnd w:id="4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сурсы для предстоящей рабо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ая литера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литера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источни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апы  исследовательской рабо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сследовательск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 интег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над презентацией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езентации исследовательского материал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пользованные технолог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ы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овы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Результат реализации исследовательской работ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сследовательская работа выполнялась  течение одного года. Было выяснено, как образ ночи проникает в произведения различных видов искусств,  воздействуя на творчество поэтов, художников и музыкантов. Создана презентация к работе  «Образы ночи в искусств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резентация результатов исследовательской  рабо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оведению презентации полученных результатов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а на конференции.</w:t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сследовательско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… Таинственное время суток… Она пугает и манит. Она заставляет бояться и одновременно восхищает меня. Сотни звезд можно увидеть ночью, стоит просто поднять голову к небу - сотни маленьких разноцветных огоньков видно из окошка. Иногда хочется выйти на улицу и вдохнуть таинственный запах ночи.</w:t>
      </w:r>
    </w:p>
    <w:p>
      <w:pPr>
        <w:pStyle w:val="Normal"/>
        <w:spacing w:lineRule="auto" w:line="360" w:before="0" w:after="0"/>
        <w:ind w:left="255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рустальной россыпью на черном покрывале, </w:t>
      </w:r>
    </w:p>
    <w:p>
      <w:pPr>
        <w:pStyle w:val="Normal"/>
        <w:spacing w:lineRule="auto" w:line="360" w:before="0" w:after="0"/>
        <w:ind w:left="255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рцанье звезд колдует в небесах, </w:t>
      </w:r>
    </w:p>
    <w:p>
      <w:pPr>
        <w:pStyle w:val="Normal"/>
        <w:spacing w:lineRule="auto" w:line="360" w:before="0" w:after="0"/>
        <w:ind w:left="255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ождая мифы, сказки и прозренья, </w:t>
      </w:r>
    </w:p>
    <w:p>
      <w:pPr>
        <w:pStyle w:val="Normal"/>
        <w:spacing w:lineRule="auto" w:line="360" w:before="0" w:after="0"/>
        <w:ind w:left="255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лагословляя, убивая ночи страх... </w:t>
      </w:r>
    </w:p>
    <w:p>
      <w:pPr>
        <w:pStyle w:val="Normal"/>
        <w:spacing w:lineRule="auto" w:line="360" w:before="0" w:after="0"/>
        <w:ind w:left="255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 паутинной шалью ночи, </w:t>
      </w:r>
    </w:p>
    <w:p>
      <w:pPr>
        <w:pStyle w:val="Normal"/>
        <w:spacing w:lineRule="auto" w:line="360" w:before="0" w:after="0"/>
        <w:ind w:left="255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сь мир становится иным, </w:t>
      </w:r>
    </w:p>
    <w:p>
      <w:pPr>
        <w:pStyle w:val="Normal"/>
        <w:spacing w:lineRule="auto" w:line="360" w:before="0" w:after="0"/>
        <w:ind w:left="255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н отдыхает, молодеет очень, </w:t>
      </w:r>
    </w:p>
    <w:p>
      <w:pPr>
        <w:pStyle w:val="Normal"/>
        <w:spacing w:lineRule="auto" w:line="360" w:before="0" w:after="0"/>
        <w:ind w:left="255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стает быть старым и седым..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 w:before="0" w:after="0"/>
        <w:ind w:left="2552" w:right="2975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Лапа Д.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в это время суток задумываешься о жизни, обо всех ее чудесах, просыпается желание творить, мысли уносят высоко в черную неизведанную даль. Так хочется разгадать тайну ночи, но тайн появляется все больше. Это как сон – прекрасный и неизведанный. И тебе снова и снова хочется вернуться в него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чь… Она всегда будет завораживать и пугать, ведь все тайное и загадочное пугает и восхищает нас… Замечали ли вы, что каждая ночь наполнена особым магнетизмом, тайной и даже грустью.  Ночь – это не просто темное время суток, а особенное время, когда можно остаться с собой наедине или же насладиться всем очарованием ночи с любимым челове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кон веку считается, что ночью активизируется вся нечистая сила, Это время, когда тьма вступает в свои права, считалось мистическим явлением. В далеком прошлом нашей истории, люди считали ночь и одним и самых опасных явлений. Именно под покровом ночи, по поверьям, слетаются на шабаш ведьмы, выходят на промысел упыри и вурдалаки. Колдуны варили свои страшные зелья и накликали ужасные проклятия на невинных жертв. Прошло несколько веков, и люди стали образованней, перестав верить в суеверия, но считать ночь чем-то необыкновенным не прекратили. Одним словом, ночь таит в себе какую-то тайну, имеющую отношение к потустороннему миру.  Ночь - особое время человеческой жизни: именно тогда чаще всего случается необычное. Ночью человеку являются вещие видения, он нередко находит ответы на вопросы, которые терзали его многие годы. Поэтов озаряют бессмертные строфы, композиторов - гениальная музыка, ученых - величайшие открытия. Примеров тому множество, что позволяет говорить о ночи как о некоем временном канале, который можно назвать каналом чрезвычайных сообщений. Как к нему подключаются и почему для этого выбрана ночь - одна из загадок нашего бытия. </w:t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ники, поэты и музыканты очень ценили ночь, воспевали её в своих произведениях. О них и будет рассказываться в моей исследовательской работе.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6" w:name="__RefHeading___Toc374130515"/>
      <w:bookmarkEnd w:id="6"/>
      <w:r>
        <w:rPr>
          <w:rFonts w:cs="Times New Roman" w:ascii="Times New Roman" w:hAnsi="Times New Roman"/>
          <w:sz w:val="28"/>
          <w:szCs w:val="28"/>
        </w:rPr>
        <w:t>Часть 1.  Живопис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я художникам, мы можем увидеть истинную красоту ночи, можем понять, как автор сам относился к ночи. «Всякий раз, когда я вижу звёзды, я начинаю мечтать» (Ван Гог). Работ, посвященных темному времени суток, было немало. Мы посвятим эту часть лишь некоторым.</w:t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хип Куинджи. </w:t>
      </w:r>
      <w:r>
        <w:rPr>
          <w:rFonts w:cs="Times New Roman" w:ascii="Times New Roman" w:hAnsi="Times New Roman"/>
          <w:sz w:val="28"/>
          <w:szCs w:val="28"/>
        </w:rPr>
        <w:t xml:space="preserve">Одна из самых знаменитых его работ </w:t>
      </w:r>
      <w:r>
        <w:rPr>
          <w:rFonts w:cs="Times New Roman" w:ascii="Times New Roman" w:hAnsi="Times New Roman"/>
          <w:b/>
          <w:sz w:val="28"/>
          <w:szCs w:val="28"/>
        </w:rPr>
        <w:t>«Лунная ночь на Днепре»</w:t>
      </w:r>
      <w:r>
        <w:rPr>
          <w:rFonts w:cs="Times New Roman" w:ascii="Times New Roman" w:hAnsi="Times New Roman"/>
          <w:sz w:val="28"/>
          <w:szCs w:val="28"/>
        </w:rPr>
        <w:t xml:space="preserve"> (см. приложение). Тёмные, почти чёрные берега. Тёмное зеркало реки. Спокойное небо и на нем огромная зеленоватая луна. Её отражение волшебной дорожкой пересекает кажущуюся недвижной воду. Удивительным покоем и тишиной веет от этого живописного полотна. Каждый, хоть раз, видевший эту картину, никогда ее не забудет.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96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танет Ночь моя, Ночь долгая, немая,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96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гда велит господь, творящий чудеса,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96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тилу новому взойти на небеса,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96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ияй, сияй, Луна, все выше, выше поднимая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96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й, Солнцем данный лик. Да будет миру весть,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96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День мой догорел, но след мой в мире есть.</w:t>
      </w:r>
    </w:p>
    <w:p>
      <w:pPr>
        <w:pStyle w:val="HTML"/>
        <w:spacing w:lineRule="auto" w:line="360"/>
        <w:ind w:right="1700"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ван Бунин</w:t>
      </w:r>
    </w:p>
    <w:p>
      <w:pPr>
        <w:pStyle w:val="HTML"/>
        <w:spacing w:lineRule="auto" w:line="360"/>
        <w:ind w:firstLine="709"/>
        <w:jc w:val="both"/>
        <w:rPr/>
      </w:pPr>
      <w:r>
        <w:rPr>
          <w:rStyle w:val="4"/>
          <w:rFonts w:cs="Times New Roman" w:ascii="Times New Roman" w:hAnsi="Times New Roman"/>
          <w:sz w:val="28"/>
          <w:szCs w:val="28"/>
        </w:rPr>
        <w:t>Широкое, уходящее вдаль пространство; равнина, пересеченная зеленоватой лентой тихой реки, почти сливается у горизонта с тёмным небом, покрытым рядами легких облаков. В вышине они чуть разошлись, и в образовавшееся окно глянула луна, осветив Днепр, хатки и паутину тропинок на ближнем берегу. И всё в природе притихло, заворожённое чудесным сиянием неба и днепровских вод. Сверкающий серебристо-зеленоватый диск луны залил своим таинственным фосфоресцирующим светом погружённую в ночной покой землю. Он был так силён, что некоторые из зрителей пытались заглянуть за картину, чтобы найти там фонарь или лампу. Но лампы не оказывалось, а луна продолжала излучать свой завораживающий, таинственный свет. Гладь реки словно трепещет и колышется, словно живая, лунный свет выглядит настолько естественно, что люди, пришедшие на</w:t>
      </w:r>
      <w:r>
        <w:rPr>
          <w:rFonts w:cs="Times New Roman" w:ascii="Times New Roman" w:hAnsi="Times New Roman"/>
          <w:sz w:val="28"/>
          <w:szCs w:val="28"/>
        </w:rPr>
        <w:t xml:space="preserve"> дебютную выставку картины, были впечатлены и даже потрясены ослепительностью произведения. Редкий человек мог остаться равнодушным перед этой картиной, казавшейся колдовств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торые пытались уличить художника в фокусах и даже в связях с нечистой сил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 Я.Полонский, друг А.И.Куинджи, писал тогда: «Положительно я не помню, чтобы перед какой-нибудь картиной так долго застаивались... Что это такое? Картина или действительность? В золотой раме или в открытое окно видели мы этот месяц, эти облака, эту темную даль, эти «дрожащие огни печальных деревень» и эти переливы света, это серебристое отражение месяца в струях Днепра, огибающего даль, эту поэтическую, тихую, величественную ночь?» Поэт К.Фофанов написал стихотворение «Ночь на Днепре», которое потом было положено на музыку.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луны небесной, точно от лампады,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ый и прозрачный блеск разлит. Вдали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ные аллеи, полные прохлады,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пчутся о тайнах неба и земли…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-то торопливо скрипнула калитка.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-то раздвигает влажную сирень…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н в саду мелькнула белая накидка,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заренной чаще проскользнула тень…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вокруг все тихо! Это только греза!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окошком осень. Это шепчет мне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ароматной дреме молодая роза,</w:t>
      </w:r>
    </w:p>
    <w:p>
      <w:pPr>
        <w:pStyle w:val="Book"/>
        <w:spacing w:lineRule="auto" w:line="360" w:before="0" w:after="0"/>
        <w:ind w:left="18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увядая на моем окне…</w:t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ван Айвазовский. </w:t>
      </w:r>
      <w:r>
        <w:rPr>
          <w:rFonts w:cs="Times New Roman" w:ascii="Times New Roman" w:hAnsi="Times New Roman"/>
          <w:sz w:val="28"/>
          <w:szCs w:val="28"/>
        </w:rPr>
        <w:t xml:space="preserve">Мне бы хотелось выделить у знаменитого мариниста две картины. Первая–это </w:t>
      </w:r>
      <w:r>
        <w:rPr>
          <w:rFonts w:cs="Times New Roman" w:ascii="Times New Roman" w:hAnsi="Times New Roman"/>
          <w:b/>
          <w:sz w:val="28"/>
          <w:szCs w:val="28"/>
        </w:rPr>
        <w:t xml:space="preserve">«Лунная ночь на Капри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см. приложение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Художник изобразил проглянувшую сквозь разорванные тучи луну с великолепной точностью и живость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На картине этой вижу луну с ее золотом и серебром, стоящую над морем и в нем отражающуюся... Поверхность моря, на которую легкий ветерок нагоняет трепетную зыбь, кажется полем искорок или множеством металлических блесток на мантии великого царя!.. Прости мне, великий художник, если я ошибся (приняв картину за действительность), но работа твоя очаровала меня, и восторг овладел мною. Искусство твое высоко и могущественно, потому что тебя вдохновлял гений!" (из записей Уильяма Тернера, посвященных одному из пейзажей Айвазовского). </w:t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b/>
          <w:sz w:val="28"/>
          <w:szCs w:val="28"/>
        </w:rPr>
        <w:t xml:space="preserve">Михаил Врубель. </w:t>
      </w:r>
      <w:r>
        <w:rPr>
          <w:rFonts w:cs="Times New Roman" w:ascii="Times New Roman" w:hAnsi="Times New Roman"/>
          <w:sz w:val="28"/>
          <w:szCs w:val="28"/>
        </w:rPr>
        <w:t xml:space="preserve">У этого художника я бы хотела выделить картину </w:t>
      </w:r>
      <w:r>
        <w:rPr>
          <w:rFonts w:cs="Times New Roman" w:ascii="Times New Roman" w:hAnsi="Times New Roman"/>
          <w:b/>
          <w:sz w:val="28"/>
          <w:szCs w:val="28"/>
        </w:rPr>
        <w:t xml:space="preserve">«К ночи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см. приложение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еет прохладой от темных просторов древней скифской степи, где гуляет ветер. Но земля, кони, одинокая фигура будто напоены жаром ушедшего дня. Багровые цветы чертополоха, рыжий конь - все будто несет следы ушедшего солнца. Еле мерцает серп молодого месяца, гулкая тишина объемлет степные просторы, только храп коней да печальный крик ночной птицы нарушают безмолвие сумерек... Глухие ржаво-красные тона, тёмные силуэты коней, заросли чертополохов и смуглый полунагой пастух-цыган, у которого в жёстких чёрных волосах виднеются рога. Здесь фигура и ландшафт составляют единство, друг без друга не мыслятся. И могут друг в друга превращаться. Стихия превращений, царящая в сказках, для картин Врубеля естественна, потому что в его живописи сняты перегородки между царствами природы, между живым и неживым, между человеком и лесными тварями, стихиями и всем, что наполняет землю, воды и небо. Единая, общая жизнь во вс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й Фисунов «Волшебная ночь на Ивана Купал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ло поверье, что все земное в ночь Ивана Купалы приобретало сверхъестественную мощь: цветы и травы получали целебные и магические свойства – поэтому их собирали, высушивали, затем весь год использовали для оберегов, лечения больных, борьбы с нечистой силой, во всевозможных магических обрядах. Преданья старины глубокой гласят о том, что в эту ночь единственный раз в году лишь на мгновение ярко-красным пламенем зацветает папоротник, и каждый, кто успеет сорвать волшебный цветок, "приобретет магическую силу, сможет предсказывать будущее, научится понимать язык птиц, растений и животных, а так же способен стать невидимым для человеческих глаз, цветок поможет ему открыть любые замки и двери, обнаружить зарытые в землю клады". В повести "Вечер накануне Ивана Купалы" Н.В. Гоголь расцвет папоротника описывал так: "Глядь, краснеет маленькая цветочная почка и, как будто живая, движется. В самом деле, чудно! Вспыхнула звездочка, что-то тихо затрещало, и цветок развернулся, словно пламя, осветив и другие около себя". На самом же деле цветение папоротника - не более, чем красивый миф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[см. приложение]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spacing w:lineRule="auto" w:line="360" w:before="0" w:after="0"/>
        <w:ind w:left="3402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В июле ночь такая есть:</w:t>
      </w:r>
    </w:p>
    <w:p>
      <w:pPr>
        <w:pStyle w:val="Style15"/>
        <w:spacing w:lineRule="auto" w:line="360" w:before="0" w:after="0"/>
        <w:ind w:left="3402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Когда огни погаснут в окнах,</w:t>
      </w:r>
    </w:p>
    <w:p>
      <w:pPr>
        <w:pStyle w:val="Style15"/>
        <w:spacing w:lineRule="auto" w:line="360" w:before="0" w:after="0"/>
        <w:ind w:left="3402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И папоротник вспыхнет весь</w:t>
      </w:r>
    </w:p>
    <w:p>
      <w:pPr>
        <w:pStyle w:val="Style15"/>
        <w:spacing w:lineRule="auto" w:line="360" w:before="0" w:after="0"/>
        <w:ind w:left="3402" w:hanging="0"/>
        <w:jc w:val="both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>Цветами в полночи глубокой.</w:t>
      </w:r>
    </w:p>
    <w:p>
      <w:pPr>
        <w:pStyle w:val="Style15"/>
        <w:spacing w:lineRule="auto" w:line="360" w:before="0" w:after="0"/>
        <w:ind w:left="3402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Не на полянах, а в лесу,</w:t>
      </w:r>
    </w:p>
    <w:p>
      <w:pPr>
        <w:pStyle w:val="Style15"/>
        <w:spacing w:lineRule="auto" w:line="360" w:before="0" w:after="0"/>
        <w:ind w:left="3402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В глубокой чаще он запрятан,</w:t>
      </w:r>
    </w:p>
    <w:p>
      <w:pPr>
        <w:pStyle w:val="Style15"/>
        <w:spacing w:lineRule="auto" w:line="360" w:before="0" w:after="0"/>
        <w:ind w:left="3402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Там ищут дивную красу</w:t>
      </w:r>
    </w:p>
    <w:p>
      <w:pPr>
        <w:pStyle w:val="Style15"/>
        <w:spacing w:lineRule="auto" w:line="360" w:before="0" w:after="0"/>
        <w:ind w:left="3402" w:hanging="0"/>
        <w:jc w:val="both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>Всю ночь девчонки и ребята.</w:t>
      </w:r>
    </w:p>
    <w:p>
      <w:pPr>
        <w:pStyle w:val="Style15"/>
        <w:spacing w:lineRule="auto" w:line="360" w:before="0" w:after="0"/>
        <w:ind w:left="3402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Тот, кто найдёт его сиянье</w:t>
      </w:r>
    </w:p>
    <w:p>
      <w:pPr>
        <w:pStyle w:val="Style15"/>
        <w:spacing w:lineRule="auto" w:line="360" w:before="0" w:after="0"/>
        <w:ind w:left="3402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И свет холодный, не горячий,</w:t>
      </w:r>
    </w:p>
    <w:p>
      <w:pPr>
        <w:pStyle w:val="Style15"/>
        <w:spacing w:lineRule="auto" w:line="360" w:before="0" w:after="0"/>
        <w:ind w:left="3402" w:hanging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Тому все клады станут явью,</w:t>
      </w:r>
    </w:p>
    <w:p>
      <w:pPr>
        <w:pStyle w:val="Style15"/>
        <w:spacing w:lineRule="auto" w:line="360" w:before="0" w:after="0"/>
        <w:ind w:left="3402" w:hanging="0"/>
        <w:jc w:val="both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>А с ними счастье и удача.</w:t>
      </w:r>
    </w:p>
    <w:p>
      <w:pPr>
        <w:pStyle w:val="Normal"/>
        <w:spacing w:lineRule="auto" w:line="360" w:before="0" w:after="0"/>
        <w:ind w:right="2125"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здева С.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7" w:name="__RefHeading___Toc374130516"/>
      <w:bookmarkEnd w:id="7"/>
      <w:r>
        <w:rPr>
          <w:rFonts w:cs="Times New Roman" w:ascii="Times New Roman" w:hAnsi="Times New Roman"/>
          <w:sz w:val="28"/>
          <w:szCs w:val="28"/>
        </w:rPr>
        <w:t>Часть 2. Поэз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4"/>
          <w:rFonts w:cs="Times New Roman" w:ascii="Times New Roman" w:hAnsi="Times New Roman"/>
          <w:iCs/>
          <w:sz w:val="28"/>
          <w:szCs w:val="28"/>
        </w:rPr>
        <w:t>Для поэтов ночь - это прекрасное время суток, когда человек остается наедине с самим собой и своими мыслями. И в этой сумрачной мгле он размышляет..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А.Фета</w:t>
      </w:r>
      <w:r>
        <w:rPr>
          <w:rFonts w:cs="Times New Roman" w:ascii="Times New Roman" w:hAnsi="Times New Roman"/>
          <w:iCs/>
          <w:sz w:val="28"/>
          <w:szCs w:val="28"/>
        </w:rPr>
        <w:t xml:space="preserve"> всегда влекла к себе поэтическая тема вечера и ночи. Ночью человек забывает о житейских треволнениях, начинает жить подлинной, настоящей жизнью, его сердце открывается любви и красоте, он приобщается тайн мироздания.</w:t>
      </w:r>
    </w:p>
    <w:p>
      <w:pPr>
        <w:pStyle w:val="Normal"/>
        <w:spacing w:lineRule="auto" w:line="360" w:before="0" w:after="0"/>
        <w:ind w:left="226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ияла ночь. Луной был полон сад. Лежали</w:t>
      </w:r>
    </w:p>
    <w:p>
      <w:pPr>
        <w:pStyle w:val="Normal"/>
        <w:spacing w:lineRule="auto" w:line="360" w:before="0" w:after="0"/>
        <w:ind w:left="226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учи у наших ног в гостиной без огней</w:t>
      </w:r>
    </w:p>
    <w:p>
      <w:pPr>
        <w:pStyle w:val="Normal"/>
        <w:spacing w:lineRule="auto" w:line="360" w:before="0" w:after="0"/>
        <w:ind w:left="226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яль был весь раскрыт, и струны в нем дрожали,</w:t>
      </w:r>
    </w:p>
    <w:p>
      <w:pPr>
        <w:pStyle w:val="Normal"/>
        <w:spacing w:lineRule="auto" w:line="360" w:before="0" w:after="0"/>
        <w:ind w:left="2268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ак и сердца у нас за песнею  твоей.</w:t>
      </w:r>
    </w:p>
    <w:p>
      <w:pPr>
        <w:pStyle w:val="Normal"/>
        <w:spacing w:lineRule="auto" w:line="360" w:before="0" w:after="0"/>
        <w:ind w:left="226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ы пела до зари, в слезах изнемогая,</w:t>
      </w:r>
    </w:p>
    <w:p>
      <w:pPr>
        <w:pStyle w:val="Normal"/>
        <w:spacing w:lineRule="auto" w:line="360" w:before="0" w:after="0"/>
        <w:ind w:left="226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ты одна - любовь, что нет любви иной,</w:t>
      </w:r>
    </w:p>
    <w:p>
      <w:pPr>
        <w:pStyle w:val="Normal"/>
        <w:spacing w:lineRule="auto" w:line="360" w:before="0" w:after="0"/>
        <w:ind w:left="226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так хотелось жить, чтоб, звуки не роняя,</w:t>
      </w:r>
    </w:p>
    <w:p>
      <w:pPr>
        <w:pStyle w:val="Normal"/>
        <w:spacing w:lineRule="auto" w:line="360" w:before="0" w:after="0"/>
        <w:ind w:left="2268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бя любить, обнять и плакать над т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раз ночи А. Фета является зыбким, колеблющимся. Он легкой дымкой окутывает читателя и тут же куда-то исчеза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менно о </w:t>
      </w:r>
      <w:r>
        <w:rPr>
          <w:rFonts w:cs="Times New Roman" w:ascii="Times New Roman" w:hAnsi="Times New Roman"/>
          <w:b/>
          <w:iCs/>
          <w:sz w:val="28"/>
          <w:szCs w:val="28"/>
        </w:rPr>
        <w:t>Ф.И. Тютчеве</w:t>
      </w:r>
      <w:r>
        <w:rPr>
          <w:rFonts w:cs="Times New Roman" w:ascii="Times New Roman" w:hAnsi="Times New Roman"/>
          <w:iCs/>
          <w:sz w:val="28"/>
          <w:szCs w:val="28"/>
        </w:rPr>
        <w:t xml:space="preserve"> сложилось представление как о самой ночной душе русской поэзии. «...он никогда не забывает, – пишет С. Соловьев, – что весь этот светлый, дневной облик живой природы, который он так умеет чувствовать и изображать, есть пока лишь «златотканый покров», расцвеченная и позолоченная вершина, а не основа мироздания». Ночь – это центральный символ поэзии Ф.И. Тютчева. Ночь в творчестве Тютчева восходит к античной греческой традиции. Она дочь Хаоса, породившая День и Эфир. По отношению ко дню,  она – материя первичная, источник всего сущего, реальность некоего первоначального единства противоположных начал: света и тьмы, неба и земли, «видимого» и «невидимого», материального и нематериального. </w:t>
      </w:r>
    </w:p>
    <w:p>
      <w:pPr>
        <w:pStyle w:val="Normal"/>
        <w:spacing w:lineRule="auto" w:line="360" w:before="0" w:after="0"/>
        <w:ind w:left="269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вятая ночь на небосклон взошла,</w:t>
      </w:r>
    </w:p>
    <w:p>
      <w:pPr>
        <w:pStyle w:val="Normal"/>
        <w:spacing w:lineRule="auto" w:line="360" w:before="0" w:after="0"/>
        <w:ind w:left="269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день отрадный, день любезный,</w:t>
      </w:r>
    </w:p>
    <w:p>
      <w:pPr>
        <w:pStyle w:val="Normal"/>
        <w:spacing w:lineRule="auto" w:line="360" w:before="0" w:after="0"/>
        <w:ind w:left="269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золотой покров она свила,</w:t>
      </w:r>
    </w:p>
    <w:p>
      <w:pPr>
        <w:pStyle w:val="Normal"/>
        <w:spacing w:lineRule="auto" w:line="360" w:before="0" w:after="0"/>
        <w:ind w:left="269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кров, накинутый над бездной.</w:t>
      </w:r>
    </w:p>
    <w:p>
      <w:pPr>
        <w:pStyle w:val="Normal"/>
        <w:spacing w:lineRule="auto" w:line="360" w:before="0" w:after="0"/>
        <w:ind w:left="269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как виденье, внешний мир ушел...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8" w:name="__RefHeading___Toc374130517"/>
      <w:r>
        <w:rPr>
          <w:rFonts w:cs="Times New Roman" w:ascii="Times New Roman" w:hAnsi="Times New Roman"/>
          <w:sz w:val="28"/>
          <w:szCs w:val="28"/>
        </w:rPr>
        <w:t>Часть 3. Музыка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на картинах мы можем прочувствовать внешнюю и внутреннюю красоту ночи, то в музыкальных произведениях мы можем услышать звуки ночи. Самый известный жанр, ассоциируемый с ночью, конечно же, серенада. Какова же  история этого прекрасного жанра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ренад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р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>serenade</w:t>
      </w:r>
      <w:r>
        <w:rPr>
          <w:rFonts w:cs="Times New Roman" w:ascii="Times New Roman" w:hAnsi="Times New Roman"/>
          <w:sz w:val="28"/>
          <w:szCs w:val="28"/>
        </w:rPr>
        <w:t xml:space="preserve">, о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тал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it-IT"/>
        </w:rPr>
        <w:t>serenata</w:t>
      </w:r>
      <w:r>
        <w:rPr>
          <w:rFonts w:cs="Times New Roman" w:ascii="Times New Roman" w:hAnsi="Times New Roman"/>
          <w:sz w:val="28"/>
          <w:szCs w:val="28"/>
        </w:rPr>
        <w:t xml:space="preserve">, от </w:t>
      </w:r>
      <w:r>
        <w:rPr>
          <w:rFonts w:cs="Times New Roman" w:ascii="Times New Roman" w:hAnsi="Times New Roman"/>
          <w:i/>
          <w:iCs/>
          <w:sz w:val="28"/>
          <w:szCs w:val="28"/>
          <w:lang w:val="it-IT"/>
        </w:rPr>
        <w:t>sera</w:t>
      </w:r>
      <w:r>
        <w:rPr>
          <w:rFonts w:cs="Times New Roman" w:ascii="Times New Roman" w:hAnsi="Times New Roman"/>
          <w:sz w:val="28"/>
          <w:szCs w:val="28"/>
        </w:rPr>
        <w:t xml:space="preserve"> — вечер) — музыкальная композиция, исполняемая в чью-то честь. Зародилась серенада на юге Европы, под теплым синим небом Италии и Испании. Там она была непременной частью жизни города. Как часто на страницах старинны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манов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встречаем такую сцену: поздней порой у балкона прекрасной девушки молодой человек, аккомпанируя себе 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итаре</w:t>
      </w:r>
      <w:r>
        <w:rPr>
          <w:rFonts w:cs="Times New Roman" w:ascii="Times New Roman" w:hAnsi="Times New Roman"/>
          <w:sz w:val="28"/>
          <w:szCs w:val="28"/>
        </w:rPr>
        <w:t xml:space="preserve">, поет нежную песню любви. И не только в старину: еще в начале нашего века, п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сказам</w:t>
      </w:r>
      <w:r>
        <w:rPr>
          <w:rFonts w:cs="Times New Roman" w:ascii="Times New Roman" w:hAnsi="Times New Roman"/>
          <w:sz w:val="28"/>
          <w:szCs w:val="28"/>
        </w:rPr>
        <w:t xml:space="preserve"> очевидцев, в Испании не редкостью было исполнение песен под окном или балконом возлюблен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еренада — это не только песня-призыв. Серенады, имевшие в прошлом очень широкое распространение во многих странах, представляли собой не что иное, как ночн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нцерт</w:t>
      </w:r>
      <w:r>
        <w:rPr>
          <w:rFonts w:cs="Times New Roman" w:ascii="Times New Roman" w:hAnsi="Times New Roman"/>
          <w:sz w:val="28"/>
          <w:szCs w:val="28"/>
        </w:rPr>
        <w:t xml:space="preserve">. Устроитель серенады — им мог быть и человек молодой, и весьма почтенного возраста — желая засвидетельствовать свои чувства «даме сердца», нанимал певца (ил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вцов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нтов</w:t>
      </w:r>
      <w:r>
        <w:rPr>
          <w:rFonts w:cs="Times New Roman" w:ascii="Times New Roman" w:hAnsi="Times New Roman"/>
          <w:sz w:val="28"/>
          <w:szCs w:val="28"/>
        </w:rPr>
        <w:t>, играющих на различных инструментах. И вот по уснувшим улицам города, иногда пешком, а то и в карете, направлялась процессия к дому избранницы. Нередко начинали играть задолго до приближения к заветному месту. Естественно, музыка, нарушавшая тишину, привлекала любопытных. Открывались двери, окна; высовывались заспанные лица. Сбегалась толпа любопытных.  Нередко та, ради которой исполнялась серенада, и ее родственники встречали музыкантов весьма нелюбезно: то на их головы выплескивались кувшины воды, то слуги, по приказу хозяев, прогоняли их палка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не только серенада стала ассоциацией с ночью. </w:t>
      </w:r>
      <w:r>
        <w:rPr>
          <w:rFonts w:cs="Times New Roman" w:ascii="Times New Roman" w:hAnsi="Times New Roman"/>
          <w:sz w:val="28"/>
          <w:szCs w:val="28"/>
        </w:rPr>
        <w:t>Появляется и такой жанр как ноктюр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ое слово 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octurn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означает ”ночной”. Название это в его французском и итальянском вариантах было известно ещё с эпохи Возрождения и означало инструментальную ночную музыку лёгкого развлекательного характера. Широкое распространение ночная музыка получает в 18 веке. Особенно пышно расцвёл этот жанр в Вене, городе, жившем в то время интенсивной и весьма своеобразной музыкальной жизнь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 в творчестве композиторов-романтиков жанр ноктюрна переосмысливается. Ноктюрны романтиков - это уже не обширные ночные сюиты, а небольшие инструментальные пьесы мечтательного, задумчивого, спокойного характера, в которых они стремились передать различные оттенки чувств и настроений, поэтические образы ночной природы. Мелодии ноктюрнов в большинстве случаев отличаются певучестью, широким дыханием. Темп ноктюрнов бывает медленный или умеренны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 если вы послушаете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Ноктюрн</w:t>
      </w:r>
      <w:r>
        <w:rPr>
          <w:b/>
          <w:sz w:val="28"/>
          <w:szCs w:val="28"/>
        </w:rPr>
        <w:t>» Э.</w:t>
      </w:r>
      <w:r>
        <w:rPr>
          <w:rStyle w:val="StrongEmphasis"/>
          <w:sz w:val="28"/>
          <w:szCs w:val="28"/>
        </w:rPr>
        <w:t>Грига</w:t>
      </w:r>
      <w:r>
        <w:rPr>
          <w:sz w:val="28"/>
          <w:szCs w:val="28"/>
        </w:rPr>
        <w:t>, вашему воображению представится светлая музыка, овеянная покоем уснувшей природы. Тишина ночи поет в ней. Таинственны одинокие звуки; чуть послышались и тут же смолкли. Волны ли серенаду слагают звездам? Звезды ли шепчутся сами с собой? Все время меняются краски, смутными бликами скользят они в  причудливом свете. Неясны осторожные шорохи. Слышен шелест листвы, щебет проснувшейся птицы; вода всплеснулась под набежавшим ветром.</w:t>
        <w:br/>
        <w:t>И снова звучит тишина. Из тишины родилась мелодия. Она ширится и растет, восторженно прославляя волшебство ночи. Это ночная песнь, прекрасная вечная песнь природы. Григ однажды сумел услышать ее, запечатлел в музыке и подарил люд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слушаешь музыку и одновременно со слушанием, неожиданно и впервые вдруг начинаешь листать альбомы великих художников Куинджи, Айвазовского, Левитана. И при этом ощущаешь какое-то прекрасное чувство слышания картин и видения музыки и поэзии. Стоит задуматься  над этим. Насколько велико воздействие музыки на человека, а тем более, связанной с невыразимо прекрасным временем суток – ночью. 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__RefHeading___Toc374130518"/>
      <w:bookmarkEnd w:id="9"/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чив исследовательскую работу, я значительно расширила свое представление о влиянии  ночи на человека вообще и на творчество великих художников. Мне была интересна эта тема, я открыла для себя много нового. Тайна ночи позволяет увидеть в новом образе движения человеческой души. Мне стало понятно, почему поэты, художники и музыканты относятся с таким трепетом перед величием и непостижимостью Вселенной. Я постаралась исследовать глубину возможностей взаимопроникновения различных видов искусства . Моя работа  вдохновила меня на поиски нового, неизведанного. Таким образом, в процессе работы,  мною были достигнуты следующие результа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а литературу по данному вопро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раны картины, стихи и музыкаль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ано о произведениях великих художников, поэтов и музыкантов, посвященных но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различных видов  искусства показана красота образов но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, полученный матери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лось мое представление об образе ночи в  искус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а презен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можно констатировать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ы ночи, покоя, свет луны вдохновляют представителей различных видов искус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творчества восприятие образа ночи решается по-разному, в соответствии с субъективным вид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искусств, взаимодействуя друг с другом, тесно переплет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ое исследование показало, что первоначально выдвинутая гипотеза – если ночь является неотъемлемой частью нашей жизни, то  её художественный образ ночи проникает в произведения различных жанров искусства – подтвердила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я много узнала о восприятии, слышании картин, о видении музыки, о том, как таинственный образ ночи проникает в произведения художников, поэтов и композиторов. Вдохновлённые образом ночи, они несут в своём творчестве </w:t>
      </w:r>
      <w:r>
        <w:rPr>
          <w:rFonts w:cs="Times New Roman" w:ascii="Times New Roman" w:hAnsi="Times New Roman"/>
          <w:b/>
          <w:sz w:val="28"/>
          <w:szCs w:val="28"/>
        </w:rPr>
        <w:t>Вечность и Гармонию!</w:t>
      </w:r>
    </w:p>
    <w:p>
      <w:pPr>
        <w:pStyle w:val="Normal"/>
        <w:autoSpaceDE w:val="false"/>
        <w:spacing w:lineRule="auto" w:line="360" w:before="0" w:after="0"/>
        <w:ind w:left="297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 сумерки! Милостью мира</w:t>
      </w:r>
    </w:p>
    <w:p>
      <w:pPr>
        <w:pStyle w:val="Normal"/>
        <w:autoSpaceDE w:val="false"/>
        <w:spacing w:lineRule="auto" w:line="360" w:before="0" w:after="0"/>
        <w:ind w:left="297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ять осените меня!»</w:t>
      </w:r>
    </w:p>
    <w:p>
      <w:pPr>
        <w:pStyle w:val="Normal"/>
        <w:autoSpaceDE w:val="false"/>
        <w:spacing w:lineRule="auto" w:line="360" w:before="0" w:after="0"/>
        <w:ind w:right="2550"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 Брю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после таких величественных слов можно оставаться равнодушным к ночи? Нет, нет и ещё раз нет. Что касается меня, я очень люблю ночь, и  в своей исследовательской  работе я хотела показать всю её прелесть, и если после этого  кто-то полюбит ночь также как я, значит, моя работа была выполнена не зря!</w:t>
      </w:r>
      <w:r>
        <w:br w:type="page"/>
      </w:r>
    </w:p>
    <w:p>
      <w:pPr>
        <w:pStyle w:val="Heading"/>
        <w:rPr/>
      </w:pPr>
      <w:bookmarkStart w:id="10" w:name="__RefHeading___Toc374130519"/>
      <w:bookmarkEnd w:id="10"/>
      <w:r>
        <w:rPr/>
        <w:t xml:space="preserve">Список </w:t>
      </w:r>
      <w:r>
        <w:rPr>
          <w:rFonts w:cs="Times New Roman" w:ascii="Times New Roman" w:hAnsi="Times New Roman"/>
        </w:rPr>
        <w:t>использованной</w:t>
      </w:r>
      <w:r>
        <w:rPr/>
        <w:t xml:space="preserve"> литературы:</w:t>
      </w:r>
    </w:p>
    <w:p>
      <w:pPr>
        <w:pStyle w:val="Normal"/>
        <w:tabs>
          <w:tab w:val="clear" w:pos="708"/>
          <w:tab w:val="center" w:pos="4677" w:leader="none"/>
          <w:tab w:val="left" w:pos="669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-ресурс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center" w:pos="4677" w:leader="none"/>
          <w:tab w:val="left" w:pos="66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рь.ру. Словарь музыкальных терминов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ibliotekar.ru/slovar-muzika/151.htm</w:t>
        </w:r>
      </w:hyperlink>
    </w:p>
    <w:p>
      <w:pPr>
        <w:pStyle w:val="Normal"/>
        <w:tabs>
          <w:tab w:val="clear" w:pos="708"/>
          <w:tab w:val="left" w:pos="1701" w:leader="none"/>
          <w:tab w:val="center" w:pos="4677" w:leader="none"/>
          <w:tab w:val="left" w:pos="6690" w:leader="none"/>
        </w:tabs>
        <w:spacing w:lineRule="auto" w:line="36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ibliotekar.ru/k100-Chyurlenis/27.ht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center" w:pos="4677" w:leader="none"/>
          <w:tab w:val="left" w:pos="66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обальный форум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lobalforu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howtop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=20179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center" w:pos="4677" w:leader="none"/>
          <w:tab w:val="left" w:pos="66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бодная энциклопедия «Википедия». Статья «Серенада»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u.wikipedia.org/wiki/%D0%A1%D0%B5%D1%80%D0%B5%D0%BD%D0%B0%D0%B4%D0%B0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center" w:pos="4677" w:leader="none"/>
          <w:tab w:val="left" w:pos="66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энциклопедия «Википедия». Статья «Эдвард Григ»</w:t>
      </w:r>
    </w:p>
    <w:p>
      <w:pPr>
        <w:pStyle w:val="Normal"/>
        <w:tabs>
          <w:tab w:val="clear" w:pos="708"/>
          <w:tab w:val="left" w:pos="1701" w:leader="none"/>
          <w:tab w:val="center" w:pos="4677" w:leader="none"/>
          <w:tab w:val="left" w:pos="6690" w:leader="none"/>
        </w:tabs>
        <w:spacing w:lineRule="auto" w:line="36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u.wikipedia.org/wiki/%D0%93%D1%80%D0%B8%D0%B3,_%D0%AD%D0%B4%D0%B2%D0%B0%D1%80%D0%B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center" w:pos="709" w:leader="none"/>
          <w:tab w:val="left" w:pos="1701" w:leader="none"/>
          <w:tab w:val="left" w:pos="669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Художественная Галерея. Куинджи.», выпуск №8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center" w:pos="4677" w:leader="none"/>
          <w:tab w:val="left" w:pos="66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девры русской живописи. Танаис галерея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tanais.info/art/vrubel54more.html</w:t>
        </w:r>
      </w:hyperlink>
    </w:p>
    <w:p>
      <w:pPr>
        <w:pStyle w:val="Normal"/>
        <w:tabs>
          <w:tab w:val="clear" w:pos="708"/>
          <w:tab w:val="left" w:pos="1701" w:leader="none"/>
          <w:tab w:val="center" w:pos="4677" w:leader="none"/>
          <w:tab w:val="left" w:pos="6690" w:leader="none"/>
        </w:tabs>
        <w:spacing w:lineRule="auto" w:line="36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tanais.info/art/pic/aivazovsky31.html</w:t>
        </w:r>
      </w:hyperlink>
    </w:p>
    <w:p>
      <w:pPr>
        <w:pStyle w:val="Normal"/>
        <w:tabs>
          <w:tab w:val="clear" w:pos="708"/>
          <w:tab w:val="left" w:pos="1701" w:leader="none"/>
          <w:tab w:val="center" w:pos="4677" w:leader="none"/>
          <w:tab w:val="left" w:pos="6690" w:leader="none"/>
        </w:tabs>
        <w:spacing w:lineRule="auto" w:line="36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tanais.info/art/aivazovsky61more.html</w:t>
        </w:r>
      </w:hyperlink>
      <w:r>
        <w:br w:type="page"/>
      </w:r>
    </w:p>
    <w:p>
      <w:pPr>
        <w:pStyle w:val="Heading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1134" w:gutter="0" w:header="709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X12">
    <w:name w:val="x12 Знак"/>
    <w:basedOn w:val="Style12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Poemtitle">
    <w:name w:val="poemtitle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 Знак Знак3"/>
    <w:basedOn w:val="Style12"/>
    <w:qFormat/>
    <w:rPr>
      <w:rFonts w:ascii="Calibri" w:hAnsi="Calibri" w:cs="Calibri"/>
      <w:sz w:val="22"/>
      <w:szCs w:val="22"/>
    </w:rPr>
  </w:style>
  <w:style w:type="character" w:styleId="2">
    <w:name w:val=" Знак Знак2"/>
    <w:basedOn w:val="Style12"/>
    <w:qFormat/>
    <w:rPr>
      <w:rFonts w:ascii="Calibri" w:hAnsi="Calibri" w:cs="Calibri"/>
      <w:sz w:val="22"/>
      <w:szCs w:val="22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2"/>
    <w:qFormat/>
    <w:rPr>
      <w:b/>
      <w:bCs/>
      <w:kern w:val="2"/>
      <w:sz w:val="48"/>
      <w:szCs w:val="48"/>
    </w:rPr>
  </w:style>
  <w:style w:type="character" w:styleId="Style13">
    <w:name w:val="СтильМОЙ Знак"/>
    <w:basedOn w:val="5"/>
    <w:qFormat/>
    <w:rPr/>
  </w:style>
  <w:style w:type="character" w:styleId="Style14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121">
    <w:name w:val="x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тильМОЙ"/>
    <w:basedOn w:val="Heading1"/>
    <w:qFormat/>
    <w:pPr>
      <w:numPr>
        <w:ilvl w:val="0"/>
        <w:numId w:val="0"/>
      </w:numPr>
      <w:jc w:val="center"/>
      <w:outlineLvl w:val="9"/>
    </w:pPr>
    <w:rPr>
      <w:sz w:val="32"/>
      <w:szCs w:val="32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8;&#1072;&#1085;&#1094;&#1091;&#1079;&#1089;&#1082;&#1080;&#1081;_&#1103;&#1079;&#1099;&#1082;" TargetMode="External"/><Relationship Id="rId3" Type="http://schemas.openxmlformats.org/officeDocument/2006/relationships/hyperlink" Target="http://ru.wikipedia.org/wiki/&#1048;&#1090;&#1072;&#1083;&#1100;&#1103;&#1085;&#1089;&#1082;&#1080;&#1081;_&#1103;&#1079;&#1099;&#1082;" TargetMode="External"/><Relationship Id="rId4" Type="http://schemas.openxmlformats.org/officeDocument/2006/relationships/hyperlink" Target="http://bibliotekar.ru/slovar-muzika/151.htm" TargetMode="External"/><Relationship Id="rId5" Type="http://schemas.openxmlformats.org/officeDocument/2006/relationships/hyperlink" Target="http://bibliotekar.ru/k100-Chyurlenis/27.html" TargetMode="External"/><Relationship Id="rId6" Type="http://schemas.openxmlformats.org/officeDocument/2006/relationships/hyperlink" Target="http://www.globalforum.ru/index.php?showtopic=201794" TargetMode="External"/><Relationship Id="rId7" Type="http://schemas.openxmlformats.org/officeDocument/2006/relationships/hyperlink" Target="http://ru.wikipedia.org/wiki/&#1057;&#1077;&#1088;&#1077;&#1085;&#1072;&#1076;&#1072;" TargetMode="External"/><Relationship Id="rId8" Type="http://schemas.openxmlformats.org/officeDocument/2006/relationships/hyperlink" Target="http://ru.wikipedia.org/wiki/&#1043;&#1088;&#1080;&#1075;,_&#1069;&#1076;&#1074;&#1072;&#1088;&#1076;" TargetMode="External"/><Relationship Id="rId9" Type="http://schemas.openxmlformats.org/officeDocument/2006/relationships/hyperlink" Target="http://www.tanais.info/art/vrubel54more.html" TargetMode="External"/><Relationship Id="rId10" Type="http://schemas.openxmlformats.org/officeDocument/2006/relationships/hyperlink" Target="http://www.tanais.info/art/pic/aivazovsky31.html" TargetMode="External"/><Relationship Id="rId11" Type="http://schemas.openxmlformats.org/officeDocument/2006/relationships/hyperlink" Target="http://www.tanais.info/art/aivazovsky61more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10:00Z</dcterms:created>
  <dc:creator>Sergeeva</dc:creator>
  <dc:description/>
  <cp:keywords/>
  <dc:language>en-US</dc:language>
  <cp:lastModifiedBy>ПК208</cp:lastModifiedBy>
  <cp:lastPrinted>2013-12-06T23:07:00Z</cp:lastPrinted>
  <dcterms:modified xsi:type="dcterms:W3CDTF">2013-12-19T23:56:00Z</dcterms:modified>
  <cp:revision>6</cp:revision>
  <dc:subject/>
  <dc:title>Муниципальное бюджетное образовательное учреждение дополнительного     образования детей Детская музыкальная школа им</dc:title>
</cp:coreProperties>
</file>