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Ролевые игры  на уроках англий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все больше и больше возрастает интерес к изучению английского языка, который признан языком профессионального общения в разных областях деятельности. Следовательно, одной из самых главных задач учителя является повышение мотивации к изучению английского языка. Каждый учитель старается найти оптимальный способ для решения поставленной задачи. Пересматривается использование традиционных путей и способов воздействия на учащихся с целью их ознакомления с культурой страны изучаемого языка, внедряются новые технологии, одной из которых является игровая техн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ми стимулирования мотивации учащихся к изучению иностранного языка с использованием игровых приемов обучения занимались выдающие ученые (И.Л.Бим, С.С.Полат, Е.И.Пассов и многие другие). В методике преподавания иностранного языка игра рассматривается как ситуативное упражнение, с возможностью повторения речевого образца в условиях приближенных к реальным ситу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И. Пассов, в своей книге «Урок иностранного языка в школе» считает, что: «игра – это 1) деятельность; 2) мотивированность, отсутствие принуждения; 3) индивидуализированная деятельность, глубоко личная; 4) обучение и воспитание в коллективе и через коллектив; 5) развитие психических функций и способностей; 6) «учение с увлечением». Игра – мощный стимул к овладению иностранным языком и эффективный прием в арсенале преподавателя иностранного языка, «универсальное средство, помогающее учителю иностранного языка превратить достаточно сложный процесс обучения в увлекательное и любимое учащимися заняти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 является мощным стимулом к овладению языком. Учебная игра воспитывает культуру общения и формирует умение работать в коллективе и с коллективом, а ее умелое использование на уроках вызывает у учащихся готовность и желание играть и общаться. Игра, как форма организации урока выполняет следующие задач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нирует учащихся в выборе нужного речевого клиш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ствует многократному повторению языковых едини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ет психологическую готовность к реальному речевому общ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посильна практически каждому ученику. Случается так, что слабый в языковой подготовке ученик может стать первым в игре: сообразительность и находчивость здесь оказываются более важными, чем знания в предмете. Чувство равенства, атмосфера увлеченности и радости, ощущение посильности заданий - все это дает возможность ученику преодолеть стеснительность, мешающую свободно употреблять в речи слова чужого языка, снижает боязнь ошибок, и благотворно сказывается на результатах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в процессе обучения выполняет следующие фун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чающая функция -  развитие памяти, внимания, восприяти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спитательная функция - воспитание такого качества как внимательное, гуманное отношение к партнеру по иг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влекательная функция -  создание благоприятной атмосферы на уроке, превращение урока в увлекательное при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ммуникативная функция - создание атмосферы иноязычного общения, установление новых эмоционально-коммуникативных отношений, основанных на взаимодействии на иностранн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елаксационная функция - снятие эмоционального напряжения, вызванного нагрузкой на нервную систему при интенсивном обучении иностранному язы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вивающая функция направлена на гармоничное развитие личностных качеств для активизации резервных возможностей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гровых приемов и ситуаций при урочной форме занятий происходит по основны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дактическая цель ставится перед учащимся в форме игровой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чебная деятельность подчиняется правилам иг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спешное выполнение дидактического задания связывается с игровым резуль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 игры являются сильным мотивирующим фактором в процессе обучения иностранному языку. Игра способствует закреплению языковых явлений в памяти, поддержанию интереса и активности учащихся, возникновению желания у учащихся общаться на иностранном языке. Игры помогают учителю оживить урок, внести естественность в учебное общение на изучаемом иностранном языке, облегчить процесс усвоения языкового материала, сделать учебный труд интере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 уроке иностранного языка должна отвеч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Хорошо подготовлена с точки зрения, как содержания, так и формы, четко организова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мать напряжение урока и стимулировать активность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ыть принята всей групп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Снимать напряжение урока и стимулировать активность учащихс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оводится в доброжелательной, творческой атмосфер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тавлять учебный эффект на втором, часто неосознанном плане, а на первом, видимом месте всегда реализовывать игровой момен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Не оставлять ни одного ученика пассивным или равнодуш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требует от каждого учащегося активности, включения в совместную деятельность. Участники должны получать удовлетворение от сознания того, что они в состоянии общаться на иностранном языке. При этом игра будет желанной и результативной, если ее будут ждать как отдыха и развлечения на фоне трудной и подчас напряжен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классификаций игр, однако необходимо подчеркнуть, что все они условны. Так, одни подразделяют игры на языковые и коммуникативные, другие на игры на взаимодействие и игры на соревнование, третьи выделяют лексические, грамматические, фонетические и орфографические. Нам более близка третья классификация, на которой остановимся более подробно. На уроках английского языка, для достижения поставленных целей,  я использую следующие иг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СИЧЕСКИЕ ИГРЫ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ссоциаци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питан одной из команд обращается к одному из членов другой команды, называет какое-либо слово, например </w:t>
      </w:r>
      <w:r>
        <w:rPr>
          <w:rFonts w:cs="Times New Roman" w:ascii="Times New Roman" w:hAnsi="Times New Roman"/>
          <w:sz w:val="20"/>
          <w:szCs w:val="20"/>
          <w:lang w:val="en-US"/>
        </w:rPr>
        <w:t>Water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т ученик должен быстро назвать подходящие слов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x. Water: a fish, a boat, a wav, a swimmer, a ship, etc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играющий не смог быстро подобрать слова, он выбывает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Finish the word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манды садятся друг против друга и перебрасывают мяч. Ученик, бросающий мяч, говорит половину слова, например: </w:t>
      </w:r>
      <w:r>
        <w:rPr>
          <w:rFonts w:cs="Times New Roman" w:ascii="Times New Roman" w:hAnsi="Times New Roman"/>
          <w:sz w:val="20"/>
          <w:szCs w:val="20"/>
          <w:lang w:val="en-US"/>
        </w:rPr>
        <w:t>class</w:t>
      </w:r>
      <w:r>
        <w:rPr>
          <w:rFonts w:cs="Times New Roman" w:ascii="Times New Roman" w:hAnsi="Times New Roman"/>
          <w:sz w:val="20"/>
          <w:szCs w:val="20"/>
        </w:rPr>
        <w:t xml:space="preserve">….. . Учащийся из другой команды ловит мяч и произносит всё слово полностью – </w:t>
      </w:r>
      <w:r>
        <w:rPr>
          <w:rFonts w:cs="Times New Roman" w:ascii="Times New Roman" w:hAnsi="Times New Roman"/>
          <w:sz w:val="20"/>
          <w:szCs w:val="20"/>
          <w:lang w:val="en-US"/>
        </w:rPr>
        <w:t>classroo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олшебный мешочек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мешочек кладутся игрушки, названия которых дети знают по-английски. Ребёнок опускает, </w:t>
      </w:r>
      <w:r>
        <w:rPr>
          <w:rFonts w:cs="Times New Roman" w:ascii="Times New Roman" w:hAnsi="Times New Roman"/>
          <w:sz w:val="20"/>
          <w:szCs w:val="20"/>
          <w:u w:val="single"/>
        </w:rPr>
        <w:t>не глядя</w:t>
      </w:r>
      <w:r>
        <w:rPr>
          <w:rFonts w:cs="Times New Roman" w:ascii="Times New Roman" w:hAnsi="Times New Roman"/>
          <w:sz w:val="20"/>
          <w:szCs w:val="20"/>
        </w:rPr>
        <w:t>, руку в мешочек, ощупывает одну игрушку и говорит что это “</w:t>
      </w:r>
      <w:r>
        <w:rPr>
          <w:rFonts w:cs="Times New Roman" w:ascii="Times New Roman" w:hAnsi="Times New Roman"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at</w:t>
      </w:r>
      <w:r>
        <w:rPr>
          <w:rFonts w:cs="Times New Roman" w:ascii="Times New Roman" w:hAnsi="Times New Roman"/>
          <w:sz w:val="20"/>
          <w:szCs w:val="20"/>
        </w:rPr>
        <w:t>”. Затем вынимает из мешочка и смотрит, правильно ли он сказа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учеёк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ти встают парами друг за другом, образуя из поднятых рук длинные ворота (ручеёк). У каждого ребёнка в другой опущенной руке по известной игрушке. Водящий подходит к началу “ручейка”. Его дети спрашивают: “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o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ig</w:t>
      </w:r>
      <w:r>
        <w:rPr>
          <w:rFonts w:cs="Times New Roman" w:ascii="Times New Roman" w:hAnsi="Times New Roman"/>
          <w:sz w:val="20"/>
          <w:szCs w:val="20"/>
        </w:rPr>
        <w:t>?” (в руках у первой пары лиса и свинья). Ведущий: например “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ig</w:t>
      </w:r>
      <w:r>
        <w:rPr>
          <w:rFonts w:cs="Times New Roman" w:ascii="Times New Roman" w:hAnsi="Times New Roman"/>
          <w:sz w:val="20"/>
          <w:szCs w:val="20"/>
        </w:rPr>
        <w:t xml:space="preserve">”. Берёт за руку ребёнка с этой игрушкой и проходят через воротники, встаёт в конец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Ps</w:t>
      </w:r>
      <w:r>
        <w:rPr>
          <w:rFonts w:cs="Times New Roman" w:ascii="Times New Roman" w:hAnsi="Times New Roman"/>
          <w:sz w:val="20"/>
          <w:szCs w:val="20"/>
        </w:rPr>
        <w:t>, оставшийся без пары – ведущ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Yes – no – Black – and Blue Taboo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x: Are you eight years old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hat colour are your eyes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yo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ell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) </w:t>
      </w:r>
      <w:r>
        <w:rPr>
          <w:sz w:val="20"/>
          <w:szCs w:val="20"/>
          <w:u w:val="single"/>
        </w:rPr>
        <w:t>Числительные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уется две команды. Учитель называет порядковое или количественное числительное. Первая команда должна назвать предыдущее число, вторая – последующее (соответственно порядковое или количественное числительное). За каждую ошибку команда получает штрафное очко. Выигрывает команда, получившая меньшее количество штрафных очков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 </w:t>
      </w:r>
      <w:r>
        <w:rPr>
          <w:sz w:val="20"/>
          <w:szCs w:val="20"/>
          <w:u w:val="single"/>
        </w:rPr>
        <w:t xml:space="preserve">Ц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авится задача назвать предметы одного цвета. Выигрывает команда, которая сумеет назвать больше предметов, животных и т.д. одного цве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 </w:t>
      </w:r>
      <w:r>
        <w:rPr>
          <w:sz w:val="20"/>
          <w:szCs w:val="20"/>
          <w:u w:val="single"/>
        </w:rPr>
        <w:t>Пантоми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Группа детей выходит к доске и каждый из них жестами и мимикой имитирует какой-либо действи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итель</w:t>
      </w:r>
      <w:r>
        <w:rPr>
          <w:sz w:val="20"/>
          <w:szCs w:val="20"/>
          <w:lang w:val="en-US"/>
        </w:rPr>
        <w:t xml:space="preserve">: Guess what each pupil is doing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upil 1: This boy is doing his morning exercises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upil 2: That girl is washing her face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upil 3: This boy is putting on his red scarf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 т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 </w:t>
      </w:r>
      <w:r>
        <w:rPr>
          <w:sz w:val="20"/>
          <w:szCs w:val="20"/>
          <w:u w:val="single"/>
        </w:rPr>
        <w:t>Моя тетушка пощла в город и 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итель объясняет, что ученики должны дополнить фразу My aunt went to town and bought… словом., обозначающим предмет школьного обихода или одежд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Pupil 1: My aunt went to town and bought a book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upil 2: My aunt went to town and bought a book and a bag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Pupil 3: My aunt went to town and bought a book, a bag and a ruler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Если ученик не может назвать своё слово, он выбывает из иг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) </w:t>
      </w:r>
      <w:r>
        <w:rPr>
          <w:sz w:val="20"/>
          <w:szCs w:val="20"/>
          <w:u w:val="single"/>
        </w:rPr>
        <w:t>Последняя буква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разуются две команды. Представитель первой команды называет слово, обучаемые из другой команды должны придумать слово на букву, которой заканчивается слово, названное первой командой, и т. д. Выигрывает та команда, которая  последней назовёт сло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ММАТИЧЕСКИЕ ИГРЫ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Guess 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закрепление общих вопросов. Ведущий загадывает какой-либо предмет, находящийся в классе. Пытаясь угадать предмет, ученики задают только общие вопросы, на которые ведущий отвечает "да" или "нет" (число вопросов ограничено). Побеждает команда, которая отгадает предмет, задав меньшее количество вопро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 x. Is it a thing? </w:t>
      </w:r>
      <w:r>
        <w:rPr>
          <w:sz w:val="20"/>
          <w:szCs w:val="20"/>
          <w:lang w:val="en-US"/>
        </w:rPr>
        <w:t xml:space="preserve">Is it on the wall? Can I see it? Can I eat it? </w:t>
      </w:r>
      <w:r>
        <w:rPr>
          <w:sz w:val="20"/>
          <w:szCs w:val="20"/>
        </w:rPr>
        <w:t>Is it whit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  <w:u w:val="single"/>
        </w:rPr>
        <w:t>Кругосветное путешеств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репляется конструкция There is/are и отрабатывается навык употребления артиклей. "Путешествие" может проходить по классу или по тематической картинке. Учитель начинает игру: "There is a blackboard on the wall in front of the pupils". Дальш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пис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должаю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ченики</w:t>
      </w:r>
      <w:r>
        <w:rPr>
          <w:sz w:val="20"/>
          <w:szCs w:val="20"/>
          <w:lang w:val="en-US"/>
        </w:rPr>
        <w:t xml:space="preserve">: "Near the blackboard there is a door...". </w:t>
      </w:r>
      <w:r>
        <w:rPr>
          <w:sz w:val="20"/>
          <w:szCs w:val="20"/>
        </w:rPr>
        <w:t>Тот, кто ошибся, покидает кора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sz w:val="20"/>
          <w:szCs w:val="20"/>
          <w:u w:val="single"/>
        </w:rPr>
        <w:t>Что ты рисуешь?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нировка </w:t>
      </w:r>
      <w:r>
        <w:rPr>
          <w:sz w:val="20"/>
          <w:szCs w:val="20"/>
          <w:lang w:val="en-US"/>
        </w:rPr>
        <w:t>Presen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inuous</w:t>
      </w:r>
      <w:r>
        <w:rPr>
          <w:sz w:val="20"/>
          <w:szCs w:val="20"/>
        </w:rPr>
        <w:t>. У каждого ученика – лист бумаги и карандаш. О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гадывает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ису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се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рте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задав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опросы</w:t>
      </w:r>
      <w:r>
        <w:rPr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  <w:lang w:val="en-US"/>
        </w:rPr>
        <w:t>Are you drawing a horse? – No, I'm not drawing a horse. – Are you drawing a pig?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sz w:val="20"/>
          <w:szCs w:val="20"/>
          <w:u w:val="single"/>
        </w:rPr>
        <w:t>Составь предлож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нировка придаточных предложений времени и условия. Класс делится на две команды. Каждой команде дается вариант главного предложения, например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 И </w:t>
      </w:r>
      <w:r>
        <w:rPr>
          <w:sz w:val="20"/>
          <w:szCs w:val="20"/>
          <w:lang w:val="en-US"/>
        </w:rPr>
        <w:t>re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o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oo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f</w:t>
      </w:r>
      <w:r>
        <w:rPr>
          <w:sz w:val="20"/>
          <w:szCs w:val="20"/>
        </w:rPr>
        <w:t>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ники пишут свои варианты придаточных предложений: you drink milk. you give me sweets. Правильно составленное предложение приносит команде бал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</w:t>
      </w:r>
      <w:r>
        <w:rPr>
          <w:sz w:val="20"/>
          <w:szCs w:val="20"/>
          <w:u w:val="single"/>
        </w:rPr>
        <w:t>Конкурс крас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изучении притяжательного падежа существительных. Для этого ребята приносят в класс куклы. У каждой куклы есть имя, оно пишется на карточке и прикрепляется к одежде. Затем каждый ученик оценивает стрижку (наряд) и пишет свое мнение на листочке. I like Ann's hair-cut. I like Kate's dress. Кукла, получившая наибольшее количество карточек, награжд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НЕТИЧЕСКИЕ  ИГРЫ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Учащиеся хлопают в ладоши, когда слышат слово со звуком [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] ([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], </w:t>
      </w:r>
      <w:r>
        <w:rPr>
          <w:rFonts w:cs="Times New Roman" w:ascii="Times New Roman" w:hAnsi="Times New Roman"/>
          <w:sz w:val="20"/>
          <w:szCs w:val="20"/>
          <w:lang w:val="en-US"/>
        </w:rPr>
        <w:t>etc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Fill in the missing letter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доске написаны слова, в каждом из которых пропущена одна буква: например,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etc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. произносит, например звук [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] и просит ученика  </w:t>
      </w:r>
      <w:r>
        <w:rPr>
          <w:rFonts w:cs="Times New Roman" w:ascii="Times New Roman" w:hAnsi="Times New Roman"/>
          <w:sz w:val="20"/>
          <w:szCs w:val="20"/>
          <w:u w:val="single"/>
        </w:rPr>
        <w:t>мысленно</w:t>
      </w:r>
      <w:r>
        <w:rPr>
          <w:rFonts w:cs="Times New Roman" w:ascii="Times New Roman" w:hAnsi="Times New Roman"/>
          <w:sz w:val="20"/>
          <w:szCs w:val="20"/>
        </w:rPr>
        <w:t xml:space="preserve"> вставить соответствующую букву слова и назвать её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Sending a Telegram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выбирает водящего. Учитель просит его представить себя в роли телеграфиста и послать “телеграмму” – сказать по буквам слова, делая паузы после каждого слова. В паузы вызванный ученик (по очереди из каждой команды) произносит по одному  слову из “телеграммы”. Если ученик ошибся, его команда теряет очко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ho has the best Pronunciation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. произносит несколько слов или предложение, бросая мяч одному из участников игры. Последний должен повторить слова в том же порядке, копируя произношение и интонацию учител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ho has the best hearing?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says</w:t>
      </w:r>
      <w:r>
        <w:rPr>
          <w:rFonts w:cs="Times New Roman" w:ascii="Times New Roman" w:hAnsi="Times New Roman"/>
          <w:sz w:val="20"/>
          <w:szCs w:val="20"/>
        </w:rPr>
        <w:t>: “Сейчас я буду произносить русские и английские звуки. Ваша задача – узнать английские звуки и поднять руку (хлопнуть), если вы узнаете один из них. Когда вы услышите русский звук, руку поднимать не надо”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констатировать, что игра - это эффективный способ повышения качества и продуктивности обучения иностранному языку. Использование различных игр на уроке даёт хорошие результаты, повышает интерес ребят к уроку, позволяет сконцентрировать их внимание на главном - овладении речевыми навыками в процессе естественной ситуации, общения во время игры. Игры помогают детям стать творческими личностями, учат творчески относиться к любому делу. Совместные творческие игры сближают и взрослых, и детей. Игра, введенная в учебный процесс на занятиях по иностранному языку, в качестве одного из приемов обучения, должна быть интересной, несложной и оживленной, способствовать накоплению нового языкового материала и закреплению ранее полученных знаний. В зависимости от условий, целей и задач, поставленных преподавателем иностранного языка, игра должна чередоваться с другими видами работы. При этом важно приучать детей разграничивать иг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5:27:00Z</dcterms:created>
  <dc:creator>виталий</dc:creator>
  <dc:description/>
  <cp:keywords/>
  <dc:language>en-US</dc:language>
  <cp:lastModifiedBy>салчак</cp:lastModifiedBy>
  <dcterms:modified xsi:type="dcterms:W3CDTF">2015-02-05T10:09:00Z</dcterms:modified>
  <cp:revision>6</cp:revision>
  <dc:subject/>
  <dc:title>Использование игровых технологий на уроках английского языка</dc:title>
</cp:coreProperties>
</file>