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aps/>
          <w:color w:val="000000"/>
          <w:spacing w:val="-6"/>
          <w:w w:val="106"/>
          <w:sz w:val="36"/>
          <w:szCs w:val="36"/>
        </w:rPr>
      </w:pPr>
      <w:r>
        <w:rPr>
          <w:rFonts w:cs="Times New Roman" w:ascii="Times New Roman" w:hAnsi="Times New Roman"/>
          <w:b/>
          <w:caps/>
          <w:color w:val="000000"/>
          <w:spacing w:val="-6"/>
          <w:w w:val="106"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b/>
          <w:caps/>
          <w:color w:val="000000"/>
          <w:spacing w:val="-6"/>
          <w:w w:val="106"/>
          <w:sz w:val="36"/>
          <w:szCs w:val="36"/>
        </w:rPr>
        <w:t>«Рождественские колядки»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aps/>
          <w:color w:val="000000"/>
          <w:spacing w:val="-6"/>
          <w:w w:val="106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pacing w:val="-6"/>
          <w:w w:val="106"/>
          <w:sz w:val="28"/>
          <w:szCs w:val="28"/>
        </w:rPr>
        <w:t>Фольклорный праздник для детей старшего дошкольного возраста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w w:val="10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w w:val="106"/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6"/>
          <w:sz w:val="28"/>
          <w:szCs w:val="28"/>
        </w:rPr>
        <w:t>Знакомство с обрядовыми народными праздниками, приобщение к своей национальной культуре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w w:val="10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w w:val="106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6"/>
          <w:sz w:val="28"/>
          <w:szCs w:val="28"/>
        </w:rPr>
        <w:t>Познакомить  детей с разнообразием и особенностями Усть-Цилемского фольклора, расширять знания и представления детей о родной национальной культуре и традициях Усть-Цилемского наро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6"/>
          <w:sz w:val="28"/>
          <w:szCs w:val="28"/>
        </w:rPr>
        <w:t>Оказывать содействие накоплению эстетического опыта, опыта эмоциональных переживаний, чувств и настрое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6"/>
          <w:sz w:val="28"/>
          <w:szCs w:val="28"/>
        </w:rPr>
        <w:t>Воспитывать доброжелательное отношение в общении с сверстниками, с пожилыми людьми. Умению создавать радость для других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w w:val="10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w w:val="106"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6"/>
          <w:sz w:val="28"/>
          <w:szCs w:val="28"/>
        </w:rPr>
        <w:t>Костюмы: Зазывал-скоморохов, Медведя, Цыгана, Козы,  Деда Мороза, Снегурочки, кота Леопольда, «ряженых», «колядовщиков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6"/>
          <w:sz w:val="28"/>
          <w:szCs w:val="28"/>
        </w:rPr>
        <w:t>Конфетти, зерно, барабан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6"/>
          <w:sz w:val="28"/>
          <w:szCs w:val="28"/>
        </w:rPr>
        <w:t>Канат, мешки для бега, «сапоги-скороходы», подушки для петушиного бо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6"/>
          <w:sz w:val="28"/>
          <w:szCs w:val="28"/>
        </w:rPr>
        <w:t>Пятачок, копейка, сундучок, «коробейка», волшебные шары и предметами для шуточного гадания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w w:val="10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w w:val="106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6"/>
          <w:sz w:val="28"/>
          <w:szCs w:val="28"/>
        </w:rPr>
        <w:t>Беседа о зимних народных традициях, о празднике - «Рождество Христово»; изготовление атрибутов для колядовщиков, костюмов для «ряженых» ; разучивание песни -  «Коляда-Моляда», скороговорок и загадок, ролей взрослых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w w:val="10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w w:val="106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6"/>
          <w:w w:val="106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pacing w:val="-6"/>
          <w:w w:val="106"/>
          <w:sz w:val="28"/>
          <w:szCs w:val="28"/>
        </w:rPr>
        <w:t>Ход мероприятия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pacing w:val="-6"/>
          <w:w w:val="106"/>
          <w:sz w:val="28"/>
          <w:szCs w:val="28"/>
        </w:rPr>
        <w:t>Зал оформлен по зимним мотивам: Снежные деревья, дома, снежинки, снежки, сани, заснеженный двор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w w:val="106"/>
          <w:sz w:val="28"/>
          <w:szCs w:val="28"/>
        </w:rPr>
        <w:t>1-й Зазывала</w:t>
      </w:r>
      <w:r>
        <w:rPr>
          <w:rFonts w:cs="Times New Roman" w:ascii="Times New Roman" w:hAnsi="Times New Roman"/>
          <w:color w:val="000000"/>
          <w:spacing w:val="-6"/>
          <w:w w:val="106"/>
          <w:sz w:val="28"/>
          <w:szCs w:val="28"/>
        </w:rPr>
        <w:t>: Собирайся, чес</w:t>
        <w:softHyphen/>
      </w:r>
      <w:r>
        <w:rPr>
          <w:rFonts w:cs="Times New Roman" w:ascii="Times New Roman" w:hAnsi="Times New Roman"/>
          <w:color w:val="000000"/>
          <w:spacing w:val="-13"/>
          <w:w w:val="106"/>
          <w:sz w:val="28"/>
          <w:szCs w:val="28"/>
        </w:rPr>
        <w:t>тной народ, на гулянье! Ряди</w:t>
        <w:softHyphen/>
      </w: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 xml:space="preserve">тесь, берите трещотки! Да </w:t>
      </w:r>
      <w:r>
        <w:rPr>
          <w:rFonts w:cs="Times New Roman" w:ascii="Times New Roman" w:hAnsi="Times New Roman"/>
          <w:color w:val="000000"/>
          <w:spacing w:val="-1"/>
          <w:w w:val="106"/>
          <w:sz w:val="28"/>
          <w:szCs w:val="28"/>
        </w:rPr>
        <w:t>всей семьей спешите к на</w:t>
        <w:softHyphen/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чалу!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10"/>
          <w:sz w:val="28"/>
          <w:szCs w:val="28"/>
        </w:rPr>
        <w:t>2-й Зазывала:</w:t>
      </w:r>
      <w:r>
        <w:rPr>
          <w:rFonts w:cs="Times New Roman" w:ascii="Times New Roman" w:hAnsi="Times New Roman"/>
          <w:color w:val="000000"/>
          <w:spacing w:val="-8"/>
          <w:w w:val="110"/>
          <w:sz w:val="28"/>
          <w:szCs w:val="28"/>
        </w:rPr>
        <w:t xml:space="preserve"> Ото всех дверей, ото всех 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ворот к нам на праздник 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 xml:space="preserve">спеши! Кто умеет хорошо </w:t>
      </w:r>
      <w:r>
        <w:rPr>
          <w:rFonts w:cs="Times New Roman" w:ascii="Times New Roman" w:hAnsi="Times New Roman"/>
          <w:color w:val="000000"/>
          <w:spacing w:val="-11"/>
          <w:w w:val="110"/>
          <w:sz w:val="28"/>
          <w:szCs w:val="28"/>
        </w:rPr>
        <w:t>трудиться, тот умеет и весе</w:t>
        <w:softHyphen/>
      </w:r>
      <w:r>
        <w:rPr>
          <w:rFonts w:cs="Times New Roman" w:ascii="Times New Roman" w:hAnsi="Times New Roman"/>
          <w:color w:val="000000"/>
          <w:spacing w:val="-14"/>
          <w:w w:val="110"/>
          <w:sz w:val="28"/>
          <w:szCs w:val="28"/>
        </w:rPr>
        <w:t>литься!</w:t>
      </w:r>
    </w:p>
    <w:p>
      <w:pPr>
        <w:pStyle w:val="Normal"/>
        <w:shd w:fill="FFFFFF" w:val="clear"/>
        <w:tabs>
          <w:tab w:val="clear" w:pos="708"/>
          <w:tab w:val="left" w:pos="283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14"/>
          <w:w w:val="11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4"/>
          <w:w w:val="110"/>
          <w:sz w:val="28"/>
          <w:szCs w:val="28"/>
        </w:rPr>
        <w:t>3-й Зазывала</w:t>
      </w:r>
      <w:r>
        <w:rPr>
          <w:rFonts w:cs="Times New Roman" w:ascii="Times New Roman" w:hAnsi="Times New Roman"/>
          <w:color w:val="000000"/>
          <w:spacing w:val="-14"/>
          <w:w w:val="110"/>
          <w:sz w:val="28"/>
          <w:szCs w:val="28"/>
        </w:rPr>
        <w:t xml:space="preserve">: Зима нас торопит! </w:t>
      </w:r>
      <w:r>
        <w:rPr>
          <w:rFonts w:cs="Times New Roman" w:ascii="Times New Roman" w:hAnsi="Times New Roman"/>
          <w:color w:val="000000"/>
          <w:spacing w:val="-7"/>
          <w:w w:val="102"/>
          <w:sz w:val="28"/>
          <w:szCs w:val="28"/>
        </w:rPr>
        <w:t>Спешите!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2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w w:val="102"/>
          <w:sz w:val="28"/>
          <w:szCs w:val="28"/>
        </w:rPr>
        <w:t xml:space="preserve">Рядитесь, из групп выходите,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</w:rPr>
        <w:t>Колядуйте, пойте,</w:t>
      </w: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  <w:t xml:space="preserve"> пляшите, шутите!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pacing w:val="-15"/>
          <w:w w:val="10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9"/>
          <w:w w:val="102"/>
          <w:sz w:val="28"/>
          <w:szCs w:val="28"/>
        </w:rPr>
        <w:t xml:space="preserve">Дети- «ряженые» и </w:t>
      </w:r>
      <w:r>
        <w:rPr>
          <w:rFonts w:cs="Times New Roman" w:ascii="Times New Roman" w:hAnsi="Times New Roman"/>
          <w:i/>
          <w:iCs/>
          <w:color w:val="000000"/>
          <w:spacing w:val="-13"/>
          <w:w w:val="102"/>
          <w:sz w:val="28"/>
          <w:szCs w:val="28"/>
        </w:rPr>
        <w:t>«колядовщики» заходят в за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5"/>
          <w:w w:val="102"/>
          <w:sz w:val="28"/>
          <w:szCs w:val="28"/>
        </w:rPr>
        <w:t xml:space="preserve">с разных сторон и поют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102"/>
          <w:sz w:val="28"/>
          <w:szCs w:val="28"/>
        </w:rPr>
        <w:t>Колядовщики</w:t>
      </w: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  <w:sz w:val="28"/>
          <w:szCs w:val="28"/>
        </w:rPr>
        <w:t xml:space="preserve">(говорком):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w w:val="103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spacing w:val="-4"/>
          <w:w w:val="103"/>
          <w:sz w:val="28"/>
          <w:szCs w:val="28"/>
        </w:rPr>
        <w:t xml:space="preserve">Коляда-моляда…  </w:t>
      </w:r>
      <w:r>
        <w:rPr>
          <w:rFonts w:cs="Times New Roman" w:ascii="Times New Roman" w:hAnsi="Times New Roman"/>
          <w:i/>
          <w:color w:val="000000"/>
          <w:spacing w:val="-4"/>
          <w:w w:val="103"/>
          <w:sz w:val="28"/>
          <w:szCs w:val="28"/>
        </w:rPr>
        <w:t>(приложение)</w:t>
      </w: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>1-й ребенок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8"/>
          <w:szCs w:val="28"/>
        </w:rPr>
        <w:t xml:space="preserve">(проходит вблизи </w:t>
      </w:r>
      <w:r>
        <w:rPr>
          <w:rFonts w:cs="Times New Roman" w:ascii="Times New Roman" w:hAnsi="Times New Roman"/>
          <w:i/>
          <w:iCs/>
          <w:color w:val="000000"/>
          <w:spacing w:val="-7"/>
          <w:w w:val="101"/>
          <w:sz w:val="28"/>
          <w:szCs w:val="28"/>
        </w:rPr>
        <w:t xml:space="preserve">гостей): </w:t>
      </w:r>
      <w:r>
        <w:rPr>
          <w:rFonts w:cs="Times New Roman" w:ascii="Times New Roman" w:hAnsi="Times New Roman"/>
          <w:color w:val="000000"/>
          <w:spacing w:val="-7"/>
          <w:w w:val="101"/>
          <w:sz w:val="28"/>
          <w:szCs w:val="28"/>
        </w:rPr>
        <w:t>Дома ли хозяева?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>Дети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8"/>
          <w:szCs w:val="28"/>
        </w:rPr>
        <w:t xml:space="preserve">(хором):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Дома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>1-й ребенок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сем здоровья и добра,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огласия, и богатства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наступающем году!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iCs/>
          <w:color w:val="000000"/>
          <w:spacing w:val="-11"/>
          <w:sz w:val="28"/>
          <w:szCs w:val="28"/>
        </w:rPr>
        <w:t xml:space="preserve">Мальчики  </w:t>
      </w:r>
      <w:r>
        <w:rPr>
          <w:rFonts w:cs="Times New Roman" w:ascii="Times New Roman" w:hAnsi="Times New Roman"/>
          <w:i/>
          <w:iCs/>
          <w:color w:val="000000"/>
          <w:spacing w:val="-14"/>
          <w:sz w:val="28"/>
          <w:szCs w:val="28"/>
        </w:rPr>
        <w:t>осыпают гостей горст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  <w:t xml:space="preserve">конфетти и зерно... </w:t>
      </w:r>
      <w:r>
        <w:rPr>
          <w:rFonts w:cs="Times New Roman" w:ascii="Times New Roman" w:hAnsi="Times New Roman"/>
          <w:i/>
          <w:iCs/>
          <w:color w:val="000000"/>
          <w:spacing w:val="-13"/>
          <w:sz w:val="28"/>
          <w:szCs w:val="28"/>
        </w:rPr>
        <w:t>Все исполнители убег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>и присаживаются на стульчики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w w:val="104"/>
          <w:sz w:val="28"/>
          <w:szCs w:val="28"/>
        </w:rPr>
        <w:tab/>
        <w:t>Ведущий</w:t>
      </w:r>
      <w:r>
        <w:rPr>
          <w:rFonts w:cs="Times New Roman" w:ascii="Times New Roman" w:hAnsi="Times New Roman"/>
          <w:color w:val="000000"/>
          <w:spacing w:val="-5"/>
          <w:w w:val="104"/>
          <w:sz w:val="28"/>
          <w:szCs w:val="28"/>
        </w:rPr>
        <w:t>: Помните ли вы тра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8"/>
          <w:szCs w:val="28"/>
        </w:rPr>
        <w:t>диции коляды? Во время ко</w:t>
      </w:r>
      <w:r>
        <w:rPr>
          <w:rFonts w:cs="Times New Roman" w:ascii="Times New Roman" w:hAnsi="Times New Roman"/>
          <w:color w:val="000000"/>
          <w:spacing w:val="-1"/>
          <w:w w:val="104"/>
          <w:sz w:val="28"/>
          <w:szCs w:val="28"/>
        </w:rPr>
        <w:t>лядования жители села хо</w:t>
        <w:softHyphen/>
      </w:r>
      <w:r>
        <w:rPr>
          <w:rFonts w:cs="Times New Roman" w:ascii="Times New Roman" w:hAnsi="Times New Roman"/>
          <w:color w:val="000000"/>
          <w:spacing w:val="-2"/>
          <w:w w:val="104"/>
          <w:sz w:val="28"/>
          <w:szCs w:val="28"/>
        </w:rPr>
        <w:t>дили по дворам, стояли п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 xml:space="preserve">окнами, исполняли особые </w:t>
      </w:r>
      <w:r>
        <w:rPr>
          <w:rFonts w:cs="Times New Roman" w:ascii="Times New Roman" w:hAnsi="Times New Roman"/>
          <w:color w:val="000000"/>
          <w:spacing w:val="-10"/>
          <w:w w:val="104"/>
          <w:sz w:val="28"/>
          <w:szCs w:val="28"/>
        </w:rPr>
        <w:t>величальные песни, называе</w:t>
        <w:softHyphen/>
      </w:r>
      <w:r>
        <w:rPr>
          <w:rFonts w:cs="Times New Roman" w:ascii="Times New Roman" w:hAnsi="Times New Roman"/>
          <w:color w:val="000000"/>
          <w:spacing w:val="-11"/>
          <w:w w:val="104"/>
          <w:sz w:val="28"/>
          <w:szCs w:val="28"/>
        </w:rPr>
        <w:t>мые по их припеву «колядка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8"/>
          <w:szCs w:val="28"/>
        </w:rPr>
        <w:t xml:space="preserve">ми». Колядное величание — </w:t>
      </w:r>
      <w:r>
        <w:rPr>
          <w:rFonts w:cs="Times New Roman" w:ascii="Times New Roman" w:hAnsi="Times New Roman"/>
          <w:color w:val="000000"/>
          <w:spacing w:val="-2"/>
          <w:w w:val="104"/>
          <w:sz w:val="28"/>
          <w:szCs w:val="28"/>
        </w:rPr>
        <w:t>это, прежде всего, пожела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8"/>
          <w:szCs w:val="28"/>
        </w:rPr>
        <w:t xml:space="preserve">ние небывалого, сказочного </w:t>
      </w:r>
      <w:r>
        <w:rPr>
          <w:rFonts w:cs="Times New Roman" w:ascii="Times New Roman" w:hAnsi="Times New Roman"/>
          <w:color w:val="000000"/>
          <w:spacing w:val="-10"/>
          <w:w w:val="104"/>
          <w:sz w:val="28"/>
          <w:szCs w:val="28"/>
        </w:rPr>
        <w:t>благополучия и богатства се</w:t>
        <w:softHyphen/>
      </w:r>
      <w:r>
        <w:rPr>
          <w:rFonts w:cs="Times New Roman" w:ascii="Times New Roman" w:hAnsi="Times New Roman"/>
          <w:color w:val="000000"/>
          <w:spacing w:val="-9"/>
          <w:w w:val="104"/>
          <w:sz w:val="28"/>
          <w:szCs w:val="28"/>
        </w:rPr>
        <w:t>мье. Одаривание при колядо</w:t>
      </w:r>
      <w:r>
        <w:rPr>
          <w:rFonts w:cs="Times New Roman" w:ascii="Times New Roman" w:hAnsi="Times New Roman"/>
          <w:color w:val="000000"/>
          <w:spacing w:val="-6"/>
          <w:w w:val="104"/>
          <w:sz w:val="28"/>
          <w:szCs w:val="28"/>
        </w:rPr>
        <w:t>вании не просто плата, а об</w:t>
        <w:softHyphen/>
        <w:t xml:space="preserve">ряд, обеспечивающий удачу </w:t>
      </w:r>
      <w:r>
        <w:rPr>
          <w:rFonts w:cs="Times New Roman" w:ascii="Times New Roman" w:hAnsi="Times New Roman"/>
          <w:color w:val="000000"/>
          <w:spacing w:val="-1"/>
          <w:w w:val="104"/>
          <w:sz w:val="28"/>
          <w:szCs w:val="28"/>
        </w:rPr>
        <w:t xml:space="preserve">семье в наступившем году. </w:t>
      </w:r>
      <w:r>
        <w:rPr>
          <w:rFonts w:cs="Times New Roman" w:ascii="Times New Roman" w:hAnsi="Times New Roman"/>
          <w:color w:val="000000"/>
          <w:spacing w:val="-9"/>
          <w:w w:val="104"/>
          <w:sz w:val="28"/>
          <w:szCs w:val="28"/>
        </w:rPr>
        <w:t>Самым веселым развлечени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8"/>
          <w:szCs w:val="28"/>
        </w:rPr>
        <w:t>ем на колядках было «ряжен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 xml:space="preserve">ие». Ряженые колядовали </w:t>
      </w:r>
      <w:r>
        <w:rPr>
          <w:rFonts w:cs="Times New Roman" w:ascii="Times New Roman" w:hAnsi="Times New Roman"/>
          <w:color w:val="000000"/>
          <w:spacing w:val="-11"/>
          <w:w w:val="104"/>
          <w:sz w:val="28"/>
          <w:szCs w:val="28"/>
        </w:rPr>
        <w:t>с песнями и смешными сцен</w:t>
        <w:softHyphen/>
      </w:r>
      <w:r>
        <w:rPr>
          <w:rFonts w:cs="Times New Roman" w:ascii="Times New Roman" w:hAnsi="Times New Roman"/>
          <w:color w:val="000000"/>
          <w:spacing w:val="-3"/>
          <w:w w:val="104"/>
          <w:sz w:val="28"/>
          <w:szCs w:val="28"/>
        </w:rPr>
        <w:t>ками. Любимыми персона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8"/>
          <w:szCs w:val="28"/>
        </w:rPr>
        <w:t xml:space="preserve">жами были Медведь, Цыган </w:t>
      </w:r>
      <w:r>
        <w:rPr>
          <w:rFonts w:cs="Times New Roman" w:ascii="Times New Roman" w:hAnsi="Times New Roman"/>
          <w:color w:val="000000"/>
          <w:spacing w:val="-8"/>
          <w:w w:val="104"/>
          <w:sz w:val="28"/>
          <w:szCs w:val="28"/>
        </w:rPr>
        <w:t>и Коза,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8"/>
          <w:w w:val="10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7"/>
          <w:sz w:val="28"/>
          <w:szCs w:val="28"/>
        </w:rPr>
        <w:tab/>
        <w:t>Взрослые разыгрывают сцен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</w:rPr>
        <w:t xml:space="preserve">Звучит р.н.м. «Барыня». </w:t>
      </w:r>
      <w:r>
        <w:rPr>
          <w:rFonts w:cs="Times New Roman" w:ascii="Times New Roman" w:hAnsi="Times New Roman"/>
          <w:i/>
          <w:iCs/>
          <w:color w:val="000000"/>
          <w:spacing w:val="-13"/>
          <w:sz w:val="28"/>
          <w:szCs w:val="28"/>
        </w:rPr>
        <w:t>Входит Цыган и ведет Медвед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3"/>
          <w:sz w:val="28"/>
          <w:szCs w:val="28"/>
        </w:rPr>
        <w:t>Медведь идет, «хлопая в ладош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4"/>
          <w:sz w:val="28"/>
          <w:szCs w:val="28"/>
        </w:rPr>
        <w:t>оба останавливаются. Медвед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9"/>
          <w:sz w:val="28"/>
          <w:szCs w:val="28"/>
        </w:rPr>
        <w:t>раскланивается на все стороны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7"/>
          <w:sz w:val="28"/>
          <w:szCs w:val="28"/>
        </w:rPr>
        <w:tab/>
        <w:t>Цыган</w:t>
      </w: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 xml:space="preserve">: С праздником, люди </w:t>
      </w:r>
      <w:r>
        <w:rPr>
          <w:rFonts w:cs="Times New Roman" w:ascii="Times New Roman" w:hAnsi="Times New Roman"/>
          <w:color w:val="000000"/>
          <w:spacing w:val="-1"/>
          <w:w w:val="107"/>
          <w:sz w:val="28"/>
          <w:szCs w:val="28"/>
        </w:rPr>
        <w:t xml:space="preserve">добрые, поздравляем!.. Не </w:t>
      </w:r>
      <w:r>
        <w:rPr>
          <w:rFonts w:cs="Times New Roman" w:ascii="Times New Roman" w:hAnsi="Times New Roman"/>
          <w:color w:val="000000"/>
          <w:spacing w:val="-9"/>
          <w:w w:val="107"/>
          <w:sz w:val="28"/>
          <w:szCs w:val="28"/>
        </w:rPr>
        <w:t>один я к вам пришел, а с са</w:t>
        <w:softHyphen/>
      </w:r>
      <w:r>
        <w:rPr>
          <w:rFonts w:cs="Times New Roman" w:ascii="Times New Roman" w:hAnsi="Times New Roman"/>
          <w:color w:val="000000"/>
          <w:spacing w:val="-10"/>
          <w:w w:val="107"/>
          <w:sz w:val="28"/>
          <w:szCs w:val="28"/>
        </w:rPr>
        <w:t xml:space="preserve">мим Михайло Иванычем. Не </w:t>
      </w:r>
      <w:r>
        <w:rPr>
          <w:rFonts w:cs="Times New Roman" w:ascii="Times New Roman" w:hAnsi="Times New Roman"/>
          <w:color w:val="000000"/>
          <w:spacing w:val="-4"/>
          <w:w w:val="107"/>
          <w:sz w:val="28"/>
          <w:szCs w:val="28"/>
        </w:rPr>
        <w:t>простой он медведь, а уче</w:t>
        <w:softHyphen/>
      </w:r>
      <w:r>
        <w:rPr>
          <w:rFonts w:cs="Times New Roman" w:ascii="Times New Roman" w:hAnsi="Times New Roman"/>
          <w:color w:val="000000"/>
          <w:spacing w:val="-17"/>
          <w:w w:val="107"/>
          <w:sz w:val="28"/>
          <w:szCs w:val="28"/>
        </w:rPr>
        <w:t>ный — что хочешь, то и сдела</w:t>
        <w:softHyphen/>
      </w:r>
      <w:r>
        <w:rPr>
          <w:rFonts w:cs="Times New Roman" w:ascii="Times New Roman" w:hAnsi="Times New Roman"/>
          <w:color w:val="000000"/>
          <w:spacing w:val="-9"/>
          <w:w w:val="107"/>
          <w:sz w:val="28"/>
          <w:szCs w:val="28"/>
        </w:rPr>
        <w:t>ет, всех гостей потешит!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9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7"/>
          <w:sz w:val="28"/>
          <w:szCs w:val="28"/>
        </w:rPr>
        <w:t xml:space="preserve">А ну-ка, Мишенька Иваныч,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9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7"/>
          <w:sz w:val="28"/>
          <w:szCs w:val="28"/>
        </w:rPr>
        <w:t xml:space="preserve">Родом боярыч,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11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w w:val="107"/>
          <w:sz w:val="28"/>
          <w:szCs w:val="28"/>
        </w:rPr>
        <w:t xml:space="preserve">Ходи-похаживай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10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07"/>
          <w:sz w:val="28"/>
          <w:szCs w:val="28"/>
        </w:rPr>
        <w:t xml:space="preserve">Говори-поговаривай,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11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w w:val="107"/>
          <w:sz w:val="28"/>
          <w:szCs w:val="28"/>
        </w:rPr>
        <w:t xml:space="preserve">Да не гнись дугой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11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w w:val="107"/>
          <w:sz w:val="28"/>
          <w:szCs w:val="28"/>
        </w:rPr>
        <w:t xml:space="preserve">Словно мешок тугой,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14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w w:val="107"/>
          <w:sz w:val="28"/>
          <w:szCs w:val="28"/>
        </w:rPr>
        <w:t xml:space="preserve">А ну, поворотись, развернись,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11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w w:val="107"/>
          <w:sz w:val="28"/>
          <w:szCs w:val="28"/>
        </w:rPr>
        <w:t xml:space="preserve">Добрым людям покажись!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8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7"/>
          <w:sz w:val="28"/>
          <w:szCs w:val="28"/>
        </w:rPr>
        <w:t xml:space="preserve">Потешь народ честной,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07"/>
          <w:sz w:val="28"/>
          <w:szCs w:val="28"/>
        </w:rPr>
        <w:t>Попляши-ка, дорогой!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4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/>
          <w:iCs/>
          <w:color w:val="000000"/>
          <w:spacing w:val="-14"/>
          <w:sz w:val="28"/>
          <w:szCs w:val="28"/>
        </w:rPr>
        <w:t xml:space="preserve">Медведь отрицательно качает </w:t>
      </w:r>
      <w:r>
        <w:rPr>
          <w:rFonts w:cs="Times New Roman" w:ascii="Times New Roman" w:hAnsi="Times New Roman"/>
          <w:i/>
          <w:iCs/>
          <w:color w:val="000000"/>
          <w:spacing w:val="-13"/>
          <w:sz w:val="28"/>
          <w:szCs w:val="28"/>
        </w:rPr>
        <w:t>головой и рычит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7"/>
          <w:w w:val="102"/>
          <w:sz w:val="28"/>
          <w:szCs w:val="28"/>
        </w:rPr>
        <w:t>Цыган</w:t>
      </w:r>
      <w:r>
        <w:rPr>
          <w:rFonts w:cs="Times New Roman" w:ascii="Times New Roman" w:hAnsi="Times New Roman"/>
          <w:color w:val="000000"/>
          <w:spacing w:val="-7"/>
          <w:w w:val="102"/>
          <w:sz w:val="28"/>
          <w:szCs w:val="28"/>
        </w:rPr>
        <w:t xml:space="preserve">: Да что ж такое? Мы про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 xml:space="preserve">музыку-то забыли, не может </w:t>
      </w:r>
      <w:r>
        <w:rPr>
          <w:rFonts w:cs="Times New Roman" w:ascii="Times New Roman" w:hAnsi="Times New Roman"/>
          <w:color w:val="000000"/>
          <w:spacing w:val="-7"/>
          <w:w w:val="102"/>
          <w:sz w:val="28"/>
          <w:szCs w:val="28"/>
        </w:rPr>
        <w:t xml:space="preserve">Михайло Иваныч без музыки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лясать. Давайте барабанщи</w:t>
        <w:softHyphen/>
      </w:r>
      <w:r>
        <w:rPr>
          <w:rFonts w:cs="Times New Roman" w:ascii="Times New Roman" w:hAnsi="Times New Roman"/>
          <w:color w:val="000000"/>
          <w:spacing w:val="-7"/>
          <w:w w:val="102"/>
          <w:sz w:val="28"/>
          <w:szCs w:val="28"/>
        </w:rPr>
        <w:t xml:space="preserve">ка звать! Да звать словами не </w:t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 xml:space="preserve">простыми, а песней, а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есня будет вот такая... (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поёт на ме</w:t>
        <w:softHyphen/>
        <w:t>лодию частушек)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Ну-ка, Миша, попляши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 тя ножки хороши!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Тили-тили-тили-бом,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Загорелся козий дом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Коза выскочила,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Глаза выпучила,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Таракан дрова рубил,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В грязи ноги завозил!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ab/>
        <w:t>Хлопая в ладоши, дети подпевают Цыгану. Поют 2 раза, а на 3-й раз во время исполнения слов «Загорелся козий дом» - выскакивает Коза-«барабанщик»  в сарафане. Звучит русская народная плясовая мелодия, (по выбору), Коза барабанит, Медведь пляшет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Цыган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: Медведь с. Козою забавлялись,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Друг на друга удивлялись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С того раза подружились,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Музыке и пляске вместе научились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Пошли в услуженье к хозяину жить,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Играть, плясать да народ веселить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8"/>
          <w:w w:val="102"/>
          <w:sz w:val="28"/>
          <w:szCs w:val="28"/>
        </w:rPr>
        <w:t>Танец Медведя и Козы, под р.н.м. «Барыня»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Цыган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комментирует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): Ну-ка, Миша, покажи, как бабуся на празднике блины пекла да уго</w:t>
        <w:softHyphen/>
        <w:t>рела, головушка у нее заболе</w:t>
        <w:softHyphen/>
        <w:t>ла! Козочка, а как красные де</w:t>
        <w:softHyphen/>
        <w:t>вицы причесываются, белят</w:t>
        <w:softHyphen/>
        <w:t>ся, румянятся, в зеркальце глядятся, на дискотеку рядят</w:t>
        <w:softHyphen/>
        <w:t>ся? Миша, покажи, как маль</w:t>
        <w:softHyphen/>
        <w:t>чишечки в бане парятся, на полке валяются и веничком - во как, во как! Ох, хорошо!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ab/>
        <w:t>Медведь опрокидывается навзничь и, лежа на спине, болтает ногами, машет передними лапами, Коза его "бодает»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Цыган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: Приободрись же, Михайло Иваныч, поклонись, поблагодари за почет, за уваженье да за угощение, за труды!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ab/>
        <w:t>Медведь снимает с головы Цыгана шляпу  и, держа ее в передних лапах, обходит гостей, собирая угощение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Ведущий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(детям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): Понрави</w:t>
        <w:softHyphen/>
        <w:t xml:space="preserve">лись ли вам наши артисты? Тогда похлопайте! 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(Все апло</w:t>
        <w:softHyphen/>
        <w:t>дируют; Цыган, Медведь и Ко</w:t>
        <w:softHyphen/>
        <w:t>за у ходят из зала, прощаясь со зрителями.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) А сейчас вопрос к вам у меня: без кого не бы</w:t>
        <w:softHyphen/>
        <w:t xml:space="preserve">вает новогоднего праздника? 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(Дети отвечают -  «Без Деда Мо</w:t>
        <w:softHyphen/>
        <w:t>роза, Снегурочки, ёлочки».)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Звучит мелодия песни «В лесу родилась ёлочка». В зал входят Дед Мороз и Снегурочка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Дед Мороз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: Наш поклон вам и поздравления! Добра вам, счастья, благополучия!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Снегурочка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: Побольше улы</w:t>
        <w:softHyphen/>
        <w:t>бок, здоровья, радости! А че</w:t>
        <w:softHyphen/>
        <w:t>го же вы сидите, не играете? Дедушка, не возражаешь, ес</w:t>
        <w:softHyphen/>
        <w:t>ли мы с ребятами поиграем?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Дед Мороз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: Да что ты, вну</w:t>
        <w:softHyphen/>
        <w:t>ченька! Я вот тоже подароч</w:t>
        <w:softHyphen/>
        <w:t>ки для самых шустрых ребят припас!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Игры (по выбору)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 xml:space="preserve"> «Перетягивание каната»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(де</w:t>
        <w:softHyphen/>
        <w:t>ти встают в две команды спи</w:t>
        <w:softHyphen/>
        <w:t>нами друг к другу, надо дотя</w:t>
        <w:softHyphen/>
        <w:t>нуться и достать каждой ко</w:t>
        <w:softHyphen/>
        <w:t>манде свой приз)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«Бег в мешках»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(Перед игрой произносятся слова: «Есть забава неплоха! Кто в мешке без остановки про</w:t>
        <w:softHyphen/>
        <w:t>скакать сумеет ловко?»)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«Бег в «сапогах-скороходах»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(с привязанными к валенкам грузами)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«Петушиный бой»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(«бой» по</w:t>
        <w:softHyphen/>
        <w:t>душками; цель - столкнуть про</w:t>
        <w:softHyphen/>
        <w:t>тивника с «бугра»)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Дед Мороз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: А теперь - шире круг, смелей размах; танцы начинайте! Всем участни</w:t>
        <w:softHyphen/>
        <w:t>кам — колядкино угощение!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8"/>
          <w:w w:val="102"/>
          <w:sz w:val="28"/>
          <w:szCs w:val="28"/>
        </w:rPr>
        <w:t xml:space="preserve">Общий танец под веселую русскую народную мелодию 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(по выбору)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 xml:space="preserve"> Дед Мороз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: Молодцы! Устали? И меня уморили! Что ж, как и обещал..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Открою сундучок -достану пятачок,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Открою коробейку - достану копейку 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 xml:space="preserve"> (Отдает призы Ведущему)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А в этой коробочке у ме</w:t>
        <w:softHyphen/>
        <w:t>ня подарочек для кота Лео</w:t>
        <w:softHyphen/>
        <w:t>польда, мыши передали ему. Нет здесь Леопольда? Снегу</w:t>
        <w:softHyphen/>
        <w:t>рочка, как же передать пода</w:t>
        <w:softHyphen/>
        <w:t>рок—не знаю!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Снегурочка: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Дедушка, а что, если мы вместе с ребятами отправимся в гости к коту Леопольду? Ребята, хотите в гости? 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(Дети отвечают.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) Только просьба к вам: вхо</w:t>
        <w:softHyphen/>
        <w:t>дить в кинотеатр надо «по-кошачьи»: на цыпочках - ла</w:t>
        <w:softHyphen/>
        <w:t>почках, а руками обозначить ушки. Можно тихонечко мур</w:t>
        <w:softHyphen/>
        <w:t>лыкать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Дед Мороз и Снегурочка с детьми обходят  зал, садятся на стулья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Дед Мороз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: Ну вот, ребятушки, все собрались. Отогревай</w:t>
        <w:softHyphen/>
        <w:t>тесь, а нам со Снегурочкой долго в тепле нельзя — рас</w:t>
        <w:softHyphen/>
        <w:t>таять можем. Посылочку Ле</w:t>
        <w:softHyphen/>
        <w:t>опольду от мышат передай</w:t>
        <w:softHyphen/>
        <w:t>те! До свидания, не скучай</w:t>
        <w:softHyphen/>
        <w:t>те! С Рождеством вас!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Дед Мороз и Снегурочка уходят, прощаясь с детьми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Ведущий: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А где же Леопольд? Что будем теперь делать с этой коробочкой?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Звучит припев песни кота Леопольда «Если добрый ты», муз. Е. Савельева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Появляется Кот Леопольд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Леопольд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: Здравствуйте, до</w:t>
        <w:softHyphen/>
        <w:t>рогие ребята! Ах, какие вы все, мур-р, нарядные! Мур-р, красивые! Мур-р, весёлые! А меня вы узнали? Я — кот Ле</w:t>
        <w:softHyphen/>
        <w:t>опольд! И если я сегодня на себя не похож, то только по</w:t>
        <w:softHyphen/>
        <w:t>тому, что надел новогодний костюм. А песенку мою вы уз</w:t>
        <w:softHyphen/>
        <w:t>нали? Давайте споем ее на но</w:t>
        <w:softHyphen/>
        <w:t>вогодний лад!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pacing w:val="-8"/>
          <w:w w:val="102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Леопольд поет, дети подпевают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. Праздник Новый год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В гости к нам пришел,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Снегом по плечам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Хлопал.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Общий хоровод —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Это хорошо,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А когда наоборот —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лохо!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. Если вместе петь —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Слышно далеко,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Не страшна пурга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Дружным.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Если добрый ты,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То всегда легко,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А когда наоборот —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Трудно!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. С каждым поделись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Радостью своей.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Рассыпая смех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Звучно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Если песни петь —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С ними веселей,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А когда наоборот — Скучно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: Леопольд, у нас есть для тебя подарок, его проси</w:t>
        <w:softHyphen/>
        <w:t>ли передать тебе мышата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Леопольд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: Мур-р, спасибо! Как приятно получать подарки! Я обязательно поделюсь с ре</w:t>
        <w:softHyphen/>
        <w:t xml:space="preserve">бятами! 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(Открывает коробку, взрывается хлопушка.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) Мя-я-у-у! Эти мыши неисправимы! Они не хотят жить дружно даже в Новогодний праздник! Тут еще и записка есть!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Ведущий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читает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): Вызыва</w:t>
        <w:softHyphen/>
        <w:t>ем всех на бой! Биться будем за настоящий подарок. Если справитесь со всеми нашими заданиями — подарок ваш, ес</w:t>
        <w:softHyphen/>
        <w:t>ли нет - то наш! Самые ум</w:t>
        <w:softHyphen/>
        <w:t>ные и самые честные мыши на свете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Дети в одиночку или командно участвуют в «испытаниях»,</w:t>
      </w:r>
    </w:p>
    <w:p>
      <w:pPr>
        <w:pStyle w:val="Normal"/>
        <w:shd w:fill="FFFFFF" w:val="clear"/>
        <w:spacing w:lineRule="auto" w:line="360" w:before="0" w:after="0"/>
        <w:ind w:left="2835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1. Скороговорки</w:t>
      </w:r>
    </w:p>
    <w:p>
      <w:pPr>
        <w:pStyle w:val="Normal"/>
        <w:shd w:fill="FFFFFF" w:val="clear"/>
        <w:spacing w:lineRule="auto" w:line="360" w:before="0" w:after="0"/>
        <w:ind w:left="2835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 xml:space="preserve">2. Соревнования </w:t>
      </w:r>
      <w:r>
        <w:rPr>
          <w:rFonts w:cs="Times New Roman" w:ascii="Times New Roman" w:hAnsi="Times New Roman"/>
          <w:b/>
          <w:i/>
          <w:color w:val="000000"/>
          <w:spacing w:val="-8"/>
          <w:w w:val="102"/>
          <w:sz w:val="28"/>
          <w:szCs w:val="28"/>
        </w:rPr>
        <w:t>(по выбору воспитателей).</w:t>
      </w:r>
    </w:p>
    <w:p>
      <w:pPr>
        <w:pStyle w:val="Normal"/>
        <w:shd w:fill="FFFFFF" w:val="clear"/>
        <w:spacing w:lineRule="auto" w:line="360" w:before="0" w:after="0"/>
        <w:ind w:left="2835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3. Новогодние загадки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Леопольд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: Кажется, с заданием мы справились. Но я теперь коробку открывать не буду!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Ведущий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: Хорошо, я открою! </w:t>
      </w: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>(Осторожно открывает, ниче</w:t>
        <w:softHyphen/>
        <w:t xml:space="preserve">го не происходит)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Да здесь ша</w:t>
        <w:softHyphen/>
        <w:t>рики волшебные лежат, вол</w:t>
        <w:softHyphen/>
        <w:t>шебные да гадальные. Сейчас мы узнаем, кого и что ожида</w:t>
        <w:softHyphen/>
        <w:t>ет в Новом году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В коробке находятся цветные шарики из фольги, внутри кото</w:t>
        <w:softHyphen/>
        <w:t>рых предметы для шуточного «гадания»: сердечко - к любви, ключик - к новоселью, пуговка, - к обновке, колесико - к покупке или выигрышу машины, географи</w:t>
        <w:softHyphen/>
        <w:t>ческая карта - к путешествию, цветочек - к подарку, конфетка -к сладкой жизни, копейка -к богатству, и др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pacing w:val="-8"/>
          <w:w w:val="102"/>
          <w:sz w:val="28"/>
          <w:szCs w:val="28"/>
        </w:rPr>
        <w:tab/>
        <w:t>Леопольду достается «кругосветное путешествие». Как только Леопольд видит содержимое шарика (карту), он прощается с детьми и бежит готовиться к путешествию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Ведущий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: Вот и узнали мы что-то новое, немного позабы</w:t>
        <w:softHyphen/>
        <w:t>тое старинное, но вечное. Из века в век будут переда</w:t>
        <w:softHyphen/>
        <w:t>ваться нашим детям, внукам старинные обрядовые праз</w:t>
        <w:softHyphen/>
        <w:t>дники России-матушки и Усть-Цилемской земли! Но мы не прощаемся, а заканчиваем наш большой праздник задорной Усть-Цилемской  пляской-игрой «Зеваха»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«Зеваха» Усть-Цилемская пляска-игра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ab/>
        <w:t>Ведущий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. Праздник нам кончать пора, до свиданья,  детвора!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  <w:lang w:val="en-US"/>
        </w:rPr>
      </w:r>
    </w:p>
    <w:sectPr>
      <w:footerReference w:type="default" r:id="rId3"/>
      <w:type w:val="nextPage"/>
      <w:pgSz w:w="13969" w:h="19124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character" w:styleId="Style16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58:00Z</dcterms:created>
  <dc:creator>11</dc:creator>
  <dc:description/>
  <cp:keywords/>
  <dc:language>en-US</dc:language>
  <cp:lastModifiedBy>BIZON</cp:lastModifiedBy>
  <cp:lastPrinted>2013-02-01T11:00:00Z</cp:lastPrinted>
  <dcterms:modified xsi:type="dcterms:W3CDTF">2015-02-05T17:02:00Z</dcterms:modified>
  <cp:revision>15</cp:revision>
  <dc:subject/>
  <dc:title/>
</cp:coreProperties>
</file>