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У ДПО (ПК) С «Чувашский республиканский институт образования» Минобразования Чуваш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</w:t>
      </w:r>
    </w:p>
    <w:tbl>
      <w:tblPr>
        <w:tblW w:w="14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85"/>
      </w:tblGrid>
      <w:tr>
        <w:trPr/>
        <w:tc>
          <w:tcPr>
            <w:tcW w:w="1314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ительная запис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чей программ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арно – тематический пла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своения содержания программы деть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мониторинга достижения детьми результатов освоения программ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ое и информационное обеспечение программ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литератур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льчикский районный отдел образования и молодежной политики</w:t>
      </w:r>
    </w:p>
    <w:p>
      <w:pPr>
        <w:pStyle w:val="Normal"/>
        <w:spacing w:lineRule="auto" w:line="312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 образовательное учреждение «Шемалаковская  основная общеобразовательна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школа Яльчикского района Чувашской Республики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а                                                                                     Утвержден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                                                                                   Директор школы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                                                                _______________Дементьева Г.В.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                                                                                   Приказ №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8» августа 2013                                                                     от «30 »  августа 2013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бразовательн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Художественное творчество» в старшей разновозрастной группе (4-6лет)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период с 1 сентября 2012 года по 25 мая  2013 года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основе примерной основной общеобразовательной программы дошко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Т РОЖДЕНИЯ ДО ШКОЛЫ». Примерная основная общеобразовательная программа дошкольного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ред. Н. Е. Вераксы, Т. С. Комаровой, М. А. Васильево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864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864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итель: Воронова Ирина Николаевна</w:t>
      </w:r>
    </w:p>
    <w:p>
      <w:pPr>
        <w:pStyle w:val="Normal"/>
        <w:spacing w:lineRule="auto" w:line="360" w:before="0" w:after="0"/>
        <w:ind w:left="86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 1 категории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о Шемалаково 2012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р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</w:t>
        <w:tab/>
        <w:t>4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бочей программы</w:t>
        <w:tab/>
        <w:t>5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о – тематический план</w:t>
        <w:tab/>
        <w:t>10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содержания программы детьми</w:t>
        <w:tab/>
        <w:t>22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мониторинга достижения детьми результатов освоения программы</w:t>
        <w:tab/>
        <w:t>30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ое и информационное обеспечение программы</w:t>
        <w:tab/>
        <w:t>31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литературы</w:t>
        <w:tab/>
        <w:t>32</w:t>
      </w:r>
      <w:r>
        <w:br w:type="page"/>
      </w:r>
    </w:p>
    <w:p>
      <w:pPr>
        <w:pStyle w:val="Normal"/>
        <w:spacing w:lineRule="auto" w:line="240" w:before="24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 образовательное учреждение «Шемалаковская основная общеобразовательная школа Яльчикского района Чувашской Республики « работает по  примерной общеобразовательной программе  дошкольного образования «От рождения до школы» под ред. Н.Е. Вераксы, Т.С. Комаровой, М. А. Васильевой- М.: МОЗАИКА-СИНТЕЗ, 201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 для детей старшей разновозрастной группы (4-6 лет) и составлена в соответствии с федеральными государственными требованиями к структуре основной общеобразовательной программы дошкольного образ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введены дополнения по развитию изобразительного искусства чувашского народ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ь рабочей программы формирование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и рабочей программ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звитие продуктивной деятельности детей (рисование, лепка, аппликация, художественный труд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звитие детского творч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общение к изобразительному искусст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общение детей к искусству народа, проживающих в Чувашской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современными требованиями для реализации задач предусматривается две формы обучения детей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совместная деятельность взрослых 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самостоятельная деятельность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ционально – региональные особенности осуществления образовательного процесса обеспечивается через реализацию Программы художественно-творческого развития ребенка-дошкольника средствами чувашского декоративно-прикладного искусства ( Сост. Л. Г. Васильева, г. Чебоксары, 199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разовательная область «Художественное творчество» интегрируется с образовательными областями «Коммуникация» «Познание», «Чтение художественной литературы», «Музыка», «Труд», «Безопас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личество тем-  16, педагогических ситуаций 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полнительные образовательные услуги не преду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ониторинг достижения детьми результатов освоения программы в соответствии с федеральными требованиями к структуре основной общеобразовательной программы дошкольного образования проводится два раза в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 14 по 21 январ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 13 по 20 м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дел 1.1 Развитие продуктивной деятельности (рис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язательная часть содержа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рисование (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детям в расположении изображений на всем листе в соответствии с содержанием действия и включенными в действие объектами при передаче сюжета .Привлечение  внимания детей к передаче соотношения предметов по величине: дерево высокое, куст ниже дерева, цветы ниже ку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 обогащение представлений детей о цветах и оттенках окружающих предметов и объектов природы. Знакомство с новыми цветами и оттенками окружающих предметов (коричневый, оранжевый, светло-зеленый); формирование  представлений о том, как можно получить эти цвета. Развитие умения смешивать краски для получения нужных цветов и оттен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желания использовать в рисовании, аппликации разнообразных цветов, привлечение внимания детей на многоцветию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правильно держать карандаш, кисть, фломастер, цветной мелок; использовать их при создании из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закрашивать рисунки кистью, карандашом, проводя линии и штрихи только в одном направлении (сверху вниз или слева направо); ритмично наносить мазки, штрихи по всей форме, не выходя за пределы контура; проводить широкие линии всей кистью, а узкие линии точки — концом ворса кисти. Закрепление умения чисто промывать кисть перед использованием краски другого цвета. К концу года формирование умения получать светлые и темные оттенки цвета, изменяя нажим на каранда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авильно передавать расположение частей сложных предметов (кукла, зайчик и др.) и соотносить их по величине. Предметное рисование (старшая группа  5-6 л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передавать в рисунках образы предметов, объектов, персонажей сказок, литературных произведений. Привлечение внимания детей к отличиям предметов по форме, величине, пропорциям частей; к передаче этих отличий в рисун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ение умения передавать положение предметов в пространстве на листе бумаги. Привлечение внимания детей к тому, что предметы могут по- разному располагаться на плоскости (стоять, лежать, менять положение: живые существа могут двигаться, менять позы, дерево в ветреный день — наклоняться и т.д.). Формирование умения передавать в рисунке движения фигу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владение композиционными умениями: располагать изображение на листе с учетом его пропорций (если предмет вытянут в высоту, его следует расположив на листе по вертикали; если он вытянут в ширину, например, не очень высокий, но длинный дом — по горизонтали). Закрепление способов и приемов рисования различными изобразительными материалами (цветные карандаши, гуашь, акварель, цветные мелки, пастель, сангина, угольный карандаш, фломастеры, разнообразные кисти и т. п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а рисования контура предмета простым карандашом с легким нажимом на него, чтобы при последующем закрашивании изображения не оставалось жестких, грубых линий, пачкающих рису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ение умения рисовать акварелью в соответствии с ее спецификой (прозрачностью и легкостью цвета, плавностью перехода одного цвета в друго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рисовать кистью разными способами: широкие линии — всем ворсом, тонкие — концом кисти; наносить мазки, прикладывая кисть всем ворсом к бумаге, рисовать концом кисти мелкие пятныш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комство с новыми цветами (фиолетовый) и оттенками (голубой, розовый, темно-зеленый, сиреневый), развитие чувства цвета. Формирование умения смешивать краски для получения новых цветов и оттенков (при рисовании гуашью) и высветлять цвет, добавляя в краску воду (при рисовании акварелью); умения при рисовании карандашами передавать оттенки цвета, регулируя нажим на карандаш (до трех оттенков цвет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южетное рисование. Подведений детей к созданию сюжетных композиций на темы окружающей жизни литературных произведений («Кого встретил Колобок», «Два жадных медвежонка», «Где обедал воробей?»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озиционных умений, умения располагать изображения на полосе внизу листа, по всему ли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детей к соотношению по величине разных пред¬метов в сюжете (дома большие, деревья высокие и низкие; люди меньше домов, но больше растущих на лугу цветов). Развитие умения располагать на рисунке предметы так, чтобы они загораживали друг друга (растущие перед домом деревья частично загораживают его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е рисование (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оздавать декоративные композиции по мотивам дымковских, филимоновских узоров. Использование дымковских и филимоновских изделий для развития эстетического восприятия прекрасного и в качестве образцов для создания узоров в стиле этих росписей (для росписи могут использоваться вылепленные детьми игрушки и силуэты игрушек, вырезанные из бума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городецкими изделиями. Развитие умения выделять элементы городецкой росписи (бутоны, купавки, розаны, листья); видеть называть цвета, используемые в роспи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ое рисование (старшая группа  5-6л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ение знакомства детей с изделиями народных промыслов, закрепление и углубление знаний о дымковской и филимоновской игрушках и их росписи. Побуждение создавать изображения по мотивам народной декоративной росписи, знакомство с ее цветовым строем и элементами композиции, разнообразием элементов. Продолжение знакомства с городецкой росписью, ее цветовым решением, спецификой со¬ здания декоративных цветов (как правило, не чистых тонов, а оттенков). Формирование умения использовать для украшения ожи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комство с росписью Полхов-Майдана. Включение городецкой и полхов-майданской росписи в творческую работу детей, помощь в освоении специфики этих видов росписи. Знакомство с региональным (местным) декоративным искусств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буждение составлять узоры по мотивам городецкой. полхов-майданской, гжельской росписи; знакомство с характерными элементами (бутоны, цветы, листья, травка, усики, завитки, ожив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желания создавать узоры на листах в форме народного изделия (поднос, солонка, чашка, розетка и др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етьми декоративных тканей для развития творчества в декоративной деятельности. Предоставление для работы бумаги в форме одежды и головных уборов (кокошник, платок, свитер и др.). предметов быта (салфетка, полотенц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ение умения ритмично располагать узор: расписывать бумажные силуэты и объемные фигуры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, формируемое участниками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ставлять декоративные композиции по мотивам чувашской кера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здавать узоры по образцу чувашской народной вышивки и узорного ткачества из простейших элементов чувашского орнамента, смысловое назначение ,которых детям извест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вать композиционные умения в ритмичном и симметричном расположении элементов чувашского орнамента на полосе, квадра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формировать чувство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 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 обучать составлять декоративные композиции по мотивам чувашского прикладного искус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ользуя геометрические и геометризированные орнаменты, растительные и зооморфные эле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тавляя многоцветные гаммы на белом и цветном фон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сваивая композиционные приемы составления узора на различных формах (полосе, квадрате, прямоугольнике, силуэтных и обьемных формах)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 рисовать по сюжетам чувашских народных сказок («Лиса-плясунья», «Дети ветра», «Качакапа упа» и др.), стихов (В. Романов «Кампара», Р. Сарби «Ташлать Илемпи…» и другие), рассказов (А. Васильева «Сакар писет» и другие), пес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Раздел 1.2. Развитие продуктивной деятельности (леп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ая часть содержания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детей к лепке; совершенствование умения лепить из глины (из пластилина, пластической массы). Закрепление приемов лепки, освоенных в предыдущих группах. Формирование умения прищипывать с легким оттягиванием всех краев сплюснутый шар, вытягивать отдельные части из целого куска, прищипывать мелкие детали (ушки у котенка, клюв у птички); сглаживать пальцами поверхность вылепленного предмета, фигу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использовании приема вдавливания середины шара, цилиндра для получения полой формы. Знакомство с приемами использования стеки. Поощрение стремления украшать вылепленные изделия узором помощи ст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иемов аккуратной ле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знакомства детей с особенностями лепки из глины, пластилина и пластической мас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лепить с натуры и по представлению знакомые предметы (овощи, фрукты, грибы, посуда, игрушки передавать их характерные особенности. Совершенствование умения лепитъ посуду из целого куска глины и пластилина ленточным спосо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лепить предметы пластическим, конструктивным и комбинированным способами. Формирование умения сглаживать по-верхность формы, делать предметы устойчивы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ение умения передавать в лепке выразительность образа, лепить фигуры человека и животных в движении, объединять небольшие группы предметов в несложные сюжеты (в коллективных композициях): «Курица с цыплятами», «Два жадных медвежонка нашли сыр», «Дети на прогулке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лепить по представлению героев литературных произведений (Медведь и Колобок, Лиса и Зайчик, Машенька и Медведь и т.п.). Развитие творчества, инициати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лепить мелкие детали; пользуясь стекой, наносить рисунок чешуек у рыб, обозначать глаза, шерсть животных, перышки птиц, узор, складки на одежде людей и т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ехнических умений и навыков работы с разнообразны¬ми материалами для лепки; побуждение к использованию дополнительных материалов (косточек, зернышек, бусинок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аккуратной ле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привычки тщательно мыть руки по окончании ле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ая лепка. Продолжение знакомства детей с особенностями декоративной лепки. Формирование интереса и эстетического отношения к предметам народного декоративно-приклад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лепить птиц, животных, людей по типу народных игрушек (дымковской, филимоновской, каргопольской и др.), передавая их характерные особе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украшать узорами предметы декоративного искусства; расписывать изделия гуашью, украшать их налепами и углубленным рельефом, использовать сте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сглаживать неровности вылепленного изображения, обмакивая пальцы в воду, когда это необходимо для передачи об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, формируемое участниками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чить лепить посуду по мотивам чувашских глиняных и деревянн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ить создавать несложные украшения и декоративно оформля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ать лепить посуду разной формы по мотивам чувашской керамики и изделий из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ать лепить декоративные пластины по мотивам чувашских израз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должать обучать лепить разные украшения по типу чувашских народных умель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учать создавать глиняные расписные игрушки в стиле чувашских народных маст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учать окрашивать вылепленные изделия гуашевыми, эмульсионными и темперными белилами и расписывать гуашевыми, темперными, глазурными красками и ангоб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здел 1.3. Развитие продуктивной деятельности (апплика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ая часть содержания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няя группа  4-5 л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интереса к аппликации, усложнение ее содержания и расширение возможностей создания разнообразных изоб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авильно держать ножницы и пользоваться ими. Формирование навыка разрезания по прямой сначала коротких, а затем длинных полос. Развитие  умения составлять из полос изображения разных предметов (забор, скамейка, лесенка, дерево, кустик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вырезания круглых форм из квадрата и овальных из прямоугольника путем скругления углов, использование этого приема изображения в аппликации овощей, фруктов, ягод, цветов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 изображаемых в аппликации предметов (птицы, животные, цветы, насекомые, дома, как реальные, так и воображаемые) из готовых форм. Формирование умения преобразовывать готовые формы, разрезая их на две или четыре части (круг — на полукруги, четверти; квадрат — на треугольники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аккуратного вырезывания и накле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проявлений активности и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желания взаимодействовать со сверстниками при создании коллективных композ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таршая группа  5-6 лет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репление умения разрезать бумагу на короткие и длинные полоски; вырезать круги из квадратов, овалы из прямоугольников, преобразовывать одни геометрические фигуры в другие (квадрат — в 2 - 4 треугольника, прямоугольник — в полоски, квадраты или маленькие прямоугольники), создавая  из этих фигур изображения разных предметов или декоративные компози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вырезать одинаковые фигуры или их детали из бумаги, сложенной гармошкой, а симметричные изображения — из бумаги, сложенной пополам (стакан, ваза, цветок и др.). Знакомство с приемом обрывания с целью создания выразительных обр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етей к созданию предметных и сюжетных композиций, побуждение к дополнению их деталями, обогащающими из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куратного и бережного отношение к материа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формируемое участниками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няя группа 4 -5 л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Учить составлять декоративные композиции народного искусства из однородных и разнородных элементов  (квадратов, различных видов треугольников) на полосе, квадр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должать обучать составлять орнаментальные композиции в стиле чувашского народного искусства из геометрических, растительных и зооморфных форм на полосе, квадрате, прямоугольнике и силуэтах с разным цветом ф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ать использовать работе различные изобразительные материалы: угольный и жировой карандаши, фломастеры, цветной тушь, гуашь для передачи четкости и тонкости чувашского уз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Раздел 1. 4.  Развитие продуктивной деятельности (художественный тру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язательная часть содержания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работать с бумагой: сгибать лист вчетверо в разных направлениях; работать по готовой выкройке (шапочка, лодочка, домик, кошел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создавать из бумаги объемные фигуры: делить квадратный лист на несколько равных частей, сглаживать сгибы, надрезать по сгибам (домик, корзинка, куб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делать игрушки, сувениры из природного материала (шишки, ветки, ягоды) и других  материалов (катушки, проволка в  цветной обмотки, пустые коробки и другие), прочно соединяя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амостоятельно создавать игрушки для сюжетно – ролевых игр (флажки, сумочки, шапочки, салфетки и другие); сувениры для родителей, сотрудников детского сада, елочные укра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етей к изготовлению пособий для занятий и самостоятельной деятельности (коробки, счетный материал), ремонту книг, настольно-печатных 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умения детей экономно и рационально расходовать матери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формируемое участниками образовательного процес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ать изготавливать декоративные композиции по мотивам чувашской народной вышевки и узорного ткачества из бумажных л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ать изготавливать поделки из широких бумажных и берестяных полосок и украшать их элементами чувашского орна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азвитие детского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ая часть содержания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тереса у детей к изобразительной деятельности; положительного эмоционального отклика на предложения рисовать, лепить, вырезать и накле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стетического восприятия, образных представлений, воображения, эстетических чувств, художественно-твор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 рассматривать и обследовать предметы, в том числе с помощью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представлений детей об искусстве (иллюстрации к произведениям детской литературы, репродукции произведений живописи, народное декоративное искусство, скульптура малых форм и др.) как основе развития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ыделять и использовать средства выразительности в рисовании, лепке, аппл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создавать коллективные произведения в рисовании, лепке, аппл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сохранять правильную позу при рисовании: не горбиться, не наклоняться низко над столом, к мольберту; сидеть свободно, не напряг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оявлять дружелюбие при оценке работ други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азвитие детей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детей к изобразительной деятельности. Обогащение сенсорного опыта, развитие органов восприятия (зрение, слух, обоняние, осязание, вкус); закрепление знаний об основных формах предметов и объектов прир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эстетического восприятия, умения созерцать красоту окружающего мира. В процессе восприятия предметов и явлений развитие мысли-тельных операций (анализ, сравнение, уподобление (на что похоже), установление сходства и различия предметов и их частей, выделение общего и единичного, характерных признаков, обобщение). Формирование умения передавать в изображении не только основные свойства предметов (форма, величина, цвет), но и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и наблюдать, всматриваться (вслушиваться) в явления и объекты природы, замечать их изменения (например, как изменяются форма и цвет медленно плывущих облаков, как постепенно раскрывается утром и закрывается вечером венчик цветка, как изменяется освещение предметов на солнце и в тен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изобразительных навыков и умений, формирование художественно-твор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формы, цвета, пропор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ение знакомства с народным декоративно-прикладным искусством (городец, полхов-майдан, гжель), расширение представлений о народных игрушках (матрешки — городецкая, богородская; бирюль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циональным декоративно-прикладным искусством (на основе региональных особенностей); с другими видами декоративно¬-прикладного искусства (фарфоровые и керамические изделия, скульптура малых форм). Развитие декоративного творчества детей (в том числе кол-лективного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детей рассматривать работы (рисунки, лепку, аппликации), радоваться достигнутому результату, замечать и выделять выразительные решения изоб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формируемое участниками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активность, самостоятельность в обдумывании цветовой трактовки, установлении последовательности компоновки элементов чувашского орна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ть придумывать собственные декоративные композиции по мотивам чувашского декоративно- прикладного искусства, передавая его характерные особенности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 3. Приобщение к изобразительному искусству (декоративно-приклад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ая часть содержания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етей 4-5 ле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етей к восприятию искусства, развитие интереса к нему. Поощрение выражения  эстетических чувств, проявление эмоций при рассматривании предметов народного и декоративно-прикладного искусства, прослушивании произведений музыкального фолькл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 детей с профессиями артиста, художника, компози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содержание произведений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ение узнавать и называть предметы и явления природы, окружающей действительности в художественных образах (литература, музыка, изобразительное искусст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мения  различать  жанры и виды искусства: стихи, проза, загадки (литература), песни, танцы, музыка, картина (репродукция), скульптура (изобразительное искусство), здание и сооружение (архитекту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мения  выделять  и называть основные средства  выразительности (цвет, форма, величина, ритм, движение, жест, звук) и создавать свои художественные образы в изобразительной, музыкальной, конструктив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 детей с архитектурой.  Формирование представления  о том, что дома, в которых они живут (детский сад, школа, другие здания), — это архитектурные сооружения. Знакомство  с тем, что дома бывают разные по форме, высоте, длине, с разными окнами, с разным количеством этажей, подъездов и т.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 интереса  к различным строениям, находящимся вокруг детского сада (дом, в котором живут ребенок и его друзья, школа, кинотеат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 внимания  детей к сходству и различиям  разных зданий, поощрение  самостоятельного  выделения  частей здания, его особ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 умения  замечать различия в сходных по форме и строению зданиях (форма и величина входных дверей, окон и других час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 стремления  детей изображать в рисунках, аппликациях реальные и сказочные 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первого  посещения музея (совместно с родителями), рассказывание  о назначении музея. Развитие  интереса  к посещению кукольного театра, выста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 знаний  детей о книгах, книжных иллюстр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 с библиотекой как центром хранения книг, созданных писателями и поэ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произведениями народного искусства (потешки, сказки, загадки, песни, хороводы, заклички, изделия народного декоративно - прикладного искус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  отношения  к произведениям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ей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ыделять, называть, группировать произведения по видам искусства (литература, музыка, изобразительное искусство, архи-тектура, теат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ами изобразительного и музыкального искусства. Формирование умения выделять и использовать в своей изобразительной, музыкальной, театрализованной деятельности средства выразительности разных видов искусства, называть материалы для разных видов художест-ве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изведениями живописи (И. Шишкин, И. Левитан, В. Серов, И. Грабарь, П. Кончаловский и др.) и изображением родной природы в картинах художников. Расширение представлений о графике (ее выразительных средствах). Знакомство с творчеством художников- иллюстраторов детских книг (Ю. Васнецов, Е. Рачев, Е. Чарушин, И. Билибин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знакомства детей с архитектурой. Закрепление знаний о том, что существуют различные по назначению здания: жилые дома, мага-зины, театры, кинотеатры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детей к сходству и различиям архитектурных сооружений одинакового назначения: форме, пропорциям (высота, длина, украшения — декор и т.д.). Подведение к пониманию зависимости конст¬рукции здания от его назначения: жилой дом, театр, храм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блюдательности, формирование умения внимательно рассматривать здания, замечать их характерные особенности, разнообразие пропорций, конструкций, украшающих деталей. Привлечение внимания детей к описанию сказочных домиков (теремок, рукавичка, избушка на курьих ножках), дворцов при чтении литературных произведений, ска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эмоций, эстетического вкуса, эстетиче¬ского восприятия, интереса к искусству. Формирование умения соотносить художественный образ и средства выразительности, характеризующие его в разных видах искусства, подбирать материал и пособия для самостоя-тельной художествен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комство с понятиями «народное искусство», «виды и жанры народного искусства». Расширение представления детей о народном искусстве, фольклоре, музыке и художественных промыслах. Развитие интереса к участию в фольклорных празд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формируемое участниками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едняя группа 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ервоначальные представления и знания о чувашском декоративно-приклад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комить с образным языком искус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вать эмоциональное восприятие цвета, вызывать ассоциативные образы, связанные с цветами в чувашском прикладном искусстве.     Подводить к пониманию того. Что цвета в народном искусстве раскрывают определенное содерж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доступные сведения о чувашском узоре. Учить видеть и выделять отдельные элементы чувашского уз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о смысловым назначением чувашского орна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учить замечать расположение элементов уз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 5-6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ть элементарные представления и знания о художественном образе произведений чувашского декоративно-прикладного искус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Дать представление о чувашском орнамен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его основных видах и тип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характерных чертах, функциональных связях с формой и назначением украшаемого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познакомить с новыми элементами чувашского орнамента и их семант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Формировать знания о цветовом решении произведении чувашского прикладного искус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развивать ассоциативное и образное мыш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олжать знакомить с языком цвета в народном декоративно-прикладном искусстве, дать сведение о глубинном содержании цветов чувашского народного искусства (красного, маренового, белого, желтого, сине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Дать представление о симметричности ритмичности построения чувашского орнамента. Познакомить с терминами «ритм, симметр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Обучать понимать смысл чувашского орнамента, художественно-образный язык декоративно-приклад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дить детей в мир связи народного искусства с природой, бытом, трудом и жизнью человека и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водить детей к выделению видов чувашского декоративно-прикладного искусства (вышивка, узорное и ковровое ткачество, резьба и роспись по дереву, шитье бисером и серебром, плетение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накомить с искусством других народов проживающих на территории края (русских, татар, мордвы, мари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алендарно-тематический план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22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1440"/>
        <w:gridCol w:w="1400"/>
        <w:gridCol w:w="2551"/>
        <w:gridCol w:w="1989"/>
        <w:gridCol w:w="1620"/>
        <w:gridCol w:w="1494"/>
        <w:gridCol w:w="1418"/>
        <w:gridCol w:w="1417"/>
        <w:gridCol w:w="1417"/>
        <w:gridCol w:w="1417"/>
        <w:gridCol w:w="1417"/>
        <w:gridCol w:w="1417"/>
        <w:gridCol w:w="1417"/>
      </w:tblGrid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сяц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месяц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направления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группы задач образовательной области в соответствии с ФГТ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и форма, средства, методы и приемы организации   образовательной деятельности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язательная часть содержания образован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,  формируемое  участниками образовательного  процес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заимодействие с семь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теграция  с  другими  образовательными  областями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посредственно образовательная деятель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разовательная деятельность в режимные моменты (в календарном плане)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ых и дет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стоятельная деятельность дет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живо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И. И. Левитан «Золотая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ссматривание картины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4, стр. 95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замечать красивое в природе и в пейзажной живописи: выделять цвет как средство выразительност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эстетическое восприятие, умение созерцать красоту окружа</w:t>
              <w:softHyphen/>
              <w:t>ющего мира.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 процессе восприятия предметов и явлений развивать мыслительные операции: анализ, сравнение, уподобление (на что похоже), установление</w:t>
            </w:r>
          </w:p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ходства и различия предметов и их частей, выделение обще</w:t>
              <w:softHyphen/>
              <w:t>го и единичного, характерных признаков, обобщение. Обращать внимание на передачу в изображении не только основных свойства предметов (форма, величина, цвет), но и характерных деталей, соотношение предметов и их частей по величине, высоте, расположению относительно друг друга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»Коммун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сенний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пыты с крас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3, стр.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en-US" w:eastAsia="ru-RU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таршая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детей отражать в рисунке осенние впечатления, рисовать разнообразные деревья (большие, маленькие, высокие, низкие, прямые, искривлен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ать формировать умение радоваться красивым рису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художественны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Заяц-хв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а-экспери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и старшая под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ть делать игрушки из природного материала (шишек, желудей, семян растений, сухих веточек), прочно соединяя части. Способствовать развитию умения создавать художественные образ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13,стр.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 и старшая под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-закреплять умение лепить предметы или их части круглой, овальной, дискообразной формы, пользуясь движением всей кисти и пальце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На лесной полянке выросли 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13, стр.35-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вырезать большие и маленькие грибы по частям, составлять несложную красивую ком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разрывать неширокую полосу бумаги мелкими движениями пальцев для изображения травы, мха около гриб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художественны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Корз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создавать из бумаги объемные фигуры: делить квадратный лист на несколько равных частей, сглаживать сгибы, надрезать по сгиб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продуктивной деятельности (рисование с натур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юрморт с овощами  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, стр.12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и старшая под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новым жанром живописи – натюрмортом; дать представление о том, какие предметы изображаются на натюрмортах ( цветы, фрукты, овощи, ягоды, предметы быта). Познакомит с репродукциями натюрмортов. Обучать делать набросок на листе простым карандашом, передавая форму, размер и расположение предмет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авка «Чудо-овощ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витие  дет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лепка)</w:t>
              <w:tab/>
              <w:t>«Вылепи какие хочешь овощи для игры в магаз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13, стр.37-3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.09.12</w:t>
              <w:tab/>
              <w:tab/>
              <w:t>Закреплять умение передавать в лепке форму разных овощей. Обучать передавать в лепке характерные особенности каждого овоща; пользуясь приемами раскатывания, сглаживания пальцами, прищипывания.</w:t>
              <w:tab/>
              <w:tab/>
              <w:tab/>
              <w:tab/>
              <w:t>«Коммуникаци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детск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лепи какие хочешь овощи для игры в 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, стр.37-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умение передавать в лепке форму разных овощей. Обучать передавать в лепке характерные особенности каждого овоща; пользуясь приемами раскатывания, сглаживания пальцами, прищип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продуктивной деятельности (рисование с натур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юрморт с овощами  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,стр.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шая груп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ать оформлять работу восковыми мелками. Упражнять в закрашивании овощей восковыми мелками, регулируя нажим на мелок и передавая соответствующие цвета и оттенк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Укрась салфето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13, стр.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>Учить составлять узор на квадрате, заполняя  элементами середину и углы. Средняя подгруппа: учить разрезать полоску пополам, предварительно сложив ее. Учить правильно, пользоваться с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таршая группа: продолжать отрабатывать умение вырезывать предметы круглой и овальной формы из квадратов и прямоугольников, срезая углы способом закруг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«Идет дожд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13, стр.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детей образно отражать в рисунке впечатления от окружающей жизни. Закреплять умение строить композицию рисунка. Упражнять в рисовании графитными, цветными, и восковыми карандаш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таршая групп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н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Осенний 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звитие детского творчест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(13, стр. 4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групп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задумывать содержание своего рисунка, вспоминать необходимые способы изображения. Воспитывать стремление доводить замысел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анализировать и оценивать свои рисунки и рисунки своих товарищ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ить родителям сводить детей в парк Поб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вырасту здор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1 по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Девочка в нарядном плат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стр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рисовать фигуру человека; передавать форму платья, форму и расположение частей, соотношение их по величине более т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Продолжать обучать рисовать крупно, во весь лист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вырасту здоров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изобразительному искусству   (чувашское декоративно-прикладное искусств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Тайна красоты головной повязки «масм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збушка бабушки Елю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15, стр.89-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одводить к пониманию того, что в национальном костюме отображаются представления древних людей о гармонии природы и строения мира, а в чувашской головной повязке «масмак» - представление о небосводе, космосе как верхней сфере Вселенной, в рисунках узоров масмаков – место сол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вырасту здоров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А у солнышка лучи яс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17, стр.35-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образ-символ чувашского узора, изображающего солн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ab/>
              <w:tab/>
              <w:tab/>
              <w:tab/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Коммуникаци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Гроздь виногр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ать обучать скатывать маленькие шарики из пластилина между ладонями и расплющивать их сверху пальцем на картоне. Развивать мелкую моторику рук; мышление, вним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вырасту здоров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 дет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Блюдо с фруктами и ягод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стр.43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таршая подгрупп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-обучать делать ножницами на глаз небольшие выемки для передачи характерных особенностей предметов. Продолжать отрабатывать приемы вырезания предметов круглой и овальной формы. Формировать навыки коллектив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образ-символ чувашского узора, изображающего солн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Украшение фарт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Дети делают заряд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детей определять и передавать относительную величину частей тела, общее строение человека, изменение положения рук во время физических упражнений. Закреплять приемы рисования и закрашивания изображений карандашами.  Развивать самостоятельность, творчество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елые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15 по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екоративно-прикладное искусств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Веселы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звитие детского творч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ознакомить с деревянной резной Богородской игрушкой. Обучать выделять выразительные средства этого вида народных игрушек. Воспитывать интерес и любовь к народному творчест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Наш любимый 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45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ть создавать изображение любимой игрушки из частей, правильно передавая их форму и относительную величину. Развивать чувство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Закреплять умение вырезать части круглой и овальной формы, аккуратно наклеивать изображение, красиво располагать его на листе бумаг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Как маленький мишутка увидел, что из его мисочки все съе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лепить фигуру медвежонка, передавая форму частей, их относительную величину, расположение по отношению друг к другу. Развивать воображени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художественны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Льв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ознакомить детей с базовой формой «блинчик» складыванием из квадрата головы Львенка; закреплять умение детей делить квадрат на четыре части, правильно сгибать углы к центр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лешек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стр.56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ать создавать изображение по мотивам дымковских игрушек; лепить фигуру из целого куска глины, передавая форму отдельных частей приемом вытягивания. Развивать эстетическое чув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Роспись оле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ть расписывать объемные изделия по мотивам народных декоративных узоров; выделять основные элементы узора, их расположение. Развивать эстетическое восприятие. Закреплять приемы рисования краскам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художественны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таричок – лесови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Из природ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Закреплять умение  выполнять изделие из природного материала (шишек, сухих веточек, и т.д.), соединять части предметов, передавая образ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 по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щение к изобразительному искусств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декоративно-прикладное искусств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Праздник народного костю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усского, чуваш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экскурсия в муз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15, стр.75-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развивать способность видения и осознания того, чт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-национальный костюм несет на себе  отпечаток национальной принадлежности его созд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Воспитывать эмоционально-полож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тношение к родному народу и людям ближайшего национального окружения (русским, татарам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ое посещение краеведческого муз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рхитекту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На селе построены разные дома». 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редняя и старшая подгрупп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ить знания о том, что существуют различные по назначению здания: жилые дома, магазины, храмы и т.д. Обратить внимание на сходства и различия сооружений, развивать наблюд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народного еди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 (декоративно-прикладное искусств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Семья Семеновских матре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60-6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комить детей с семеновской матрешкой, учить рисовать простым карандашом силуэты матрешки с натуры. Упражнять в передаче характерных особенностей семеновских матрешек, используя соответствующие цвета и узоры. Развивать способность имитировать движения по ходу стихотворени</w:t>
            </w:r>
            <w:r>
              <w:rPr>
                <w:rFonts w:cs="Times New Roman" w:ascii="Times New Roman" w:hAnsi="Times New Roman"/>
                <w:i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рхитекту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селе построены разные дома». 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 том, что существуют различные по назначению здания: жилые дома, магазины, храмы и т.д. Обратить внимание на сходства и различия сооружений, развивать наблюд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ома на нашей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3, стр.53-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Обучать детей передавать в аппликации образ городской улицы. Упражнять в приемах резания по прямой и по косой, аккуратного пользования ножницами, кисточкой, клеем. Воспитывать навыки коллективной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 селе построены разные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Работа в творческой мастерск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, стр.55-5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Обучать передавать разнообразие сельских домов: высоких и длинных, более низких и узких, одноэтажных и многоэтажных.  Закреплять умение передавать форму частей домов. Упражнять в рисовании цветными восковыми мелками (цветными карандашам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художественны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омик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я работать с бумагой: сгибать лист вчетверо в разных направлениях; работать по готовой выкрой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Автобус, украшенный флажками, едет по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, стр.52-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Обучать детей изображать отдельные виды транспорта; передовая форму основных частей, деталей, их величины и расположение .Приучать красиво размещать изображение на листе, крупно рисовать. Обучать закрашивать рисунки, используя разный нажим на карандаш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Машины едут по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Обучать передавать форму и взаимное расположение частей разных машин. Закреплять разнообразные приемы вырезания по прямой, по кругу; приемы аккуратного наклеивания; умение создавать коллективную композиц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9 ноября по 31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етского творч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д 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Стр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обучать придумывать и воплощать рисунок на бумаге, выбирая подходящий для рисования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очный Дед 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стр.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ить изображать внешние особенности новогодних персонажей, осваивать приемы симметричного выре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ольшие и маленькие 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 стр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ить располагать изображения на широкой полосе(расположение близких и дальних деревьев ниже и выше по листу). Обучить передавать различные по высоте старых и молодых деревьев, их окраску и характерное строение (старые ели темнее, молодые светлее)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Коммуник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чно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Е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ить умение делить квадрат на два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 стр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ть создавать в лепке образ животного, Закреплять умение лепить фигуру животного по частям, используя разные приемы: раскатывание пластилина между ладонями, оттягивание мелких деталей, соединение частей путем прижимания и сглаживания мест соеди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Обучить передавать в лепке позу кот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иние и красны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 стр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ить передавать в рисунке поэтический образ, подбирать соответствующую цветовую гамму, красиво располагать птиц на листе бумаг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: «Поможем птицам перезимовать зи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 изготовление кормуш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я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неги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 стр.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ить вырезать части птицы и объединять их, соотнося по величине, окраске для создания яркого образа. Воспитывать заботливое отношение к птица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 стр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передавать в рисунке картину зимы в поле, в лесу, в поселке. Закреплять умение рисовать разные дома и дерев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казочный  дом в лесу между ел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22, стр.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ть умению вырезать елочки приемом складывания заготовки пополам; свободно размещать вырезанные фигуры на листе, сочетая их по цвет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ап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гур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 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ить рисовать сказочного персонажа, соблюдая пропорции тела. Добиваться выразительности образа. Закреплять умение рисовать контур простым карандашом без наж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арежки для Снегур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 стр.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вырезать различные элементы узора и украшать ими силуэты варежек, вырезанных из разноцветной бум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 рисовать восковыми мелками или свечой снежинки разнообразными линиями (короткими, длинными, закругленными). Продолжить закреплять умение тонировать лист бумаг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чно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2, стр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Учить вырезать снежинки разных форм приемом складывания квадратной заготовки на части и украшать групповую комнату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него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9, стр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обрывать бумагу, точно повторяя форму круга; составлять из трех заготовленных кругов задуманный образ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етского творч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Новогодняя поздравительная откры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делать поздравительные открытки, подбирая и создавая соответствующие празднику изображения. Продолжать обучать вырезать одинаковые  части из бумаги, сложенной гармошкой, а симметричные – из бумаги, слож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Девочка в зимней шуб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лепит фигуру человека, правильно передавая форму одежды, частей тела; соблюдая пропор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 на пластилине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Разноцветная 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технику контррельефа (рельеф, который углубляется в пластилиновую поверхность). Обучать сочетать в работе несколько техник (нанесение пластилина и прорисование рисунка с помощью стеки)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ткрытии центральной новогодней елки в се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каб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етского творч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Наша нарядная 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 13, стр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детей передавать в рисунке впечатления от новогоднего праздника, создавать образ нарядной ел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C 9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детей передавать в лепке образ Снегур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Упражнять в приемах лепки (раскатывание, оттягивание, сглаживание мест скреп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Что мне больше всего понравилось на новогоднем празд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71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отражать впечатления от новогоднего празд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Петрушка на е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творческое за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72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изображения из бумаги. Закреплять умение вырезать части овальной формы. Упражнять в вырезывании симметричных частей одежды из бумаги, сложенной вдвое (рукава, штаны Петрушки).Формировать навыки коллективной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живопис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Рассматривание репродукции картины И.Э.Грабаря «Февральская лазу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Формировать представления о пейзажной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выделять средства выразительности: колорит, композицию, линию – и средства, с помощью которых художник передает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Зима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ать обучить рисовать пейзаж белой гуашью, используя фон разных цветов разнообразные техники рисования (промакивание тонкой кистью и тычок жесткой полусухой кистью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Зимушка-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0, стр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ить знакомить  с последовательностью выполнения аппликации из ваты на бархатной бумаг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ить знакомить  с последовательностью выполнения аппликации из ваты на бархатн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творчески, воплощать задуманную тему и самостоятельно определять содержание апплик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Январь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Дети гуляют на участ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Обучить детей передавать в рисунке несложный сюжет. Закреплять умение рисовать фигуру человека, передавать форму, пропорции и расположение частей, простые движения рук и н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Лы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3, стр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лепить человека из целого куска, плотно соединять части, передавать разное движени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Зай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умение лепит животных, передавая форму, строение и величину частей. Упражнять в применении разнообразных способов лепки. Обучать передавать простые движения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Как мы играли в подвижную игру «Охотники и за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Развивать образ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умение создавать в рисунке выразительные образы иг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нвар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ингвины на ль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творческое за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2, стр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композицию на основе прочитанного, увиденного на иллюстрациях; использовать знакомые приемы. Формировать понимание коллектив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защитника Оте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 по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Летящие 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умение закрашивать предмет восковыми мелками и тонировать лист акварельными красками, чтобы один цвет плавно переходил в друго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олдат на пос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создавать в рисунке образ воина, передавая характерные особенности костюма, позы, оруж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живопис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Рассматривание репродукции картины Б.В. Окорокова «Погранич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 стр.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детей внимательно рассматривать произведение, понимать основное композиционное построени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Пограничник с соба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Упражнять в изображении человека и животного, в передаче характерных особенностей (одежда, поза), относительной величины фигуры и часте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Матрос с сигнальными флаж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.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Упражнять детей в изображении человека; в вырезывании частей костюма, рук, ног, голов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Паро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. ст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рисовать простым карандашом предметы, передавая форму основных частей, их расположение и размеры. Продолжать обучать закрашивать силуэт восковыми мелками и тонировать мокрый лист бумаги акварельными краскам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Т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0, стр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лепить танк из отдельных частей, правильно передавая их форму и пропорции. Продолжать обучать соединять вылепленные части в одно целое, плотно соединять их методом примазыва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живопис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В.А.С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Мика Мороз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ссматривание карт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1, стр.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через восприятие портрета понимать состояние и настроение человека, подкрепляя свои выводы средствами выразительност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ортрет па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Дать представление о жанре портрета. Обучить рисовать по памяти портрет отца (голову и плечи). Упражнять в смешивании красок для получения цвет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женск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5 февраля по 10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ет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Нарисуй, что интересного произошло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творческое зада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задумывать содержание рисунка на основе полученных впечатлений, подбирать материа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вра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олнышко, покаж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3, стр.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солнечные образы пластическими средствами. Продолжать освоение техники рельефной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ортрет м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Развивать художественное восприятие образа человека. Продолжать обучать передавать в рисунке черты лица. Обучать рисовать по памяти портрет мамы (голову и пле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чной тру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Шкату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9. 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 придумывать оформление шкатулки. Формировать художественный вкус и умение подбирать красивое сочетание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Heading3"/>
              <w:spacing w:before="240" w:after="60"/>
              <w:rPr>
                <w:lang w:eastAsia="ru-RU"/>
              </w:rPr>
            </w:pPr>
            <w:r>
              <w:rPr>
                <w:lang w:eastAsia="ru-RU"/>
              </w:rPr>
              <w:t>(</w:t>
            </w:r>
            <w:r>
              <w:rPr>
                <w:sz w:val="18"/>
                <w:szCs w:val="18"/>
                <w:lang w:eastAsia="ru-RU"/>
              </w:rPr>
              <w:t>апплик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en-US"/>
              </w:rPr>
              <w:t>Панно «Красивы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en-US"/>
              </w:rPr>
              <w:t>13, стр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Развивать эстетическое восприятие, образные представления, воображение и творчество, умение использовать усвоенные приемы аппликаци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культура и трад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1 по 31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чувашскому декоративно-прикладном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утешествие в страну красивых ве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экскурсия в избушку бабушки Елю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5, стр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ознакомить детей старинными вещами чуваше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росить родителей принести старинные вещи бабуш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чувашскому декоративно-прикладном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Радуга и солнце на вышетом холсте (небесный мир на головном уборе масм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5, стр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На небе солнц или звезд очень м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7, 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образ-символ чувашского узора            , изображающего солнце или звезду, в технике рис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 (чувашскому декоративно-прикладн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Красота земного мира на головной повязке масм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збушка бабушки Елю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5, стр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Животные, повернувшие назад головы» 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7,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создавать образы-символы чувашских уз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,изображающих живот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Звери у крутой г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6, стр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орнаментальный образ путем повторения и чередования образов-символов узоров в строгой их очередности в четырех частях полосы бума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ать обучать рисовать чувашские узоры, изображающие горы    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Вспаханная зем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7, стр.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>Обучить рисовать образ-символ чувашского уз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Поле сплошь, покрытое колосьями» 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7, стр.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Обучить создавать образы-символы чувашских узоров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изображающих растение-кол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Много солнц обогревает вспаханную зем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6,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ать обучать создавать линейный орнамент из художественных элементов, заключенных между двумя линиями, путем повторения и чередования их в строгой очередности в четырех частях полосы бума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дети 6-го года жиз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дети 7-го года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 по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кворечник для сквор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9, стр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ставлять задуманную сюжетную композицию. Закреплять умение вырезать из цветной бумаги разные формы, в том числе и по нарисованным контура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ить папам сделать скворечники для скворц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Ледоход на 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создавать пейзажную композицию, изображая весенний ледоход на рек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Радуга –д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ить знакомить с цветовым спектром, состоящим из семи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понятие «холодные и теплые тона». Обучать рисовать радугу и весеннее небо пастельными мелкам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етского творч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Весенний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0, стр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ать обучать детей сочетать в поделке природный материал (сосновые шишки, веточки и т. д.) и пластилин. Закреплять умение задумывать содержание коллективной работы и доводить начатое до кон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 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Ракета в космо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рисовать восковыми карандашами рак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ознакомить с новым способом рисования - набрызгиванием. Обучать набирать краску на зубную щетку и проводить ею вперед-назад по расческе, разбрызгивая краску на бума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 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Космический корабль летит к звез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2, стр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ать вырезать космический корабль, складывая прямоугольник пополам; украшать его иллюминаторами и другими деталями, помещая среди небесных свети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 15 по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Клоу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20, стр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учить  использовать в своей работе комбинированный способ лепки; передавать форму головы, туловища, ног, рук, пропорциональное соотношение частей; плотно скреплять части; создавать устойчивую фигурку. Обучать использовать цветной и смешанный пластилин, показывая особенности яркой необычной одежды. Закреплять умение украшать одежду налепам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ение теат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рхитектур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Была у зайчика избушка лубяная, а у лисы  -ледя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 стр.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Формировать умения передавать в рисунке образы сказок, строить сюжетную композицию, изображая основные объекты произ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Продолжать формировать умение самостоятельно выбирать сюжет сказки и делать иллюст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еля чувашского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2 по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продуктив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Ветви деревьев тянутся вверх, к солнц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учать создавать линейный орнамент из двух художественных элементов, различных по форм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ти 6-го года жизни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ти 7-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а жизни путем чередования их друг с другом в строгой очередности на 6 частях полосы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етского творч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Летний солнечный день с чувашскими узор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Упражнять в рисовании знакомых чувашских орна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пр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чувашскому декоративно-прикладн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Что мы знаем о чувашском головном уборе масм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викто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5,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ить полученные знания о масма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9 апреля по 12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Венок к обелиску Сл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умение вырезать цветы и листья путем складывания заготовки пополам (тюльпаны, ландыши и др.) и составлять из них узорную композицию в виде в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я к обелиску Сла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 (рис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Салют над городом в честь праздника Побе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Обучить отражать в рисунке впечатления от праздника Побед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узыка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3 по 25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Весенний ковер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Закреплять умение создавать части коллективной композиции. Упражнять в симметричном расположении изображений на квадрате и полосе, в различных приемах вырезы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у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циализ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Цветут сады» (работа в творческой мастерско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Закреплять умение детей изображать картины природы, передавая ее характерные особен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щение к изобразительному искус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живопис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Жанры живо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викто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.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Обобщить и расширить знания о жанрах живописи: пейзаже, натюрморте и портрете. Продолжать учить различать картины по жан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щение картинной галереи в библиот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Красная Шапочка несет бабушке гостин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игров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 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Обучить создавать в лепке образы сказочных героев. Закреплять умение изображать фигуру человека, передавая характерные особенности и детали образ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одукти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аппликац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Заг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(работа в творческой 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3, стр.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Развивать образные представления, воображение и творчество. Упражнять в создании изображений различных предметов из разных геометрических фигур, преобразовании фигур путем разрезания по прямой по диагонали на несколько часте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знание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дет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«За что мы любим ле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>18, стр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Обучить придумывать композицию летнего пейзажа и реализовывать задуманно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тение художественной литера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муникация»</w:t>
            </w:r>
          </w:p>
        </w:tc>
        <w:tc>
          <w:tcPr>
            <w:tcW w:w="7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содержания программы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4140"/>
        <w:gridCol w:w="465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структуры лич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результативности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своения содержания программы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часть программы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ния, формируемое участниками образовательного процесс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- волев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спитанников сформировано эмоционально – ценностное отношение к познаваемо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эстетические чувства, эмоции, эстетический вкус, эстетическое восприятие, интерес к искусству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моционально-личностной отзывчивости на произведения народного прикладного искус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о – практи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владеют способами деятельности (умениями навыкам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изображение предметов (с натуры, по представлению) сюжетные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азнообразные композиционные решения, изобразитель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азличные цвета и оттенки для создания выразите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узоры по мотивам народного  декоративно-прикла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т предметы разной формы, используя усвоенные приемы и способы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небольшие сюжетные композиции, передавая пропорции, позы и движения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изображения по мотивам народных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ет предметы и создает несложные сюжетные композиции, используя разнообразные приемы вырезания, обрывания бумаги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ередает в декоративной композиции образы предметов изделий чувашского прикладного искусства на основе овладения способами рисования знакомых по смысловому назначению геометрических и геометризированных орнаментов, использования в качестве элементов декоративного узора растительных и зооморфных орнаментов (листьев, лепестков цветов, ягод, стилизованных образов живот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находит красивые сочетания красок, используя фоны белого, красного и маренового, желтого различных оттенков, зеленого, синего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здает декоративные композиции путем передачи чувства ритма как пространственно-организующего начала (головная повязка «масмак»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ладеет умением составлять симметричные узоры на бумаге и ткани квадратной и прямоугольной форм, выделяя углы, середину (платок,»Тутар», скатерть «сетел ситти», поясное украшение «сара», надбедренник «яркач», плясовой платок «селке», нагрудная розетка «кеске»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ставляет узоры на силуэтах, изображающих предметы быта и одежды (платье «кепе», аврежки «алсиш»).Ребенок орнаментирует силуэты и объемные формы посуды следующими характерными элементами в в виде: параллельных зигзагов; соединяющихся углами ромбов, заполненных штриховкой; треугольников, покрытых горизонтальными параллельными линиями; вырезанных угольнич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украшает силуэтные и объемные формы посуды слудующими видами орнаментов: однорядной волной между глубокими и широкими витками линейного орнамента;многорядной волной между группами прочерченных горизонтальных линий; ямочным орнаментом, состоящим из неглубоких, округлой формы ямок, заключенных между двумя полосами линейного или волнистого орнамента; орнаментом перекрестного лощения, дающего рисунок в виде прямых  или косых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ередает в рисунке внешние национнальные признаки героев сказок, стихов,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здает декоративные аппликации на основе чувашского декоративно-прикладного искусства из геометрических, растительных и зооморфных форм,  пользуясь разнообразными приемами вырезания элементов чувашского орнамента: по прямой в разных направлениях; из бумаги, сложенной гармошкой для тиражирования одинаков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ставляет несложные ленточные композиции узора повторением элементов  (наплечная вышевка «хулси»,  головная повязка «масмак» и др),  правильно и гармонично распологает составные элементы узора на квадратных (скатерть «сетел ситти», салфетка «печек сетел ситти», нагрудный узор «кеске» и др.), прямоугольных (заготовки к поясным украшениям «Сара», «яркач» конец головной повязки  «сурпан», наплечный узор «хултармач», полотенце «питшалли» и др) и силуэты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 решает композицию исходя из национальных особенностей в определенной цветовой гамме, правильно подбирая и сочетая цвета элементов с окраской ф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здает выразительные декоративные композиции используя различные изобразитель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ередает выразительность форм и характерные признаки посуды чувашского быта следующими прием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пка из целого куска глины (ложка «кашак», половник «сапала», ковшь-«конь» « («ут-курка), ковш-«утка» («кавакал»-курка), ковш-«великан» («улап»курка),  Братина «алтар»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ение дискообраной формы с ленточнообразной (кружка «курка», кадушечка «печек катка», масло-бойка «уйран супси», ушат для хранения и переноса воды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изготавливает декоративные пластины из глины, гипса, создавая на них рельефные и барельевные изображения пу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я рисунка-узора палочкой или кистью (на плитк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кладывания комочков глины к рельефному рисунку уз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здает украшения по мотивам изделий чувашских народных мастеров (ожерелье из бус «мая», брошь, кулоны разной формы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ередает выразительность  образа глиняных игрушек, изображающих птиц (синица, снегирь, утенок курочка, петушок), животных (собачка, конь), человека (старикиШурсухалы и Хурсухалы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здает выразительны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я росписи в виде раскраски, рисования отдельных элементов чувашского орнамента (глиняные игрушки, бусы, броши, посуда и др.), орнаментальных композиций геометри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уя дополнительные детали (скульптурные изображения животных и птиц в различных вариантах на концах рукояток ковшей, кольца и отверстия на рукоятках посуды, две ручки на ковшах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оздает простейшие орнаментальные композиции из полуобъемных геометрических фигур, полученных из узких полосок цветной бумаги разной длины путем их сгибания и наклеивания на белую или цветные осн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педагогом ребенок состаяляет поделки из прямоугольных бумажных и берестяных полос путем их сворачивания, присоединения к ним других деталей(дна, ручки т.д.) посредством продергивания суровой нити или тесьмы в отверстия в краях форм и оформления полученного изделия элементами чувашского орнамента с помощью рисования гуашью или аппликации из цветной бумаги (коробочка, кружка «курка», ведерко «печек вире», туесок «каскач»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нитив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имеют зн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произведения изобразительного искус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вопись,  книжная граф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ое декоративное искусство, скульп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ыразительные средства в разных видах искусства (форма, цвет, колорит, компози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обенности изобразительных материалов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онимает значение термина «орнамент» (орнамент – это узор, элементы которого повторяются), различает чувашский орнамент по видам: геометрический, растительный, зооморфный, смешанный (в узоре объединены элементы различного происхождения); по типам: орнамент, который вписан в геометрическую фигуру (треугольник, квадрат, многоугольник); ленточный орнамент, располагающийся в виде полосы; сетчатый орнамент, заполняющий повторяющимся рисунком целую плос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знает, что орнамент не имеет самостоятельного значения, назначение его – украшать предмет, и что он всегда находится в прямой зависимости от назначения и формы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знает об орнаменте как об обереге,  о закономерностях расположения его на той или иной части костюма,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ыделяет, различает и назывет в дополнение к уже известным смысловое содержание следующих элементов чувашского орнамента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– знак жизни (пурнас палли), волнистая линия (2) – крючок для котла (хуран секли), ломанная линия  (3)– вода (шыв0, крестообразные элементы, многоугольники (4, 5) – солнце и звезды (хевелпе салтар паллисем), завитки (6) – дом (пурт-сурт), полузавиток  (7)–двор (килкарти),  На рисунках 8-11: дерево (йывас), колос (тыра, пучах), собака (йыта),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связывает цвета чувашских народных изделий с какими-либо образами и характеристикам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ладеет знаниями о характерных изделий с какими-либо образами и характеристиками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ладеет знаниями о характерных цветах чувашских народных изделий: красный, мареновый связаны с понятиями «красивый», «прекрасный»,  белый – с понятиями «чистота», «правдивость», «мудрость», значения синего и желтого цветов неизвест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замечает красоту чувашского орнамента, видит явления ритма и симметрии на изделиях чувашского декоративно-прикладного искусства, знает, что это такое ритм- это повторение одинаковых элементов на равных расстояниях друг друга, симметрия – это простой рит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«читает» с помощью воспитателя художественное изделие, рассказывает о его содерж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ладеет некоторыми сведениями о том, что народные мастера в произведениях передают свое отражение к природе и явлениям окружающей действительности, рассказывают о своей жизни 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классифицирует изделия народных мастеров по материалам, способу изготовления и виду применения и называет эту группу изделий одним слов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 - твор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оспитанников развито творчество и способ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устойчивый интерес  к изобразительной деятельности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 с помощью элементов чувашского орнамента и характерного ему цветового строя передает определенное конкретное содержание, заданное педагогом («придумай чувашский узор, чтобы по нему можно было сказать, как восходит  солнце», «нарисуй чувашскими узорами улицу, на которой ты живешь»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осуществляет выбор изобразительных материалов  в соответствии с задуманным формата и цвета бумаги – в зависимости от желания и замысла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мониторинга достижения детьми результатов осво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13"/>
        <w:gridCol w:w="1800"/>
        <w:gridCol w:w="1800"/>
        <w:gridCol w:w="2160"/>
        <w:gridCol w:w="144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освоения программ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вни освоения программ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ы мониторин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я пособ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>
          <w:trHeight w:val="31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зко формализов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око формализованны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сть замысл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ьность изобра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ление к наиболее полному раскрытию замысл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высокий 3 бал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средний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низкий 1 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дуктов деятельности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ы: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Зимние забавы»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гадки»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Т.С. Изобразительная деятельность  и  в детском саду. – М.: Мозаика-Синтез,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– 21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ое и информационное обеспечение программы</w:t>
      </w:r>
    </w:p>
    <w:p>
      <w:pPr>
        <w:pStyle w:val="Normal"/>
        <w:tabs>
          <w:tab w:val="clear" w:pos="708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6125"/>
        <w:gridCol w:w="2155"/>
      </w:tblGrid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ов учебного предмета или тематических блоков, (циклов) заня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, оборудование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о – наглядные пособ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ые и технические средства обучения</w:t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дуктивной деятельности (рисование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дуктивной деятельности (леп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дуктивной деятельности (аппликац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дуктивной деятельности (ручной труд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етского творче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ение к изобразительному искусству (декоративно – прикладное 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ение к изобразительному искусству (живопись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ение к изобразительному искусству (архитектур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ение к изобразительному искусству (книжная график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нелеграф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ьберт 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, мел,  магнитная доска, мольберт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ндаши цветные и простые, гуашь, акварельные краски,  листы бумаги, альбомы для рисования, кисточки, восковые карандаши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а, пластилин, доски для лепки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картон, клейстер, кисточки, салфетки, клеенки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и предметных картин: «Домашние птицы», «Овощи», «Фрукты»,  «Посуда», «Дикие животные», Домашние животные», Эмоции», «Продукты питания», «Транспорт», «Перелетные птицы», «Природные явления», «Лето», «Осень», «Зима», «Весна», «Мебель», «Одежда», «Головные уборы»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каты: «Геометрические фигуры», «Цвет», «Форма», «Декоративно-прикладное искусство», «Времена года»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 по изобразительному искусству «Учимся рисовать. Дымковская игрушка», «Городецкая роспись», «Гжель», «Золотая хохлома», «Аппликация в детском са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ции картин русских и чувашских художников (Ю. Васнецов, Н. В. Овчинников, А. Миттов, В. Петров и др.)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к русским и чувашским сказкам, литературным произведениям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ы технологических карт по рисованию, лепке, аппликации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 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центр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-, видео-  аппаратур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доска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ы «Дымковская игрушка», «Городецкая роспись» (составитель Петрова О.В.)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РФ «Об Образовании»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 10.07.1992 N 3266-1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г.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3 ноября 2009 г.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требования к структуре основной общеобразовательной программы дошкольного образования, утвержденные приказом Министерства образования и науки РФ от 23 ноября 2009 г. № 655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требования к условиям реализации основной общеобразовательной программы дошкольного образования, утвержденные приказом Министерства образования и науки РФ от  20 июля 2011 г. N 2151 г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анПиН 2.4.1.3049-1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зменения № 1 к СанПиН 2.4.1.3049-1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педагога детского сада //Народная школа.2012.№3.с.6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основной общеобразовательной программы дошкольного образования образовательного учреждения. Авторы- составители Л.Г. Васильева, И. В. Махалова. – Чебоксары: «Новое Время», 2010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. Н.Е. Вераксы, Т.С. Комарова, М.А. Васильева.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мерная основная общеобразовательная программа дошкольного образования «От рождения до школы» Москва, МОЗАИКА –  СИНТЕЗ, 2011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Программа художественно-творческого развития ребенка-дошкольника средствами чувашского прикладного искусства. Л. Г. Васильева,   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ебоксары, 1994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Т. С. Комарова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ая деятельность в детском саду. Программа и методические рекомендации.- М.: Мозаика-Синтез, 2008;   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Т.С.Комарова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изобразительной деятельности в старшей группе детского сада. – М.: Мозаика-Синтез, 2009 года    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О. А. Соломенникова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дость творчества – М.: Мозаика-Синтез, 2008 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Л. Г. Васильева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знание дошкольниками искусства чувашского орнамента. Чебоксары, 2002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6.Васильева Л.Г.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увашский орнамент в рисунках и аппликациях дошкольников. Формирование орнаментального образа в изобразительной деятельности детей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-7 лет. - Чебоксары: «Новое время», 2006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7.Васильева Л.Г. 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гадочный мир народных узоров - Чебоксары: «Новое время», 2005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 Колдина Д.Н.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исование с детьми 5-6 лет. – М.:МОЗАИКА-СИНТЕЗ, 2010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 Колдина Д.Н.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ппликация с детьми 5-6 лет – М.:МОЗАИКА-СИНТЕЗ, 2010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Колдина Д.Н.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Лепка с детьми 5-6 лет – М.:МОЗАИКА-СИНТЕЗ, 2010;</w:t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 Р. М. Чумичева  «Дошкольникам о живописи» - М.: Просвещение, 199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2. Богатеев З.А.  Занятия аппликацией в детском саду: - М.: Просвещение, 1988 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73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Microsoft Sans Serif" w:hAnsi="Microsoft Sans Serif" w:cs="Microsoft Sans Serif"/>
    </w:rPr>
  </w:style>
  <w:style w:type="character" w:styleId="WW8NumSt9z0">
    <w:name w:val="WW8NumSt9z0"/>
    <w:qFormat/>
    <w:rPr>
      <w:rFonts w:ascii="Microsoft Sans Serif" w:hAnsi="Microsoft Sans Serif" w:cs="Microsoft Sans Serif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5">
    <w:name w:val="Основной текст (5)_"/>
    <w:qFormat/>
    <w:rPr>
      <w:rFonts w:eastAsia="Calibri"/>
      <w:sz w:val="22"/>
      <w:szCs w:val="22"/>
      <w:lang w:val="ru-RU" w:bidi="ar-SA"/>
    </w:rPr>
  </w:style>
  <w:style w:type="character" w:styleId="Tahoma">
    <w:name w:val="Основной текст + Tahoma"/>
    <w:qFormat/>
    <w:rPr>
      <w:rFonts w:ascii="Tahoma" w:hAnsi="Tahoma" w:cs="Tahoma"/>
      <w:b/>
      <w:sz w:val="18"/>
      <w:u w:val="none"/>
    </w:rPr>
  </w:style>
  <w:style w:type="character" w:styleId="51">
    <w:name w:val="Основной текст (5) + Полужирный"/>
    <w:qFormat/>
    <w:rPr>
      <w:rFonts w:eastAsia="Calibri"/>
      <w:b/>
      <w:bCs/>
      <w:sz w:val="22"/>
      <w:szCs w:val="22"/>
      <w:u w:val="none"/>
      <w:lang w:val="ru-RU" w:bidi="ar-SA"/>
    </w:rPr>
  </w:style>
  <w:style w:type="character" w:styleId="52">
    <w:name w:val="Основной текст (5)"/>
    <w:qFormat/>
    <w:rPr>
      <w:rFonts w:ascii="Times New Roman" w:hAnsi="Times New Roman" w:eastAsia="Calibri" w:cs="Times New Roman"/>
      <w:sz w:val="22"/>
      <w:szCs w:val="22"/>
      <w:u w:val="single"/>
      <w:shd w:fill="FFFFFF" w:val="clear"/>
      <w:lang w:val="en-US" w:bidi="ar-SA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74">
    <w:name w:val="Font Style274"/>
    <w:qFormat/>
    <w:rPr>
      <w:rFonts w:ascii="Garamond" w:hAnsi="Garamond" w:cs="Garamond"/>
      <w:i/>
      <w:iCs/>
      <w:spacing w:val="20"/>
      <w:sz w:val="42"/>
      <w:szCs w:val="42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59" w:before="120" w:after="0"/>
      <w:jc w:val="both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Times New Roman" w:cs="Tahom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 w:before="0" w:after="0"/>
      <w:jc w:val="right"/>
    </w:pPr>
    <w:rPr>
      <w:rFonts w:ascii="Tahoma" w:hAnsi="Tahoma" w:eastAsia="Times New Roman" w:cs="Tahoma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 w:before="0" w:after="0"/>
      <w:ind w:firstLine="355"/>
      <w:jc w:val="both"/>
    </w:pPr>
    <w:rPr>
      <w:rFonts w:ascii="Tahoma" w:hAnsi="Tahoma" w:eastAsia="Times New Roman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 w:before="0" w:after="0"/>
      <w:ind w:firstLine="461"/>
      <w:jc w:val="both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15:00Z</dcterms:created>
  <dc:creator>Admin</dc:creator>
  <dc:description/>
  <cp:keywords/>
  <dc:language>en-US</dc:language>
  <cp:lastModifiedBy>масяня</cp:lastModifiedBy>
  <cp:lastPrinted>2014-01-27T09:24:00Z</cp:lastPrinted>
  <dcterms:modified xsi:type="dcterms:W3CDTF">2015-02-02T18:40:00Z</dcterms:modified>
  <cp:revision>5</cp:revision>
  <dc:subject/>
  <dc:title>БОУ ДПО (ПК) С «Чувашский республиканский институт образования» Минобразования Чувашии</dc:title>
</cp:coreProperties>
</file>