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города Москв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СПО города Москвы «Московский государственный колледж книжного бизнеса и информационных технолог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КБ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ГКБИТ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н Г.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ческие рекомендации по организации внеаудиторной самостоятельной работы студентов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 дисциплине «экономи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Для специальностей: </w:t>
      </w:r>
      <w:r>
        <w:rPr>
          <w:rFonts w:cs="Times New Roman" w:ascii="Times New Roman" w:hAnsi="Times New Roman"/>
          <w:sz w:val="28"/>
          <w:szCs w:val="28"/>
        </w:rPr>
        <w:t xml:space="preserve">080114 Экономика и бухгалтерский у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0214 Операционная деятельность в логис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801 Товароведение и экспертиза качества потребительски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701 Коммерция (по отраслям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2"/>
      </w:tblGrid>
      <w:tr>
        <w:trPr/>
        <w:tc>
          <w:tcPr>
            <w:tcW w:w="478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обрено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кловой комиссией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ухгалтерского учета и экономических дисциплин</w:t>
            </w:r>
          </w:p>
        </w:tc>
        <w:tc>
          <w:tcPr>
            <w:tcW w:w="4782" w:type="dxa"/>
            <w:tcBorders/>
          </w:tcPr>
          <w:p>
            <w:pPr>
              <w:pStyle w:val="Normal"/>
              <w:autoSpaceDE w:val="false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а в соответствии с требованиям ФГО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специальностей социально-экономического профил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цикловой комиссии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огинская Е.В. ________________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учебной работе: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ойцова И.В. ____________ </w:t>
            </w:r>
          </w:p>
        </w:tc>
      </w:tr>
    </w:tbl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>Составитель: Туровская Н.Ю.                                                            преподаватель ГБОУ СПО МГКБИТ</w:t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дисциплина "Экономика" является частью основной профессиональной образовательной программы в соответствии с ФГОС по специальностям СПО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0114 Экономика и бухгалтерский учет (повышенный уровень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0214 Операционная деятельность в логистике (базовый уровень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801 Товароведение и экспертиза качества потребительских товаров (базовый уровень)  100701 Коммерция (по отраслям) (базовый уровень)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студентами дисциплины «Экономика» помогает будущим специалистам в формировании экономического мыш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дисциплины предлагает практическое осмысление ее разделов и тем в результате самостоятельной внеаудиторной работы студентов, которые должны способствовать формированию у обучающегося соответствующих общих (ОК) компетенций. Компетенции –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льные характеристики качества подготовки выпускников, связанные с их способностью применять  комплекс знаний, умений и способов деятельности в отношении широкого круга междисциплинарных вопросов.</w:t>
      </w:r>
      <w:r>
        <w:rPr>
          <w:rFonts w:eastAsia="+mj-ea"/>
          <w:color w:val="000000"/>
          <w:kern w:val="2"/>
          <w:sz w:val="80"/>
          <w:szCs w:val="8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 компетентной личностью понимают человека, </w:t>
      </w:r>
      <w:r>
        <w:rPr>
          <w:rFonts w:cs="Times New Roman" w:ascii="Times New Roman" w:hAnsi="Times New Roman"/>
          <w:bCs/>
          <w:sz w:val="28"/>
          <w:szCs w:val="28"/>
        </w:rPr>
        <w:t>обладающего выраженной  социальной  позицией и ценностными ориентациями, системой знаний, умений навыков,  в том числе и профессиональных, а также способностью и готовностью к непрерывному личностному и профессиональному развитию.</w:t>
      </w:r>
      <w:r>
        <w:rPr>
          <w:rFonts w:eastAsia="+mj-ea"/>
          <w:color w:val="000000"/>
          <w:kern w:val="2"/>
          <w:sz w:val="72"/>
          <w:szCs w:val="72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ью деятельности преподавателя является комплексное формирование у обучающегося общих, общеучебных компетенций и знаний, умений и навыков по дисциплине.</w:t>
        <w:br/>
        <w:t xml:space="preserve"> Процесс обучения должен носить комплексный характер, овладение знаниями, умениями, навыками по дисциплине не являются самоцелью, но средством развития личности специалиста и гражданин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 5. Использовать информационно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муникационные технологии дл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я профессиональной деятельност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0. Логически верно, аргументировано и ясно излагать устную и письменную речь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их рекомендациях приведены требования к формируемым умениям и полученным знаниям.</w:t>
      </w:r>
      <w:r>
        <w:rPr>
          <w:rFonts w:eastAsia="+mj-ea"/>
          <w:color w:val="000000"/>
          <w:kern w:val="2"/>
          <w:sz w:val="72"/>
          <w:szCs w:val="7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для организации внеаудиторной самостоятельной работы включают:</w:t>
        <w:br/>
        <w:t>1. цели и задачи данной с/р;</w:t>
        <w:br/>
        <w:t>2.алгоритм действий;</w:t>
        <w:br/>
        <w:t>3. перечень источников и интернет-ресурсов;</w:t>
        <w:br/>
        <w:t>4.сроки и формы отчетности.</w:t>
        <w:br/>
        <w:t>Опережающая самостоятельная работа обучающихся является ключевым понятием компетентностно-деятельностной концепции образовательного процес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выполнению заданий для самостоятельной внеаудиторной работы, следует внимательно изучить материал, выполнить задание и ответить на вопросы самоконтрол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оценок результатов внеаудиторной самостоятельной работы студента являютс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ень освоения студентов учебного материал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 студента использовать теоретические знания при выполнении практических задач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нность общеучебных умений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я студента активно использовать электронные образовательные ресурсы, находить требующуюся информацию, изучать ее и применять на практик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снованность и четкость изложения ответ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формление материала в соответствии с требованиями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мение ориентироваться в потоке информации, выделять главное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четко сформулировать проблему, предложив ее решение, критически оценить решение и его последств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формировать свою позицию, оценку и аргументировать ее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время на самостоятельную внеаудиторную работу – 50 часов.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 по работе с текстом учебни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те весь текст, составьте целостное представление об изложенных в нем событиях, явлениях. Внимательно рассмотрите схемы, таблицы и другие иллюстрац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тите внимание на выделенные в тексте новые понятия. Формулировки законов, обобщения, выводы, основные факт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развернутый план, это поможет в осмыслении научной информации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спомните, что изучалось ранее по данной тематике. Иногда необходимо восстановить в памяти базовые положения, принципы, законы, понят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райтесь связать учебную информацию с современностью, определить значение новых знаний для будущей профессиональной деятельности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необходимости обратитесь к экономическим словарям, энциклопедиям.  Выпишите новые понятия, термины иностранного происхождения, произнесите их вслух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верьте, как усвоен новый материал, перескажите  его, пользуясь планом, затем без него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готовьте ответы на вопросы и задания, которые помещены в конце параграфа, главы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ыполните задания, предложенные преподавателем.</w:t>
      </w:r>
    </w:p>
    <w:p>
      <w:pPr>
        <w:pStyle w:val="Heading4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е рекомендации по составлению пл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имательно прочитайте текст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делите текст на логически законченные части, выделите в каждой из них главную мысль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заглавьте части.</w:t>
      </w:r>
    </w:p>
    <w:p>
      <w:pPr>
        <w:pStyle w:val="Normal"/>
        <w:shd w:fill="FFFFFF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ждой части выделите несколько положений, развивающих  главную мысль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 по написанию конспекта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>Конспек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это систематическая, логически связная запись, объединяющая план, выписки, тезис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тезисов и выписок, конспекты при обязательной краткости содержат не только основные положения и выводы, но и факты, и доказательства, и примеры, и иллюстрации. Поэтому то, что в начале кажется второстепенным, может со временем оказаться ценным и нужным. С другой стороны, утверждение, не подкрепленное фактом или примером, не будет убедительным и трудно запоминается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ипы конспектов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ый.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уальный.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бодный.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ческий. 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-схема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ный конспек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лановый конспект: являясь сжатым, в форме плана, пересказом прочитанного, этот конспект – один из наиболее ценных, помогает лучше усвоить материал еще в процессе его изучения. Он учит последовательно и четко излагать свои мысли, работать над книгой, обобщая содержание ее в формулировках плана. Такой конспект краток, прост и ясен по своей форме. Это делает его незаменимым пособием при быстрой подготовке доклада, выступления. </w:t>
      </w:r>
      <w:r>
        <w:rPr>
          <w:rFonts w:cs="Times New Roman" w:ascii="Times New Roman" w:hAnsi="Times New Roman"/>
          <w:i/>
          <w:iCs/>
          <w:sz w:val="28"/>
          <w:szCs w:val="28"/>
        </w:rPr>
        <w:t>Недостаток:</w:t>
      </w:r>
      <w:r>
        <w:rPr>
          <w:rFonts w:cs="Times New Roman" w:ascii="Times New Roman" w:hAnsi="Times New Roman"/>
          <w:sz w:val="28"/>
          <w:szCs w:val="28"/>
        </w:rPr>
        <w:t xml:space="preserve"> по прошествии времени с момента написания трудно восстановить в памяти содержание источни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екстуальный конспект – это конспект, созданный в основном из отрывков подлинника – цитат. Это прекрасный источник дословных высказываний автора и приводимых им фактов. Текстуальный конспект используется длительное время. </w:t>
      </w:r>
      <w:r>
        <w:rPr>
          <w:rFonts w:cs="Times New Roman" w:ascii="Times New Roman" w:hAnsi="Times New Roman"/>
          <w:i/>
          <w:iCs/>
          <w:sz w:val="28"/>
          <w:szCs w:val="28"/>
        </w:rPr>
        <w:t>Недостаток:</w:t>
      </w:r>
      <w:r>
        <w:rPr>
          <w:rFonts w:cs="Times New Roman" w:ascii="Times New Roman" w:hAnsi="Times New Roman"/>
          <w:sz w:val="28"/>
          <w:szCs w:val="28"/>
        </w:rPr>
        <w:t xml:space="preserve"> не активизирует резко внимание и память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вободный конспект представляет собой сочетание выписок, цитат, иногда тезисов, часть его текста может быть снабжена планом. Это наиболее полноценный вид конспек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Тематический конспект дает более или менее исчерпывающий ответ на поставленный вопрос темы. Составление тематического конспекта учит работать над темой, всесторонне обдумывая ее, анализируя различные точки зрения на один и тот же вопрос. Таким образом, этот конспект облегчает работу над темой при условии использования нескольких источников. 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онспект-схема. Удобно пользоваться </w:t>
      </w:r>
      <w:r>
        <w:rPr>
          <w:rFonts w:cs="Times New Roman" w:ascii="Times New Roman" w:hAnsi="Times New Roman"/>
          <w:bCs/>
          <w:sz w:val="28"/>
          <w:szCs w:val="28"/>
        </w:rPr>
        <w:t>схематичной записью</w:t>
      </w:r>
      <w:r>
        <w:rPr>
          <w:rFonts w:cs="Times New Roman" w:ascii="Times New Roman" w:hAnsi="Times New Roman"/>
          <w:sz w:val="28"/>
          <w:szCs w:val="28"/>
        </w:rPr>
        <w:t xml:space="preserve"> прочитанно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онспектов-схем служит не только для запоминания материала. Такая работа становится средством развития способности выделять самое главное, существенное в учебном материале, классифицировать информ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и являются схемы типа "генеалогическое дерево" и "паучок"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хеме "генеалогическое дерево" выделяют основные составляющие более сложного понятия, ключевые слова и т. п. и располагаются в последовательности "сверху - вниз" - от общего понятия к его частным составляющи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хеме "паучок" записывается название темы или вопроса и заключается в овал, который составляет "тело паучка". Затем нужно продумать, какие из входящих в тему понятий являются основными и записать их в схеме так, что они образуют "ножки паука". Для того чтобы усилить его устойчивость, нужно присоединить к каждой "ножке" ключевые слова или фразы, которые служат опорой для памя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ы могут быть простыми, в которых записываются самые основные понятия без объяснений. Такая схема используется, если материал не вызывает затруднений при воспроизведении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составить конспек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читайте текст учебник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пределите в тексте главное содержание, основные идеи, понятия, закономерности, формулы и т.д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ыделите взаимосвяз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сновное содержание каждого смыслового компонента законспектируйте в виде кодированной информации после наименования темы в тетрад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очтите еще раз текст и проверьте полноту выписанных ид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формулируйте не менее трех вопросов разного уровня сложности, запишите вопросы в тетрад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аждому вопросу определите значок степени сложности и найдите возможный отве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нимательно прочитайте материа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пределите основные смысловые части учебной информации по плану общей схем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пределите центральную часть О.К., т.е. его "ассоциативный узел" в виде систематического класса и его особенност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цель составления конспек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я изучаемый материал в первый раз, подразделяйте его на основные смысловые части, выделяйте главные мысли, выво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составляется план-конспект, сформулируйте его пункты и определите, что именно следует включить в план-конспект для раскрытия каждого из ни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существенные положения изучаемого материала (тезисы) последовательно и кратко излагайте своими словами или приводите в виде цитат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спект включаются не только основные положения, но и обосновывающие их выводы, конкретные факты и примеры (без подробного опис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яя конспект, можно отдельные слова и целые предложения писать сокращенно, выписывать только ключевые слова, вместо цитирования делать лишь ссылки на страницы конспектируемой работы, применять условные обознач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форма конспекта как можно более наглядно отражала его содержание, располагайте абзацы "ступеньками" подобно пунктам и подпунктам плана, применяйте разнообразные способы подчеркивания, используйте карандаши и ручки разного цве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йте реферативный способ изложения (например: "Автор считает...", "раскрывает..."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е комментарии, вопросы, раздумья располагайте на полях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накомьтесь с правилами конспектир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ать название конспектируемого произведения (или его части) и его выходные данны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мыслить основное содержание текста, дважды прочитав его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план - основу конспек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ируя, оставить место (широкие поля) для дополнений, заметок, записи незнакомых терминов и имен, требующих разъясн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нить, что в конспекте отдельные фразы и даже отдельные слова имеют более важное значение, чем в подробном изложени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ь вести своими словами, это способствует лучшему осмыслению текс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ять определенную систему подчеркивания, сокращений, условных обозначен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правила цитирования - цитату заключать в кавычки, давать ссылку на источник с указанием страниц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есь пользоваться цветом для выделения тех или иных информативных узлов в тексте. У каждого цвета должно быть строго однозначное, заранее предусмотренное назначени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сь классифицировать знания, т.е. распределять их по группам, параграфам, главам и т.д. Для распределения можно пользоваться буквенными обозначениями, русскими или латинскими, а также цифрами, а можно их совмещать. </w:t>
      </w:r>
    </w:p>
    <w:p>
      <w:pPr>
        <w:pStyle w:val="Default"/>
        <w:spacing w:lineRule="auto" w:line="27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итерии оценки конспекта: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держательность конспекта, соответствие плану; </w:t>
      </w:r>
    </w:p>
    <w:p>
      <w:pPr>
        <w:pStyle w:val="Default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тражение основных положений, результатов работы автора, выводов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ясность, лаконичность изложения мыслей студента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аличие схем, графическое выделение особо значимой информации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ответствие оформления требованиям; </w:t>
      </w:r>
    </w:p>
    <w:p>
      <w:pPr>
        <w:pStyle w:val="Default"/>
        <w:spacing w:lineRule="auto" w:line="276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грамотность изложен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 по  решению ситуационных задач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ид самостоятельной работы студента по систематизации информации в рамках постановки или решения конкретных проблем. Такой вид самостоятельной работы направлен на развитие мышления, творческих умений, усвоение знаний, добытых в ходе активного поиска и самостоятельного решения проблем. Такие знания более прочные, они позволяют студенту видеть, ставить и разрешать как стандартные, так и не стандартные задачи, которые могут возникнуть в дальнейшем в профессиональной деятельност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 опираться на уже имеющуюся базу знаний. Решения ситуационных задач относятся к частично поисковому методу. Характеристики выбранной для ситуационной задачи проблемы и способы ее решения являются отправной точкой для оценки качества этого вида работ. Преподаватель определить тему, либо раздел, рекомендует литературу, консультирует студента при возникновении затрудн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необходимо изучить предложенную преподавателем литературу и характеристику условий задачи, выбрать оптимальный вариант (подобрать известные и стандартные алгоритмы действия) или варианты разрешения, оформить и сдать на контроль в установленный сро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итерии оценк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 задачи правильное, демонстрирует применение аналитического и творческого подходов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демонстрированы умения работы в ситуации неоднозначности и неопределенности.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етодические рекомендации по оставлению схем, графиков, диаграмм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этой работы является развитие умения студента выделять главные элементы, устанавливать между ними соотношение, отслеживать ход развития, изменения какого-либо процесса, явления, соотношения каких-либо величин и т. д. Второстепенные детали описательного характера опускаются. Рисунком может быть отображение действия, что способствует наглядности и, соответственно, лучшему запоминанию алгоритма. Эти задания могут даваться всем студентам как обязательные для подготовки к практическим занятия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у необходимо изучить информацию по теме, создать тематическую схему, диаграмму, представить на контроль в установленный сро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ритерии оценки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содержания теме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ая структурированность информаци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логической связи изложенной информаци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куратность выполнения работы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ворческий подход к выполнению зад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еречень самостоятельных работ: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29"/>
        <w:gridCol w:w="1831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амостоятельной рабо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ржание дисциплины и ее задачи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аботка конспектов занятий, учебной литератур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 Н. Куликов «Основы экономической теор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отчет</w:t>
            </w:r>
          </w:p>
        </w:tc>
      </w:tr>
      <w:tr>
        <w:trPr>
          <w:trHeight w:val="42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Раздел 1.Экономика и экономическая нау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требно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</w:rPr>
              <w:t>2. Предпринимательств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>3. «</w:t>
            </w:r>
            <w:r>
              <w:rPr>
                <w:rFonts w:cs="Times New Roman" w:ascii="Times New Roman" w:hAnsi="Times New Roman"/>
              </w:rPr>
              <w:t>Ограниченность экономических ресурс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>4.«</w:t>
            </w:r>
            <w:r>
              <w:rPr>
                <w:rFonts w:cs="Times New Roman" w:ascii="Times New Roman" w:hAnsi="Times New Roman"/>
              </w:rPr>
              <w:t>Потребительная и меновая стоимость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</w:rPr>
              <w:t>5.«Типы и модели экономических сист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6.</w:t>
            </w:r>
            <w:r>
              <w:rPr>
                <w:rFonts w:cs="Times New Roman" w:ascii="Times New Roman" w:hAnsi="Times New Roman"/>
              </w:rPr>
              <w:t xml:space="preserve"> Факторы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-5"/>
              </w:rPr>
              <w:t>7.</w:t>
            </w:r>
            <w:r>
              <w:rPr>
                <w:rFonts w:cs="Times New Roman" w:ascii="Times New Roman" w:hAnsi="Times New Roman"/>
              </w:rPr>
              <w:t xml:space="preserve"> Ограниченность эконом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5"/>
              </w:rPr>
            </w:pPr>
            <w:r>
              <w:rPr>
                <w:rFonts w:cs="Times New Roman" w:ascii="Times New Roman" w:hAnsi="Times New Roman"/>
                <w:bCs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</w:rPr>
              <w:t>8.«</w:t>
            </w:r>
            <w:r>
              <w:rPr>
                <w:rFonts w:cs="Times New Roman" w:ascii="Times New Roman" w:hAnsi="Times New Roman"/>
              </w:rPr>
              <w:t>Антимонопольная политика государст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конспектов занятий, учебной литературы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ормативными актами (ГК РФ)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оформление проектов по изученным темам учебной дисциплины.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готовка докладов на тему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spacing w:val="-5"/>
              </w:rPr>
              <w:t>«</w:t>
            </w:r>
            <w:r>
              <w:rPr>
                <w:rFonts w:cs="Times New Roman" w:ascii="Times New Roman" w:hAnsi="Times New Roman"/>
              </w:rPr>
              <w:t>Потребительная и меновая стоимость»</w:t>
            </w:r>
          </w:p>
          <w:p>
            <w:pPr>
              <w:pStyle w:val="Normal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готовка рефератов  на тему: </w:t>
            </w:r>
            <w:r>
              <w:rPr>
                <w:rFonts w:cs="Times New Roman" w:ascii="Times New Roman" w:hAnsi="Times New Roman"/>
              </w:rPr>
              <w:t xml:space="preserve"> «Типы экономических систем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Дополнения конспекта </w:t>
            </w:r>
            <w:r>
              <w:rPr>
                <w:rFonts w:cs="Times New Roman" w:ascii="Times New Roman" w:hAnsi="Times New Roman"/>
                <w:spacing w:val="-5"/>
              </w:rPr>
              <w:t>«</w:t>
            </w:r>
            <w:r>
              <w:rPr>
                <w:rFonts w:cs="Times New Roman" w:ascii="Times New Roman" w:hAnsi="Times New Roman"/>
              </w:rPr>
              <w:t>Факторы производства»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полнения конспекта </w:t>
            </w:r>
            <w:r>
              <w:rPr>
                <w:rFonts w:cs="Times New Roman" w:ascii="Times New Roman" w:hAnsi="Times New Roman"/>
              </w:rPr>
              <w:t>Ограниченность экономических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полнения конспекта </w:t>
            </w:r>
            <w:r>
              <w:rPr>
                <w:rFonts w:cs="Times New Roman" w:ascii="Times New Roman" w:hAnsi="Times New Roman"/>
                <w:spacing w:val="-5"/>
              </w:rPr>
              <w:t>«А</w:t>
            </w:r>
            <w:r>
              <w:rPr>
                <w:rFonts w:cs="Times New Roman" w:ascii="Times New Roman" w:hAnsi="Times New Roman"/>
              </w:rPr>
              <w:t>нтимонопольная политика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л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ефе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Семейный бюджет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Сбережения на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Страх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Расчет семейного бюдж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Рациональность потреб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Свобода выб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»Теория предельной полезности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работка конспектов занятий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ение конспекта 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защите п\р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иодических 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оформление индивидуальных проектов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онспекта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онсп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очная провер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\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</w:tc>
      </w:tr>
      <w:tr>
        <w:trPr>
          <w:trHeight w:val="18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</w:rPr>
              <w:t>Рыночная эконом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Закон спро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Закон предло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Основной зак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»Рыночные структур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«Типы предприятий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«Организационно-правовые формы предприятий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«Производственная структура пред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«Инфраструктура пред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Издержки пред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«Виды ц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Доход предпри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«Виды ценных бума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«Акционерные компании в Р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«Биржа ценных бумаг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онспекта ле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защите п\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онспекта л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онспекта лекции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нормативными актами (ГК РФ Проработка конспектов занятий, учебной литературы </w:t>
            </w:r>
          </w:p>
          <w:p>
            <w:pPr>
              <w:pStyle w:val="Normal"/>
              <w:spacing w:lineRule="auto" w:line="240" w:before="0" w:after="0"/>
              <w:ind w:right="77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дготовка индивидуальных  проектов </w:t>
            </w:r>
            <w:r>
              <w:rPr>
                <w:rFonts w:cs="Times New Roman" w:ascii="Times New Roman" w:hAnsi="Times New Roman"/>
                <w:bCs/>
              </w:rPr>
              <w:t>Подготовка докладов на тему: Издержки предпри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77" w:hanging="0"/>
              <w:rPr/>
            </w:pPr>
            <w:r>
              <w:rPr>
                <w:rFonts w:cs="Times New Roman" w:ascii="Times New Roman" w:hAnsi="Times New Roman"/>
                <w:bCs/>
              </w:rPr>
              <w:t>Подготовка рефератов на тему</w:t>
            </w:r>
            <w:r>
              <w:rPr>
                <w:rFonts w:cs="Times New Roman" w:ascii="Times New Roman" w:hAnsi="Times New Roman"/>
                <w:spacing w:val="-5"/>
              </w:rPr>
              <w:t xml:space="preserve"> Понятие и виды рынков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ка презентаций на тему «доходы предприятий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одготовка докладов на тему «Биржевые спекуля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готовка к защите п\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онспекта л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\р проверка правильности расч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тч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о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л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рефе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кл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\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</w:tc>
      </w:tr>
      <w:tr>
        <w:trPr>
          <w:trHeight w:val="46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b/>
              </w:rPr>
              <w:t>руд и заработная плат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Приведение рядов динамики к сопоставимому вид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счет абсолютных и относительных показателей динам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Расчет средних показателей ряда динамики: среднего уровня, среднего абсолютного прироста, среднего темпа роста и прирос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Методы выявления основной тенденции ряда динами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Сглаживание рядов динамики с помощью простой скользящей средн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«Расчет индексов сезонности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онспекта л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выполнения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расчета показ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расчета показ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проведения сгла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расчета индексов сезонности</w:t>
            </w:r>
          </w:p>
        </w:tc>
      </w:tr>
      <w:tr>
        <w:trPr>
          <w:trHeight w:val="30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</w:rPr>
              <w:t>Деньги и банки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Значение экономических индексов в статисти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«Расчет индексов цен, стоимости и физического объем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«Расчет средних арифметических и гармонических индексов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Расчет индексов переменного, постоянного состава и структурных сдвиг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вторение материала, подготовка к зачет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онспекта л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ая проверка консп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расчета индек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расчета индек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ьности расчета индек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>
          <w:trHeight w:val="30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</w:rPr>
              <w:t>Государство и эконом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</w:rPr>
              <w:t>Международная экономик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Самостоятельная внеаудиторная работа студента: </w:t>
      </w:r>
      <w:r>
        <w:rPr>
          <w:rFonts w:cs="Times New Roman" w:ascii="Times New Roman" w:hAnsi="Times New Roman"/>
          <w:bCs/>
          <w:sz w:val="28"/>
          <w:szCs w:val="28"/>
        </w:rPr>
        <w:t>Проработка конспектов занятий, учебной литературы</w:t>
      </w:r>
      <w:r>
        <w:rPr>
          <w:rFonts w:cs="Times New Roman" w:ascii="Times New Roman" w:hAnsi="Times New Roman"/>
          <w:sz w:val="28"/>
          <w:szCs w:val="28"/>
        </w:rPr>
        <w:t xml:space="preserve"> по теме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одержание дисциплины и ее задачи</w:t>
      </w:r>
      <w:r>
        <w:rPr>
          <w:rFonts w:cs="Times New Roman" w:ascii="Times New Roman" w:hAnsi="Times New Roman"/>
          <w:spacing w:val="-5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- овладение знаниями о задачах и структуре дисциплины Экономика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знать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нятие экономики, ее основные разделы.</w:t>
      </w:r>
    </w:p>
    <w:p>
      <w:pPr>
        <w:pStyle w:val="Normal"/>
        <w:spacing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объяснять значение изучения экономики</w:t>
      </w:r>
    </w:p>
    <w:p>
      <w:pPr>
        <w:pStyle w:val="Normal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самоотчет.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упая к работе, следует обратиться к </w:t>
      </w:r>
      <w:r>
        <w:rPr>
          <w:rFonts w:cs="Times New Roman" w:ascii="Times New Roman" w:hAnsi="Times New Roman"/>
          <w:spacing w:val="-5"/>
          <w:sz w:val="28"/>
          <w:szCs w:val="28"/>
        </w:rPr>
        <w:t>соответствующим</w:t>
      </w:r>
      <w:r>
        <w:rPr>
          <w:rFonts w:cs="Times New Roman" w:ascii="Times New Roman" w:hAnsi="Times New Roman"/>
          <w:sz w:val="28"/>
          <w:szCs w:val="28"/>
        </w:rPr>
        <w:t xml:space="preserve"> главам учебников по экономике и дополнить конспект лекции. Важно усвоить, что наличие систематической и полной информации о происходящих процессах и явлениях становится необходимым условием принятия эффективных управленческих решений на государственном уровне и уровне фирмы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вопросы к самостоятельной работе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 такое Экономика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во происхождение термина «Экономика»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виды экономики различают?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оптимальные модели экономики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зовите основные разделы экономики</w:t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</w:rPr>
        <w:t>1.1. Потребности. Свободные и экономические блага. Основные экономические проблемы. Ограниченность ресур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амостоятельная внеаудиторная работа студента: </w:t>
      </w:r>
      <w:r>
        <w:rPr>
          <w:rFonts w:cs="Times New Roman" w:ascii="Times New Roman" w:hAnsi="Times New Roman"/>
          <w:b/>
          <w:bCs/>
          <w:sz w:val="28"/>
          <w:szCs w:val="28"/>
        </w:rPr>
        <w:t>Проработка конспектов занятий, учебной литературы по теме «Потребности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. Н. Куликов «Основы экономической теории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- </w:t>
      </w:r>
      <w:r>
        <w:rPr>
          <w:rFonts w:cs="Times New Roman" w:ascii="Times New Roman" w:hAnsi="Times New Roman"/>
          <w:sz w:val="28"/>
          <w:szCs w:val="28"/>
        </w:rPr>
        <w:t>овладение знаниями о видах потребност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 такое потребность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основные виды потребностей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ономика состоит из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чений о трудовой стоимости и прибы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литической экономии и марксиз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учения рынка и деятельности фир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кроэкономики и микроэкономики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из перечисленного относится к экономическим благам: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нергия, полезные ископаемые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здух, вода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лимат, природа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оры, вулканы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изводственные возможности – это: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ибольший объем производства, который страна может достичь при использовании всех факторов производства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редства удовлетворения потребностей человека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ражение нужды, недостатка в чем-либо. Необходимом для поддержания жизнедеятельности человека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се виды природных ресурсов: лес, вода, полезные ископаемые, которые затрачиваются в процессе производства 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Самостоятельная внеаудиторная работа студент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ения конспекта </w:t>
      </w:r>
      <w:r>
        <w:rPr>
          <w:rFonts w:cs="Times New Roman" w:ascii="Times New Roman" w:hAnsi="Times New Roman"/>
          <w:sz w:val="28"/>
          <w:szCs w:val="28"/>
        </w:rPr>
        <w:t>Ограниченность экономических ресурсов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- формирование знаний об основных видах ресур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экономических ресурсов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 3) составьте классификацию ресурсов</w:t>
      </w:r>
    </w:p>
    <w:p>
      <w:pPr>
        <w:pStyle w:val="Normal"/>
        <w:shd w:fill="FFFFFF" w:val="clear"/>
        <w:spacing w:lineRule="auto" w:line="240"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называется ресурсами?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основные виды экономических ресурс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овите основные причины ограниченности экономических ресурс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формулируйте проблему ограниченности экономических ресурсов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2. </w:t>
      </w:r>
      <w:r>
        <w:rPr>
          <w:rFonts w:cs="Times New Roman" w:ascii="Times New Roman" w:hAnsi="Times New Roman"/>
          <w:b/>
          <w:sz w:val="28"/>
          <w:szCs w:val="28"/>
        </w:rPr>
        <w:t xml:space="preserve">Факторы производства и факторные доходы </w:t>
      </w:r>
    </w:p>
    <w:p>
      <w:pPr>
        <w:pStyle w:val="Normal"/>
        <w:widowControl w:val="false"/>
        <w:suppressAutoHyphens w:val="true"/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Самостоятельная внеаудиторная работа студент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ения конспекта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Факторы производства»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- </w:t>
      </w:r>
      <w:r>
        <w:rPr>
          <w:rFonts w:cs="Times New Roman" w:ascii="Times New Roman" w:hAnsi="Times New Roman"/>
          <w:sz w:val="28"/>
          <w:szCs w:val="28"/>
        </w:rPr>
        <w:t>формирование знаний об основных факторах производ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. Н. Куликов «Основы экономической теории», М.: Финансы и статистика,2010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Е. Ф.Борисов «Основы экономики», М.: Дрофа, 200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мола А.И. Гражданское право: учебник для студ. сред. проф. учеб. заведений. – 5-е изд., испр. и доп. – М., 2011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уреев Р.М. Курс микроэкономики. – М., 20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сновные факторы производ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 3) составьте итоговую таблицу «Факторы производства и факторные доходы»</w:t>
      </w:r>
    </w:p>
    <w:p>
      <w:pPr>
        <w:pStyle w:val="Normal"/>
        <w:shd w:fill="FFFFFF" w:val="clear"/>
        <w:spacing w:lineRule="auto" w:line="240"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называют факторами производства?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виды факторов производства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виды природных ресурсов: лес, вода, полезные ископаемые, которые затрачиваются в процессе производства называются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ля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д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а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принимательство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дание, машины, оборудование, транспорт, сырье, материалы, своей суммарной денежной стоимостью представляют собой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пита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д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ля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принимательство</w:t>
      </w:r>
    </w:p>
    <w:p>
      <w:pPr>
        <w:pStyle w:val="Normal"/>
        <w:widowControl w:val="false"/>
        <w:suppressAutoHyphens w:val="true"/>
        <w:spacing w:lineRule="auto" w:line="240" w:before="0" w:after="0"/>
        <w:ind w:right="7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Самостоятельная внеаудиторная работа студента: </w:t>
      </w:r>
      <w:r>
        <w:rPr>
          <w:rFonts w:cs="Times New Roman" w:ascii="Times New Roman" w:hAnsi="Times New Roman"/>
          <w:sz w:val="28"/>
          <w:szCs w:val="28"/>
        </w:rPr>
        <w:t>Работа с нормативными актами (ГК РФ) по теме «Предпринимательство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- </w:t>
      </w:r>
      <w:r>
        <w:rPr>
          <w:rFonts w:cs="Times New Roman" w:ascii="Times New Roman" w:hAnsi="Times New Roman"/>
          <w:sz w:val="28"/>
          <w:szCs w:val="28"/>
        </w:rPr>
        <w:t>формирование умений работать с нормативными акта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й документ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Ф, «Инфра-М», М.. 201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знать</w:t>
      </w:r>
      <w:r>
        <w:rPr>
          <w:rFonts w:cs="Times New Roman" w:ascii="Times New Roman" w:hAnsi="Times New Roman"/>
          <w:iCs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редпринимателст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самоотчет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 Гражданскому Кодексу РФ, соответствующим главам учебников по экономике. 1) Ознакомьтесь с учебной литературой  и нормативными актами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предпринимательство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овите основные виды предпринимательства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фактор производства соединяет в единую систему три остальных фактора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принимательство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д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а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емл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3. </w:t>
      </w:r>
      <w:r>
        <w:rPr>
          <w:rFonts w:cs="Times New Roman" w:ascii="Times New Roman" w:hAnsi="Times New Roman"/>
          <w:b/>
          <w:sz w:val="28"/>
          <w:szCs w:val="28"/>
        </w:rPr>
        <w:t>Выбор и альтернативная стоимость</w:t>
      </w:r>
    </w:p>
    <w:p>
      <w:pPr>
        <w:pStyle w:val="Normal"/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Самостоятельная внеаудиторная работа студент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ка докладов на тему: </w:t>
      </w:r>
      <w:r>
        <w:rPr>
          <w:rFonts w:cs="Times New Roman" w:ascii="Times New Roman" w:hAnsi="Times New Roman"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требительная и меновая стоимость»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- </w:t>
      </w:r>
      <w:r>
        <w:rPr>
          <w:rFonts w:cs="Times New Roman" w:ascii="Times New Roman" w:hAnsi="Times New Roman"/>
          <w:sz w:val="28"/>
          <w:szCs w:val="28"/>
        </w:rPr>
        <w:t>овладение знаниями о различных видах стоим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. Н. Куликов «Основы экономической теории», М.: Финансы и статистика,2010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Е. Ф.Борисов «Основы экономики», М.: Дрофа, 200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мола А.И. Гражданское право: учебник для студ. сред. проф. учеб. заведений. – 5-е изд., испр. и доп. – М., 2011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уреев Р.М. Курс микроэкономики. – М., 20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нятие потребительской сто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ие меновой сто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агать основные тезисы в форме докла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проверка докладов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 3) оформите текст доклада. По возможности дополняя его схемами и таблицами, а так же примерами</w:t>
      </w:r>
    </w:p>
    <w:p>
      <w:pPr>
        <w:pStyle w:val="Normal"/>
        <w:shd w:fill="FFFFFF" w:val="clear"/>
        <w:spacing w:lineRule="auto" w:line="240"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тоимость?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меновая стоимость?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потребительская стоимость и в чем ее отличие от меновой?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ведите примеры</w:t>
      </w:r>
    </w:p>
    <w:p>
      <w:pPr>
        <w:pStyle w:val="Normal"/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4. </w:t>
      </w:r>
      <w:r>
        <w:rPr>
          <w:rFonts w:cs="Times New Roman" w:ascii="Times New Roman" w:hAnsi="Times New Roman"/>
          <w:b/>
          <w:sz w:val="28"/>
          <w:szCs w:val="28"/>
        </w:rPr>
        <w:t>Типы экономических систем</w:t>
      </w:r>
    </w:p>
    <w:p>
      <w:pPr>
        <w:pStyle w:val="Normal"/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Самостоятельная внеаудиторная работа студент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готовка рефератов  на тему: </w:t>
      </w:r>
      <w:r>
        <w:rPr>
          <w:rFonts w:cs="Times New Roman" w:ascii="Times New Roman" w:hAnsi="Times New Roman"/>
          <w:sz w:val="28"/>
          <w:szCs w:val="28"/>
        </w:rPr>
        <w:t xml:space="preserve"> «Типы экономических систем»</w:t>
      </w:r>
    </w:p>
    <w:p>
      <w:pPr>
        <w:pStyle w:val="Normal"/>
        <w:widowControl w:val="false"/>
        <w:suppressAutoHyphens w:val="true"/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- </w:t>
      </w:r>
      <w:r>
        <w:rPr>
          <w:rFonts w:cs="Times New Roman" w:ascii="Times New Roman" w:hAnsi="Times New Roman"/>
          <w:sz w:val="28"/>
          <w:szCs w:val="28"/>
        </w:rPr>
        <w:t>формирование знаний об основных типах экономических систе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. Н. Куликов «Основы экономической теории», М.: Финансы и статистика,2010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Е. Ф.Борисов «Основы экономики», М.: Дрофа, 200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омола А.И. Гражданское право: учебник для студ. сред. проф. учеб. заведений. – 5-е изд., испр. и доп. – М., 2011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уреев Р.М. Курс микроэкономики. – М., 200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сновные типы экономических систе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проверка рефератов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 3) оформите реферат по всем правилам 4) подготовьтесь к защите реферата</w:t>
      </w:r>
    </w:p>
    <w:p>
      <w:pPr>
        <w:pStyle w:val="Normal"/>
        <w:shd w:fill="FFFFFF" w:val="clear"/>
        <w:spacing w:lineRule="auto" w:line="240"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овите основные типы экономических систем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сли экономические проблемы решаются и рынком, и государством, то экономика является…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анд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дицион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шан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циалистическ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основе любой эффективной экономики лежит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о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ынок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ополии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нопсонии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й экономической системе отсутствует частная собственность на средства производства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анд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ыноч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адицион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ешанной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77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5. Собственность. Конкуренция</w:t>
      </w:r>
    </w:p>
    <w:p>
      <w:pPr>
        <w:pStyle w:val="Normal"/>
        <w:spacing w:lineRule="auto" w:line="240" w:before="0" w:after="0"/>
        <w:ind w:right="77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 xml:space="preserve">Самостоятельная внеаудиторная работа студент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полнения конспекта </w:t>
      </w:r>
      <w:r>
        <w:rPr>
          <w:rFonts w:cs="Times New Roman" w:ascii="Times New Roman" w:hAnsi="Times New Roman"/>
          <w:spacing w:val="-5"/>
          <w:sz w:val="28"/>
          <w:szCs w:val="28"/>
        </w:rPr>
        <w:t>«А</w:t>
      </w:r>
      <w:r>
        <w:rPr>
          <w:rFonts w:cs="Times New Roman" w:ascii="Times New Roman" w:hAnsi="Times New Roman"/>
          <w:sz w:val="28"/>
          <w:szCs w:val="28"/>
        </w:rPr>
        <w:t>нтимонопольная политика государства»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- формирование знаний об основных направлениях антимонопольной политики государст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рнет ресурсы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www.vedomosti.ru </w:t>
        </w:r>
      </w:hyperlink>
      <w:r>
        <w:rPr>
          <w:rFonts w:cs="Times New Roman" w:ascii="Times New Roman" w:hAnsi="Times New Roman"/>
          <w:sz w:val="28"/>
          <w:szCs w:val="28"/>
        </w:rPr>
        <w:t>– Газета "Ведомо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www.minfin.ru - Министерство финансов РФ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понятие антимонопольной полити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направления антимонопольной политик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 3) обратитесь к интернет-источникам</w:t>
      </w:r>
    </w:p>
    <w:p>
      <w:pPr>
        <w:pStyle w:val="Normal"/>
        <w:shd w:fill="FFFFFF" w:val="clear"/>
        <w:spacing w:lineRule="auto" w:line="240"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Что такое антимонопольная политика?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то осуществляет антимонопольную политику?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основная цель антимонопольной политики?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основные направления антимонопольной политики</w:t>
      </w:r>
    </w:p>
    <w:p>
      <w:pPr>
        <w:pStyle w:val="Normal"/>
        <w:widowControl w:val="false"/>
        <w:suppressAutoHyphens w:val="true"/>
        <w:spacing w:lineRule="auto" w:line="240" w:before="0" w:after="0"/>
        <w:ind w:right="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а 1.6. </w:t>
      </w:r>
      <w:r>
        <w:rPr>
          <w:rFonts w:cs="Times New Roman" w:ascii="Times New Roman" w:hAnsi="Times New Roman"/>
          <w:b/>
          <w:sz w:val="28"/>
          <w:szCs w:val="28"/>
        </w:rPr>
        <w:t>Экономическая свобода. Значение специализации и обмена</w:t>
      </w:r>
    </w:p>
    <w:p>
      <w:pPr>
        <w:pStyle w:val="Normal"/>
        <w:widowControl w:val="false"/>
        <w:suppressAutoHyphens w:val="true"/>
        <w:spacing w:lineRule="auto" w:line="240" w:before="0" w:after="0"/>
        <w:ind w:right="7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 Самостоятельная внеаудиторная работа студента:</w:t>
      </w:r>
      <w:r>
        <w:rPr>
          <w:rFonts w:cs="Times New Roman" w:ascii="Times New Roman" w:hAnsi="Times New Roman"/>
          <w:sz w:val="28"/>
          <w:szCs w:val="28"/>
        </w:rPr>
        <w:t xml:space="preserve"> Подготовка и оформление проекта «Ограниченность экономических ресурсов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: - </w:t>
      </w:r>
      <w:r>
        <w:rPr>
          <w:rFonts w:cs="Times New Roman" w:ascii="Times New Roman" w:hAnsi="Times New Roman"/>
          <w:sz w:val="28"/>
          <w:szCs w:val="28"/>
        </w:rPr>
        <w:t>формирование умений работать с различными источниками информ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. Ф.Борисов «Основы экономики», М.: Дрофа, 2008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ла А.И. Гражданское право: учебник для студ. сред. проф. учеб. заведений. – 5-е изд., испр. и доп. – М., 200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еев Р.М. Курс микроэкономики. – М., 2008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ев И.Н., Чуева Л.Н. Экономика предприятия: Учебник. – 4-е изд., перераб. и доп. – М., 2007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Г. Сладога «Основы экономики» М.: ФОРУМ: ИНФРА-М, 200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экономических ресурс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 3) подготовьте электронную презентацию и текст доклад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Если экономические проблемы решаются и рынком, и государством, то экономика является…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анд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адицион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мешан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циалистическ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основе любой эффективной экономики лежит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осударство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ынок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онополии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нопсонии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ой экономической системе отсутствует частная собственность на средства производства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манд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ыноч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радицион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мешанной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се виды природных ресурсов: лес, вода, полезные ископаемые, которые затрачиваются в процессе производства называются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емля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д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апита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принимательство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дание, машины, оборудование, транспорт, сырье, материалы, своей суммарной денежной стоимостью представляют собой: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питал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труд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емля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принимательство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 Статистические величины в статистике</w:t>
      </w:r>
    </w:p>
    <w:p>
      <w:pPr>
        <w:pStyle w:val="Normal"/>
        <w:autoSpaceDE w:val="false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Самостоятельная внеаудиторная работа студента: </w:t>
      </w:r>
      <w:r>
        <w:rPr>
          <w:rFonts w:cs="Times New Roman" w:ascii="Times New Roman" w:hAnsi="Times New Roman"/>
          <w:sz w:val="28"/>
          <w:szCs w:val="28"/>
        </w:rPr>
        <w:t>дополнение конспекта лекций по теме «Виды относительных величин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 - овладение знаниями о видах относительных показателей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shd w:fill="FFFFFF" w:val="clear"/>
        <w:spacing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называется статистическим показателем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характеризуют относительные показател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ы относительных показате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Самостоятельная внеаудиторная работа студента: </w:t>
      </w:r>
      <w:r>
        <w:rPr>
          <w:rFonts w:cs="Times New Roman" w:ascii="Times New Roman" w:hAnsi="Times New Roman"/>
          <w:sz w:val="28"/>
          <w:szCs w:val="28"/>
        </w:rPr>
        <w:t>решение задач «Расчет относительных величин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 - научится производить расчет относительных показателей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shd w:fill="FFFFFF" w:val="clear"/>
        <w:spacing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рассчитывается относительный показатель план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рассчитывается относительный показатель динамик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рассчитывается относительный показатель структуры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рассчитывается относительный показатель координаци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рассчитывается относительный показатель интенсивности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рассчитывается относительный показатель сравнения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Самостоятельная внеаудиторная работа студента: </w:t>
      </w:r>
      <w:r>
        <w:rPr>
          <w:rFonts w:cs="Times New Roman" w:ascii="Times New Roman" w:hAnsi="Times New Roman"/>
          <w:sz w:val="28"/>
          <w:szCs w:val="28"/>
        </w:rPr>
        <w:t>дополнение конспекта: «Свойства средних величин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 овладение знаниями о свойствах средних величин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shd w:fill="FFFFFF" w:val="clear"/>
        <w:spacing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е значение имеет средняя величина в статистике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ких случаях используется средняя арифметическа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характеризуйте свойства средней арифметическ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аких случаях используется средняя гармоническа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каких случаях используется средняя квадратическа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каких случаях используется средняя геометрическа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. Самостоятельная внеаудиторная работа студента: </w:t>
      </w:r>
      <w:r>
        <w:rPr>
          <w:rFonts w:cs="Times New Roman" w:ascii="Times New Roman" w:hAnsi="Times New Roman"/>
          <w:sz w:val="28"/>
          <w:szCs w:val="28"/>
        </w:rPr>
        <w:t>Решение задач «Расчет средних величин».</w:t>
      </w:r>
    </w:p>
    <w:p>
      <w:pPr>
        <w:pStyle w:val="Normal"/>
        <w:spacing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 научиться рассчитывать средние показатели по несгруппированным и сгруппированным данным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shd w:fill="FFFFFF" w:val="clear"/>
        <w:spacing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дите формулы для расчета средней арифметической простой и взвешенн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вычисляется средняя гармоническа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ычисляется средняя квадратическая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ычисляется средняя геометрическая?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Самостоятельная внеаудиторная работа студента: </w:t>
      </w:r>
      <w:r>
        <w:rPr>
          <w:rFonts w:cs="Times New Roman" w:ascii="Times New Roman" w:hAnsi="Times New Roman"/>
          <w:sz w:val="28"/>
          <w:szCs w:val="28"/>
        </w:rPr>
        <w:t>Решение задач «Расчет структурных средни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ь: научиться рассчитывать моду и медиану для дискретного и интервального вариационного ряда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shd w:fill="FFFFFF" w:val="clear"/>
        <w:spacing w:before="120" w:after="20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вопросы к самостоятельной работ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такое структурные характеристики вариационного ряда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мода и медиана и как они вычисляются?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еспечени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ая литература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Куликов «Основы экономической теории», М.: Финансы и статистика,201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 для выполнения работ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выполнения данной работы студент долже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зн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иды потребност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ая к работе, следует обратиться к соответствующим главам учебников по экономике. 1) Ознакомьтесь с учебной литературой по данному вопросу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ьте собственное мнение по данному вопросу</w:t>
      </w:r>
      <w:r>
        <w:br w:type="page"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120" w:after="200"/>
        <w:ind w:firstLine="72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Домашние задания по дисциплине статистик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 1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объект статистического наблюдения (например, страховых компаний, учреждений здравоохранения, коммунальных предприятий, культурно-просветительных учреждений, государственной и коммерческой торговой сети, высших учебных заведений и др.). Для избранного объек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формулируйте цель статистического наблюдения;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амостоятельная работа № 2 (тема 1.1)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. Для овладения знаниями: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Чтение и конспектирование текста учебника по теме «</w:t>
      </w:r>
      <w:r>
        <w:rPr>
          <w:rFonts w:cs="Times New Roman" w:ascii="Times New Roman" w:hAnsi="Times New Roman"/>
          <w:b/>
          <w:sz w:val="28"/>
          <w:szCs w:val="28"/>
        </w:rPr>
        <w:t>Ограниченность экономических ресурсов»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понятием ограниченности ресурсов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ресурсов, экономических ресурсов, ограниченности экономических ресурсов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объяснять причины ограниченности ресурсов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21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0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2. (Тема 1.1)_ </w:t>
      </w:r>
      <w:r>
        <w:rPr>
          <w:rFonts w:cs="Times New Roman" w:ascii="Times New Roman" w:hAnsi="Times New Roman"/>
          <w:spacing w:val="-5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писки определений из экономического словаря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ролью и значением предмета экономики, его определением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 : Понятие экономики. Экономические потребности общества. Свободные и экономические блага общества. Важнейшие экономические ресурсы: труд, земля, капитал, предпринимательство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) Ознакомьтесь со словарем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выпишите определения в лекционную тетрадь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3 (Тема 1.2)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Чтение и конспектирование текста учебника по теме «</w:t>
      </w:r>
      <w:r>
        <w:rPr>
          <w:rFonts w:cs="Times New Roman" w:ascii="Times New Roman" w:hAnsi="Times New Roman"/>
          <w:b/>
          <w:sz w:val="28"/>
          <w:szCs w:val="28"/>
        </w:rPr>
        <w:t>Факторы производства»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основными факторами производства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виды факторов производства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4 . (Тема 1.2) </w:t>
      </w:r>
      <w:r>
        <w:rPr>
          <w:rFonts w:cs="Times New Roman" w:ascii="Times New Roman" w:hAnsi="Times New Roman"/>
          <w:sz w:val="28"/>
          <w:szCs w:val="28"/>
        </w:rPr>
        <w:t xml:space="preserve"> Для формирования умений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задач.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- проверка домашнего задания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научиться рассчитывать прибыль и рентабельность предприятия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прибыли, доходов и рентабельност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рассчитывать прибыль и рентабельность предприятия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widowControl w:val="false"/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вспомните формулы расчета дохода, прибыли и рентабельности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прочитайте условие задачи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4) рассчитайте надлежащие показатели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5 (Тема 1.3)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Чтение и конспектирование текста учебника по тем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отребительная и меновая стоимость»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понятиями потребительская и меновая стоимость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тличия потребительской и меновой стоимост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5 (Тема 1.3)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и определений из экономического словаря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проверка домашнего задания</w:t>
      </w:r>
    </w:p>
    <w:p>
      <w:pPr>
        <w:pStyle w:val="Heading1"/>
        <w:spacing w:lineRule="auto" w:line="276"/>
        <w:ind w:left="-142" w:hanging="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ролью и значением предмета экономики, его определением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: Экономический выбор. Метод научной абстракции. Стоимость. Потребительная и меновая стоимость. Альтернативная стоимость. Альтернативные затраты.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объяснять значение изучения экономик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экономическим словарем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выпишите необходимые термины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запомните толкования терминов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6 (Тема 1.4)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Чтение и конспектирование текста учебника по тем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 Типы и модели экономических систем»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самоотчет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типами и моделями экономических систем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типы экономических систем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составьте конспект лекции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7 (Тема 1.5)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Чтение и конспектирование текста учебника по тем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 Формы собственности»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многообразием форм собственност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формы собственност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составьте коспект лекции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8 (Тема 1.5)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ски определений из экономического словаря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домашнего задания</w:t>
      </w:r>
    </w:p>
    <w:p>
      <w:pPr>
        <w:pStyle w:val="Heading1"/>
        <w:spacing w:lineRule="auto" w:line="276"/>
        <w:ind w:left="-142" w:hanging="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ролью и значением предмета экономики, его определением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 : Понятие собственности. Формы собственности: государственная, муниципальная, частная. Конкуренция. Совершенная конкуренция. Условия совершенной конкуренции. Монополия. Монополистическая конкуренция. Олигополия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экономическим словарем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выписать надлежащие определения в лекционную тетрадь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запомнить определения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9 (Тема 1.6)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Чтение и конспектирование текста учебника по тем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Экономическая свобода»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понятием и значением экономической свободы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 : Понятие экономической свободы. Специализация и ее значение для формирования рынка. Понятие обмена. Организованный и хаотичный обмен. Принудительный и добровольный обмен. Товарный обмен. Ступени или формы обмена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составьте конспект лекции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9 (Тема 1.6) 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определений из экономического словаря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домашнего задания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закрепить знание основных экономических терминов по теме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: Организованный, хаотичный обмен. Принудительный и добровольный обмен. Товарный обм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экономическим словарем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выписать надлежащие определения в лекционную тетрадь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запомнить определения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10 (тема 2.1)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Чтение и конспектирование текста учебника по тем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«Семейный бюджет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понятием и методикой составления семейного бюджета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статьи доходов и расходов бюджета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составьте конспект лекции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11 (Тема 2.1). </w:t>
      </w:r>
      <w:r>
        <w:rPr>
          <w:rFonts w:cs="Times New Roman" w:ascii="Times New Roman" w:hAnsi="Times New Roman"/>
          <w:sz w:val="28"/>
          <w:szCs w:val="28"/>
        </w:rPr>
        <w:t>Для формирования умений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задач.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>- проверка домашнего задания.</w:t>
      </w:r>
    </w:p>
    <w:p>
      <w:pPr>
        <w:pStyle w:val="Subtitle"/>
        <w:ind w:left="-142" w:hanging="0"/>
        <w:rPr>
          <w:rStyle w:val="Style13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научиться рассчитывать удельный вес статей семейного бюджета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статьи доходов и расходов бюджета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рассчитывать удельный вес статей семейного бюджета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вспомните надлежащие формулы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рассчитайте показатели удельного веса всех статей доходов и расходов бюджета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12 (тема 2.2)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>Чтение и конспектирование текста учебника по теме «Рациональный потребитель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понятием рациональный потребитель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 теорию полезност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составьте конспект лекции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13 (Тема 3.1). 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6"/>
          <w:sz w:val="28"/>
          <w:szCs w:val="28"/>
        </w:rPr>
        <w:t xml:space="preserve">Чтение и конспектирование текста учебника по теме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«Понятие и виды рынков</w:t>
      </w:r>
      <w:r>
        <w:rPr>
          <w:rFonts w:cs="Times New Roman" w:ascii="Times New Roman" w:hAnsi="Times New Roman"/>
          <w:b/>
          <w:sz w:val="28"/>
          <w:szCs w:val="28"/>
        </w:rPr>
        <w:t>»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>
          <w:szCs w:val="28"/>
        </w:rPr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понятием и классификацией рынков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виды рынков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) составьте конспект лекции, нарисуйте схему Виды рынков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1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Чтение и конспектирование текста учебника по теме «Введение в экономик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ролью и значением предмета экономики, его определением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 Экономики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объяснять значение изучения экономик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1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Чтение и конспектирование текста учебника по теме «Введение в экономик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ролью и значением предмета экономики, его определением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 Экономики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объяснять значение изучения экономик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1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Чтение и конспектирование текста учебника по теме «Введение в экономик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ролью и значением предмета экономики, его определением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 Экономики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объяснять значение изучения экономик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амостоятельная работа № 1. </w:t>
      </w:r>
      <w:r>
        <w:rPr>
          <w:rFonts w:cs="Times New Roman" w:ascii="Times New Roman" w:hAnsi="Times New Roman"/>
          <w:spacing w:val="6"/>
          <w:sz w:val="28"/>
          <w:szCs w:val="28"/>
        </w:rPr>
        <w:t>Для овладения знаниями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Чтение и конспектирование текста учебника по теме «Введение в экономику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контроля</w:t>
      </w:r>
      <w:r>
        <w:rPr>
          <w:rFonts w:cs="Times New Roman" w:ascii="Times New Roman" w:hAnsi="Times New Roman"/>
          <w:sz w:val="28"/>
          <w:szCs w:val="28"/>
        </w:rPr>
        <w:t xml:space="preserve"> – выборочная проверка конспекта.</w:t>
      </w:r>
    </w:p>
    <w:p>
      <w:pPr>
        <w:pStyle w:val="Heading1"/>
        <w:spacing w:lineRule="auto" w:line="276"/>
        <w:ind w:left="-142" w:hanging="0"/>
        <w:rPr/>
      </w:pPr>
      <w:r>
        <w:rPr>
          <w:szCs w:val="28"/>
          <w:u w:val="single"/>
        </w:rPr>
        <w:t>Цель работы:</w:t>
      </w:r>
      <w:r>
        <w:rPr>
          <w:szCs w:val="28"/>
        </w:rPr>
        <w:t xml:space="preserve"> определиться с ролью и значением предмета экономики, его определением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олжен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нать:</w:t>
      </w:r>
      <w:r>
        <w:rPr>
          <w:rFonts w:cs="Times New Roman" w:ascii="Times New Roman" w:hAnsi="Times New Roman"/>
          <w:sz w:val="28"/>
          <w:szCs w:val="28"/>
        </w:rPr>
        <w:t xml:space="preserve"> основные определения Экономики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 объяснять значение изучения экономики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Л. Котерова, Микроэкономика, - М.: ИЦ Академия, 2006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ева Т.В., Волкова Н.А., Зиньковская Н.В. Экономика фирмы: Учебник; - М.:Академия, 2008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ие рекомендации: 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Ознакомьтесь с учебной литературой по данному вопросу</w:t>
      </w:r>
    </w:p>
    <w:p>
      <w:pPr>
        <w:pStyle w:val="Normal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составьте собственное мнение по данному вопросу</w:t>
      </w:r>
    </w:p>
    <w:p>
      <w:pPr>
        <w:pStyle w:val="Normal"/>
        <w:spacing w:before="0" w:after="200"/>
        <w:ind w:left="-142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Слабое выделение"/>
    <w:basedOn w:val="Style11"/>
    <w:qFormat/>
    <w:rPr>
      <w:i/>
      <w:iCs/>
      <w:color w:val="808080"/>
    </w:rPr>
  </w:style>
  <w:style w:type="character" w:styleId="Style14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domost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6:41:00Z</dcterms:created>
  <dc:creator>user</dc:creator>
  <dc:description/>
  <cp:keywords/>
  <dc:language>en-US</dc:language>
  <cp:lastModifiedBy>user</cp:lastModifiedBy>
  <dcterms:modified xsi:type="dcterms:W3CDTF">2013-10-02T18:16:00Z</dcterms:modified>
  <cp:revision>5</cp:revision>
  <dc:subject/>
  <dc:title/>
</cp:coreProperties>
</file>