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Arial" w:hAnsi="Arial" w:cs="Arial"/>
          <w:b/>
          <w:b/>
          <w:bCs/>
          <w:caps/>
          <w:color w:val="CC0000"/>
          <w:sz w:val="36"/>
          <w:szCs w:val="36"/>
        </w:rPr>
      </w:pPr>
      <w:r>
        <w:rPr/>
        <w:drawing>
          <wp:inline distT="0" distB="0" distL="0" distR="0">
            <wp:extent cx="681355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spacing w:before="240" w:after="0"/>
        <w:ind w:left="0" w:right="-1" w:hanging="0"/>
        <w:rPr/>
      </w:pPr>
      <w:r>
        <w:rPr>
          <w:rFonts w:cs="Arial" w:ascii="Arial" w:hAnsi="Arial"/>
          <w:b/>
          <w:bCs/>
          <w:caps/>
          <w:color w:val="0000FF"/>
          <w:sz w:val="32"/>
          <w:szCs w:val="32"/>
        </w:rPr>
        <w:t>САРЫЧЕВА ВАЛЕРИЯ ВИКТОРОВНА</w:t>
      </w:r>
    </w:p>
    <w:p>
      <w:pPr>
        <w:pStyle w:val="Title"/>
        <w:bidi w:val="0"/>
        <w:spacing w:before="240" w:after="0"/>
        <w:ind w:left="1134" w:right="1134" w:hanging="0"/>
        <w:rPr/>
      </w:pPr>
      <w:r>
        <w:rPr>
          <w:rFonts w:cs="Arial" w:ascii="Arial" w:hAnsi="Arial"/>
          <w:b/>
          <w:bCs/>
          <w:color w:val="00007E"/>
          <w:sz w:val="22"/>
          <w:szCs w:val="22"/>
        </w:rPr>
        <w:t>Воспитатель дошкольной специализированной группы.</w:t>
      </w:r>
    </w:p>
    <w:p>
      <w:pPr>
        <w:pStyle w:val="Title"/>
        <w:bidi w:val="0"/>
        <w:spacing w:before="240" w:after="0"/>
        <w:ind w:left="1134" w:right="1134" w:hanging="0"/>
        <w:rPr/>
      </w:pPr>
      <w:r>
        <w:rPr>
          <w:rFonts w:cs="Arial" w:ascii="Arial" w:hAnsi="Arial"/>
          <w:b/>
          <w:bCs/>
          <w:color w:val="00007E"/>
          <w:sz w:val="22"/>
          <w:szCs w:val="22"/>
        </w:rPr>
        <w:t>«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начальная школа-детская сад №3 г. Нерюнгри республики Саха (Якутия)».</w:t>
      </w:r>
    </w:p>
    <w:p>
      <w:pPr>
        <w:pStyle w:val="Title"/>
        <w:bidi w:val="0"/>
        <w:spacing w:before="240" w:after="0"/>
        <w:ind w:left="1134" w:right="1134" w:hanging="0"/>
        <w:rPr/>
      </w:pPr>
      <w:r>
        <w:rPr>
          <w:rFonts w:ascii="Times New Roman" w:hAnsi="Times New Roman"/>
          <w:bCs/>
          <w:color w:val="00007E"/>
          <w:sz w:val="32"/>
          <w:szCs w:val="32"/>
        </w:rPr>
        <w:t>* * *</w:t>
      </w:r>
    </w:p>
    <w:p>
      <w:pPr>
        <w:pStyle w:val="Title"/>
        <w:bidi w:val="0"/>
        <w:spacing w:before="120" w:after="0"/>
        <w:ind w:left="1134" w:right="1134" w:hanging="0"/>
        <w:rPr/>
      </w:pPr>
      <w:r>
        <w:rPr>
          <w:rFonts w:cs="Arial" w:ascii="Arial" w:hAnsi="Arial"/>
          <w:b/>
          <w:bCs/>
          <w:caps/>
          <w:color w:val="CC0000"/>
          <w:sz w:val="24"/>
          <w:szCs w:val="24"/>
        </w:rPr>
        <w:t>«АВТОРСКАЯ ПРОГРАММА ПО ЭКОЛОГИЧЕСКОМУ ВОСПИТАНИЮ И ОБРАЗОВАНИЮ «БЕРЁЗКА»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i/>
          <w:iCs/>
          <w:color w:val="555555"/>
          <w:sz w:val="22"/>
          <w:szCs w:val="22"/>
        </w:rPr>
        <w:t>“</w:t>
      </w:r>
      <w:r>
        <w:rPr>
          <w:rFonts w:cs="Arial" w:ascii="Arial" w:hAnsi="Arial"/>
          <w:i/>
          <w:iCs/>
          <w:color w:val="555555"/>
          <w:sz w:val="22"/>
          <w:szCs w:val="22"/>
        </w:rPr>
        <w:t>Любить природу – значит любить Родину” </w:t>
        <w:br/>
        <w:t>(М.Пришвин) </w:t>
      </w:r>
      <w:r>
        <w:rPr>
          <w:rFonts w:cs="Arial" w:ascii="Arial" w:hAnsi="Arial"/>
          <w:color w:val="555555"/>
          <w:sz w:val="22"/>
          <w:szCs w:val="22"/>
        </w:rPr>
        <w:br/>
        <w:t>Введение </w:t>
        <w:br/>
        <w:t>Современное общественное развитие России остро поставило задачу духовного возрождения нации. В российской педагогике воспитание всегда связывалось с развитием духовно-нравственной сферы и ставило перед собой основную цель - воспитать ребенка мыслящим, добродетельным, милосердным, совестливым, верящим в возможность совершенствования мира и людей. </w:t>
        <w:br/>
        <w:t>Поэтому в Концепции модернизации российского образования на период до 2015 года воспитание рассматривается как нравственный приоритет в образовании; важнейшей задачей воспитания заявлено формирование у детей гражданской ответственности, правового сознания и духовности. </w:t>
        <w:br/>
        <w:t>Быть истинным Человеком, патриотом своего Отечества немыслимо без любви к родной природе. Великий русский педагог К.Д. Ушинский уделял большое внимание воспитательному влиянию природы на души детей. В деле воспитания дошкольников педагог отводил ведущее место именно природе – "одному из могущественных агентов в воспитании человека". Обращение к отеческому наследию воспитывает в детях уважение, гордость за землю, на которой они живут. </w:t>
        <w:br/>
        <w:t>В сфере дошкольного образования на сегодняшний день особое значение приобретает не только укрепление физического здоровья детей и интеллектуальное развитие, но и воспитание нравственных основ личности, воспитание привычки к здоровому образу жизни, воспитание маленького гражданина. И воспитание у дошкольников этих качеств возможно через воспитание любви к природе, воспитание умения видеть, понимать и беречь красоту окружающего мира. По мнению К.Д.Ушинского "…для ребёнка светлый праздник и весна, Рождество и зима, Спас и спелые плоды, Троица и зелёные берёзки сливаются в одно могучее впечатление, свежее и полное жизни". </w:t>
        <w:br/>
        <w:t>Важно, чтобы первые детские ощущения были навеяны красотами родной природы, родным краем, родной страной. Хорошо, когда дети видят белоствольную берёзку и понимают, что это всё красиво и дорого, потому что это наше, родное. Через воспитание любви к природе проявляются самые высокие нравственные качества человека – в их числе любовь к Родине. Вот поэтому перед нами стоит ответственная задача: научить детей с раннего детства любить природу, любить Родину. Дети – будущее нашей Родины – им беречь и охранять её просторы, её красоты и богатства. </w:t>
        <w:br/>
        <w:t>Именно взгляд на экологическое воспитание дошкольников через призму народных традиций и духовной культуры казачества и является отличительной чертой программы "Берёзка". </w:t>
        <w:br/>
        <w:br/>
        <w:t>1.Пояснительная записка </w:t>
        <w:br/>
        <w:t>1.1.Направленность программы. </w:t>
        <w:br/>
        <w:t>Целью воспитания является воспитание нравственной, гармонически развитой Личности с творческим мышлением, со стремлением ко всему прекрасному. Индивидуальный подход - один из главных принципов современной педагогики. Ребенок – это субъект собственного развития. Однако следует учесть, что одновременно решается вопрос не только становления начал экологической культуры у детей, но и развития ее у взрослых, их воспитывающих (ведь воспитатель, являющийся носителем экологической культуры - важнейшее условие развития детей). </w:t>
        <w:br/>
        <w:t>Программа экологического воспитания и образования дошкольников на основе народных традиций и культуры казачества "Берёзка" является авторской и создана с учетом Федеральных государственных требований дошкольного образования. В её основе - годовой цикл народного календаря с использованием национальных традиций празднования, наиболее почитаемых в народе православных и фольклорных праздников. </w:t>
        <w:br/>
        <w:t>Проанализировав понятийный аппарат "Экологического воспитания" можно сделать вывод, что главной целью экологического воспитания является формирование экологической культуры - совокупностей экологического сознания, экологических чувств и экологической деятельности. А экологическая культура- это часть общей культуры личности. Поэтому ознакомление с природой является одним из средств всестороннего развития и воспитания. </w:t>
        <w:br/>
        <w:br/>
        <w:t>1.2.Новизна, актуальность, педагогическая целесообразность. </w:t>
        <w:br/>
        <w:t>От экологического состояния окружающей среды зависит качество жизни всех жителей нашей планеты, наше настоящее и будущее. А дети и есть наше будущее! </w:t>
        <w:br/>
        <w:t>Объективная необходимость создания авторской программы "Берёзка" состоит из двух аспектов: теоретического и практического. </w:t>
        <w:br/>
        <w:t>Теоретический аспект - это систематизация собственного методического опыта, экспериментальных данных, диагностического материала по экологическому воспитанию старших дошкольников, полученному в ходе эксперимента. С 2009 года детский сад «Малыш» является муниципальной экспериментальной площадкой и работает над темой: "Формирование экологической культуры дошкольника в условиях интеграции исследовательской, игровой и театрализованной, деятельности на основе регионального компонента". </w:t>
        <w:br/>
        <w:br/>
      </w:r>
      <w:r>
        <w:rPr>
          <w:rFonts w:cs="Arial" w:ascii="Arial" w:hAnsi="Arial"/>
          <w:b/>
          <w:bCs/>
          <w:color w:val="555555"/>
          <w:sz w:val="22"/>
          <w:szCs w:val="22"/>
        </w:rPr>
        <w:t>Практический аспект</w:t>
      </w:r>
      <w:r>
        <w:rPr>
          <w:rFonts w:cs="Arial" w:ascii="Arial" w:hAnsi="Arial"/>
          <w:color w:val="555555"/>
          <w:sz w:val="22"/>
          <w:szCs w:val="22"/>
        </w:rPr>
        <w:t> - это создание единого воспитательно-образовательного пространства по экологическому воспитанию в системе: ДОУ - семьи воспитанников - природоохранные организации. В  ДОУ  открыт и активно работает Малый Экологический Театр Ребенка - "Мэтр", оборудованы экотропа, фитоклумба, участки леса и луга. Создана "Красная книга ДОУ", ежемесячно выпускается газета "Березовые вести", организована творческая группа педагогов "Эколог". Дошкольное учреждение тесно сотрудничает с районной организаций «Охрана природы» (рук. Семенко Н.С.) . </w:t>
        <w:br/>
        <w:t>Вышеперечисленные условия позволяют говорить о сложившихся необходимых и достаточных причинах разработки авторской программы по экологическому воспитанию дошкольников в условиях конкретного ДОУ, её актуальности и педагогической целесообразности. </w:t>
        <w:br/>
        <w:t>Новизна программы "Берёзка" в том, что понятие экологического воспитание рассматривается через призму народных традиций и духовной культуры казачества. В основе построения программы, тематики занятий- годовой цикл народного календаря с использованием местных традиций празднования, наиболее почитаемых в народе православных и фольклорных праздников. </w:t>
        <w:br/>
        <w:br/>
        <w:t>1.3.Цели и задачи программы. </w:t>
        <w:br/>
        <w:br/>
        <w:t>Цель программы: </w:t>
        <w:br/>
        <w:t>Формирование у старших дошкольников начал экологической культуры, подразумевающей сформированное экологическое сознание, экологически ориентированное поведение и деятельность в природе, природоохранное отношение, интерес к знаниям о родном крае, его традициям на основе толерантности и позитивного мировосприятия. </w:t>
        <w:br/>
        <w:br/>
        <w:t>Задачи: 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tLeast" w:line="240" w:beforeAutospacing="1" w:after="0"/>
        <w:ind w:left="307" w:right="0" w:hanging="360"/>
        <w:rPr/>
      </w:pPr>
      <w:r>
        <w:rPr>
          <w:rFonts w:cs="Arial" w:ascii="Arial" w:hAnsi="Arial"/>
          <w:bCs/>
          <w:color w:val="979978"/>
          <w:sz w:val="22"/>
          <w:szCs w:val="22"/>
        </w:rPr>
        <w:t>Дать представление о взаимосвязи и взаимодействии живых организмов в природе, способствовать формированию понимания ребёнком того, что Земля – наш общий дом, а человек- часть природы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tLeast" w:line="240" w:before="0" w:after="0"/>
        <w:ind w:left="307" w:right="0" w:hanging="360"/>
        <w:rPr/>
      </w:pPr>
      <w:r>
        <w:rPr>
          <w:rFonts w:cs="Arial" w:ascii="Arial" w:hAnsi="Arial"/>
          <w:bCs/>
          <w:color w:val="979978"/>
          <w:sz w:val="22"/>
          <w:szCs w:val="22"/>
        </w:rPr>
        <w:t xml:space="preserve">Развивать у детей эмоционально положительное отношение к живой природе, на красоту и совершенство живых форм. 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tLeast" w:line="240" w:before="0" w:after="0"/>
        <w:ind w:left="307" w:right="0" w:hanging="360"/>
        <w:rPr/>
      </w:pPr>
      <w:r>
        <w:rPr>
          <w:rFonts w:cs="Arial" w:ascii="Arial" w:hAnsi="Arial"/>
          <w:bCs/>
          <w:color w:val="979978"/>
          <w:sz w:val="22"/>
          <w:szCs w:val="22"/>
        </w:rPr>
        <w:t>Формировать у детей элементарные представления о работе своего организма и приобщение к ценностям здорового образа жизн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tLeast" w:line="240" w:before="0" w:after="0"/>
        <w:ind w:left="307" w:right="0" w:hanging="360"/>
        <w:rPr/>
      </w:pPr>
      <w:r>
        <w:rPr>
          <w:rFonts w:cs="Arial" w:ascii="Arial" w:hAnsi="Arial"/>
          <w:bCs/>
          <w:color w:val="979978"/>
          <w:sz w:val="22"/>
          <w:szCs w:val="22"/>
        </w:rPr>
        <w:t>Воспитывать положительное отношение к самостоятельной деятельности детей по сохранению и улучшению окружающей среды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atLeast" w:line="240" w:before="0" w:afterAutospacing="1"/>
        <w:ind w:left="307" w:right="0" w:hanging="360"/>
        <w:rPr/>
      </w:pPr>
      <w:r>
        <w:rPr>
          <w:rFonts w:cs="Arial" w:ascii="Arial" w:hAnsi="Arial"/>
          <w:bCs/>
          <w:color w:val="979978"/>
          <w:sz w:val="22"/>
          <w:szCs w:val="22"/>
        </w:rPr>
        <w:t>Использовать совместный труд родителей и детей на участках детского сада (уборка, строительство горок, посадка цветов, деревьев и т.д.), совместные турпоходы, организацию экологических, традиционных народных и православных праздников.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br/>
        <w:t>Наблюдение, изучение родной природы способствует и развитию чувства патриотизма, эстетическому воспитанию дошкольников. </w:t>
        <w:br/>
        <w:t>Сформированность у воспитанников позитивной жизненной доминанты, нравственных представлений в соответствии с нормами человеческой морали; знакомство детей и их родителей с природоохранной деятельностью в городе, районе и укрепление связей ДОУ и семьи в деле экологического воспитания ребенка - одно из ведущих направлений программы "Берёзка". </w:t>
        <w:br/>
        <w:br/>
        <w:t>1.4.Отличительные особенности данной программы. 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 К. Д. Ушинский был за то, чтобы "вести детей в природу", чтобы сообщать им все доступное и полезное для их умственного и словесного развития. Нами были рассмотрены и современные программы экологического воспитания и образования дошкольников: </w:t>
        <w:br/>
        <w:t>"Юный эколог" С. Николаевой, созданная на основе собственной Концепции экологического воспитания дошкольников, программа Н. А. Рыжовой "Наш дом – природа" (1998), нацеленная на воспитание гуманной, социально активной и творческой личности ребенка 5-6 лет, с целостным взглядом на природу, с пониманием места человека в ней. Наряду с этим следует отметить, что в последнее время идет интенсивный творческий процесс в регионах России по разработке программ экологического </w:t>
        <w:br/>
        <w:t>образования детей с учетом местных природных и социальных условий, национальных традиций. </w:t>
        <w:br/>
        <w:t>Программа "Берёзка" ориентирована на системный, интегрированный подход в экологическом образовании и построена на принципах развивающего обучения. </w:t>
        <w:br/>
        <w:t>Составленная программа для детей дошкольного возраста предназначена для расширения знаний детей о родном крае, его обычаях, профессиях людей, для формирования основ духовного, экологического, нравственного и личностного отношения к малой родине. Данная программа предусматривает возможность пробудить у ребенка гордость за традиции, успехи земляков и соотечественников, личное участие в решении существующих проблем, проявление заботы об окружающей среде в целом. Реализация данной программы помогает так организовать деятельность дошкольников, чтобы они лучше изучили свой край, глубже поняли особенности природы, культуры, истории, способствует формированию у детей интереса и привязанности к родному краю, развитию патриотических чувств. </w:t>
        <w:br/>
        <w:t>Формирование основ экологической культуры у детей — дошкольников происходит не только на занятиях по экологии, но и в играх, во время наблюдений, в повседневной жизни. Огромное значение играет отношение родителей к данной проблеме, их участие в процессе обучения детей, контакт с педагогами и воспитателями. </w:t>
        <w:br/>
        <w:t>Данная </w:t>
      </w:r>
      <w:r>
        <w:rPr>
          <w:rFonts w:cs="Arial" w:ascii="Arial" w:hAnsi="Arial"/>
          <w:b/>
          <w:bCs/>
          <w:color w:val="555555"/>
          <w:sz w:val="22"/>
          <w:szCs w:val="22"/>
        </w:rPr>
        <w:t>программа</w:t>
      </w:r>
      <w:r>
        <w:rPr>
          <w:rFonts w:cs="Arial" w:ascii="Arial" w:hAnsi="Arial"/>
          <w:color w:val="555555"/>
          <w:sz w:val="22"/>
          <w:szCs w:val="22"/>
        </w:rPr>
        <w:t> направлена на поиск более интересных, познавательных, увлекательных для детей способов и методов усвоения, понимания и использования экологических знаний в повседневной жизни, которые помогут им выразить себя, проявить творчество, научат думать. Особое место в данной программе отводится проектной деятельности по привитию экологических знаний. </w:t>
        <w:br/>
        <w:t>Программа имеет теоретическое и экспериментальное обоснование, сориентирована на личностный подход к ребенку и всестороннее его развитие. </w:t>
        <w:br/>
        <w:br/>
        <w:t>1.5. Возраст детей, участвующих в реализации данной образовательной программы. </w:t>
        <w:br/>
        <w:t>Программа экологического воспитания и образования "Берёзка" рассчитана на детей </w:t>
      </w:r>
      <w:r>
        <w:rPr>
          <w:rFonts w:cs="Arial" w:ascii="Arial" w:hAnsi="Arial"/>
          <w:b/>
          <w:bCs/>
          <w:color w:val="555555"/>
          <w:sz w:val="22"/>
          <w:szCs w:val="22"/>
        </w:rPr>
        <w:t xml:space="preserve">подготовительного к школе </w:t>
      </w:r>
      <w:r>
        <w:rPr>
          <w:rFonts w:cs="Arial" w:ascii="Arial" w:hAnsi="Arial"/>
          <w:color w:val="555555"/>
          <w:sz w:val="22"/>
          <w:szCs w:val="22"/>
        </w:rPr>
        <w:t>возраста- 5-6 лет. </w:t>
        <w:br/>
        <w:br/>
        <w:t>1.6. Сроки реализации программы. </w:t>
        <w:br/>
        <w:t>Изложение материала рассчитано на один год и предполагает обобщение и систематизацию полученной дошкольником информации по основам экологических знаний. </w:t>
        <w:br/>
        <w:br/>
        <w:t>1.7. Формы и режим занятий. </w:t>
        <w:br/>
        <w:br/>
        <w:t>Занятия по программе "Берёзка" начинаются с третьей декады сентября месяца. Первые недели сентября - адаптационные, практические занятия с детьми не проводятся. </w:t>
        <w:br/>
        <w:t>Для детей подготовительной группы занятия проводятся один раз в неделю, длительность занятия – 30 мин. Праздники, развлечения, театральные постановки, экскурсии могут иметь большую продолжительность. </w:t>
        <w:br/>
        <w:br/>
        <w:t>Формы занятий, планируемых по каждой теме различны. Используются следующие формы занятий: 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Игра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Беседа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скурсия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Конкурс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Наблюдение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спериментальная деятельность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Акция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ыставка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Защита проектов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икторина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Лабораторное занятие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ткрытое занятие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Практическое занятие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Презентация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t>Разработанные занятия, объединенные общей темой и педагогическими задачами, представляют собой тематический цикл. </w:t>
        <w:br/>
        <w:t>Каждый такой цикл включает 2-3 "рабочих" занятия, экскурсию или тематическое  </w:t>
      </w:r>
      <w:r>
        <w:rPr>
          <w:rFonts w:cs="Arial" w:ascii="Arial" w:hAnsi="Arial"/>
          <w:b/>
          <w:bCs/>
          <w:color w:val="555555"/>
          <w:sz w:val="22"/>
          <w:szCs w:val="22"/>
        </w:rPr>
        <w:t xml:space="preserve">интегрированное занятие </w:t>
      </w:r>
      <w:r>
        <w:rPr>
          <w:rFonts w:cs="Arial" w:ascii="Arial" w:hAnsi="Arial"/>
          <w:color w:val="555555"/>
          <w:sz w:val="22"/>
          <w:szCs w:val="22"/>
        </w:rPr>
        <w:t>(живопись, музыка, поэзия). </w:t>
        <w:br/>
        <w:t>Сезонный блок  (а их 4:осень, зима, весна, лето) обычно завершается (или открывается) </w:t>
      </w:r>
      <w:r>
        <w:rPr>
          <w:rFonts w:cs="Arial" w:ascii="Arial" w:hAnsi="Arial"/>
          <w:b/>
          <w:bCs/>
          <w:color w:val="555555"/>
          <w:sz w:val="22"/>
          <w:szCs w:val="22"/>
        </w:rPr>
        <w:t>праздником, развлечением, театральной постановкой </w:t>
      </w:r>
      <w:r>
        <w:rPr>
          <w:rFonts w:cs="Arial" w:ascii="Arial" w:hAnsi="Arial"/>
          <w:color w:val="555555"/>
          <w:sz w:val="22"/>
          <w:szCs w:val="22"/>
        </w:rPr>
        <w:t>или</w:t>
      </w:r>
      <w:r>
        <w:rPr>
          <w:rFonts w:cs="Arial" w:ascii="Arial" w:hAnsi="Arial"/>
          <w:b/>
          <w:bCs/>
          <w:color w:val="555555"/>
          <w:sz w:val="22"/>
          <w:szCs w:val="22"/>
        </w:rPr>
        <w:t>  кукольным спектаклем</w:t>
      </w:r>
      <w:r>
        <w:rPr>
          <w:rFonts w:cs="Arial" w:ascii="Arial" w:hAnsi="Arial"/>
          <w:color w:val="555555"/>
          <w:sz w:val="22"/>
          <w:szCs w:val="22"/>
        </w:rPr>
        <w:t>. </w:t>
        <w:br/>
        <w:br/>
        <w:t>1.8.Ожидаемые  результаты  и способы их проверки. </w:t>
        <w:br/>
        <w:t>К семи годам ребёнок: 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знает животный и растительный мир своего поселка, района. Владеет информацией о наиболее ярких представителях флоры и фауны Краснодарского края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проявляет ярко выраженный самостоятельный интерес к природным объектам и явлениям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любит животных, проявляет интерес к их жизни, заботится о них, наблюдает за поведением, любуется ими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стремится к исследованию объектов живой и неживой природы, делает выводы, устанавливает причинно – следственные связи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привлекает внимание взрослых и других детей к интересным знакомым и незнакомым явлениям и объектам в живой и неживой природе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бращает своё внимание и внимание других на «непорядки» и непредвиденные явления в природном окружении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знает природоохранные объекты в районе;</w:t>
      </w:r>
    </w:p>
    <w:p>
      <w:pPr>
        <w:pStyle w:val="Normal"/>
        <w:numPr>
          <w:ilvl w:val="0"/>
          <w:numId w:val="3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знаком с основными календарными народными и православными праздниками, относящиеся к труду и быту земледельцев: "Яблочный Спас",  "Масленица",  "Вербное Воскресенье",  "Пасха", "Троица",  "День Земли",  "Шумят на Кубани тополя",  "День птиц", "День посадки деревьев", "Всемирный день охраны окружающей среды".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t>Уровень экологических знаний у детей можно проверить различными способами: наблюдение за детьми на прогулке, в группе, беседы с родителями, вечера загадок, КВН, викторины и т.д. Сформирован комплект диагностических таблиц по каждому блоку программы и обобщающие диагностические карты. </w:t>
        <w:br/>
        <w:br/>
      </w:r>
      <w:r>
        <w:rPr>
          <w:rFonts w:cs="Arial" w:ascii="Arial" w:hAnsi="Arial"/>
          <w:b/>
          <w:bCs/>
          <w:color w:val="555555"/>
          <w:sz w:val="22"/>
          <w:szCs w:val="22"/>
        </w:rPr>
        <w:t>Оценка знаний </w:t>
      </w:r>
      <w:r>
        <w:rPr>
          <w:rFonts w:cs="Arial" w:ascii="Arial" w:hAnsi="Arial"/>
          <w:color w:val="555555"/>
          <w:sz w:val="22"/>
          <w:szCs w:val="22"/>
        </w:rPr>
        <w:t>об окружающем мире. 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Полнота знаний - соотношение объёма знаний ребёнка и объёма, предлагаемого материала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сознанность- степень осмысленности знаний и их применения в ситуации общения ребёнка с окружающим миром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Доказательность- умение аргументировать свои суждения, используя имеющиеся знания и опыт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Глубина- умение устанавливать связи и зависимости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ценка отношения к окружающему миру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сознанность, проявляющаяся в оценке объяснении своих и чужих поступков с  позиции имеющихся экологических представлений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Действительность, проявляющаяся в умении видеть состояние растения, животных, стремлении оказать необходимую помощь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Направленность, проявляющаяся в познавательном интересе к получению информации, в стремлении воспринимать красоту окружающего мира, в стремлении следовать экологически обоснованным нормам и правилам.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t>1.9. Формы проведения итогов реализации дополнительной образовательной </w:t>
        <w:br/>
        <w:t>программы. 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 ходе реализации программы "Берёзка" используются следующие формы подведения итогов: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ткрытые занятия с элементами проектной деятельности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С экологическими проектами воспитанники ДОУ участвовали в региональном этапе Всероссийского конкурса "Я-исследователь" ( 2010 г) проект "Редкий гость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лагенария" занял 1 место. В 2011 году проекты "Секреты прививки", "Известная незнакомка соль" и "Наша Красная книга" заняли 2место на региональном этапе Всероссийского конкурса "Я – исследователь"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ологические акции: "Мои добрые дела -  для твоей пользы, Земля" ,"Птичья столовая", "Первоцвет" и др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ологические спектакли в постановке театра "МЭТР" - "Не рвите цветы", "Репка", "Путешествие в зимний лес", "Как зима с весной поспорили", "Путешествие в осенний лес", "Наши зеленные друзья"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ыпуск экологической газеты ДОУ "Берёзовые вести"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Рисование на экологическую тематику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Досуги, экологические, народные праздники и т.п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Совместные занятия с детьми и родителями, походы, экскурсии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t>2.Содержание программы. </w:t>
        <w:br/>
        <w:t>Разработанная программа предусматривает в работе с детьми дошкольного возраста постепенное изучение и обобщение материала по 4 блокам. Каждому блоку соответствует определенное содержание, которое составлено с учетом имеющихся условий и решаемых воспитательно-образовательных задач. </w:t>
        <w:br/>
        <w:br/>
        <w:t>Блок "Родная сторона" </w:t>
        <w:br/>
        <w:br/>
        <w:t>Содержание данного блока предусматривает ознакомление детей дошкольного возраста с природными особенностями родного края, обобщение и систематизацию знаний детей о заповедных природных уголках района. Предусмотрено ознакомление с основными традициями земледельцев, связанными с празднованием Покрова. В этом блоке проходит первое занятие по теме здоровьесбережения: «Школа гномика Здоровячка». В дальнейшем занятия этого цикла присутствуют в каждом блоке. Их наполняемость зависит от сезона и конкретных воспитательных задач, выдвигаемых педагогом на том или ином этапе работы по программе. Кроме того, в этом блоке рекомендовано проведение таких мероприятий, как: 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Диагностика знаний детей о родном крае.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Консультирование родителей о экологическом воспитании в семье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скурсия в парк.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Кукольный спектакль-сказка "Кто как к зиме готовится" (в постановке взрослых)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ыставка детских рисунков "Я люблю свой город!"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Тематическое интегрированное занятие "Батюшка Покров, не будь суров"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рганизация семейного "капустника"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Оформление папки-передвижки "Осенние праздники. Отмечаем всей семьей"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br/>
        <w:t>Блок "Знай, люби и сохраняй" </w:t>
        <w:br/>
        <w:br/>
        <w:t>Содержание данного блока направлено на формирование знаний детей об особенностях животного мира края. Показать разнообразие оседлых и перелетных птиц, которые обживают леса. Рекомендованы также такие виды работы, как: 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ологическая акция "Рождественская елочка", "Кормушка"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Развлечение совместно с родителями "Как на масляной неделе"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ыпуск информационного буклета "Наш заповедник в вопросах и ответах"</w:t>
      </w:r>
    </w:p>
    <w:p>
      <w:pPr>
        <w:pStyle w:val="Normal"/>
        <w:numPr>
          <w:ilvl w:val="0"/>
          <w:numId w:val="7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Конкурс экологических рисунков-плакатов "Береги природу родного края!"</w:t>
      </w:r>
    </w:p>
    <w:p>
      <w:pPr>
        <w:pStyle w:val="Normal"/>
        <w:shd w:fill="FFFFFF"/>
        <w:bidi w:val="0"/>
        <w:spacing w:lineRule="atLeast" w:line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br/>
        <w:t>Блок "Я - исследователь" </w:t>
        <w:br/>
        <w:br/>
        <w:t>Этот блок направлен на то, чтобы воспитатели познакомили детей дошкольного возраста с основными понятиями живой и неживой природы через экспериментальную деятельность. Этот блок можно назвать «блоком проектов», так как именно эта форма организации работы с дошкольниками позволит привлечь к участию в исследовательской деятельности и родителей воспитанников. Темы проектов, как и вопросы, подлежащие исследованию, воспитатель подбирает индивидуально, с учетом подготовленности ребенка, его личностных качество, интересов, а так же пожеланий родителей. </w:t>
        <w:br/>
        <w:br/>
        <w:t>Блок "Солнце, воздух и вода - наши лучшие друзья!" </w:t>
        <w:br/>
        <w:br/>
        <w:t>Этот блок направлен на то, чтобы воспитатели познакомили детей дошкольного возраста с понятием быт, традиции. Здесь раскрывается понятие «экология души». Содержание данного блока предусматривает в доступной для детей дошкольного возраста форме, формировать не только представления о свойствах трех основных стихий (солнце, воздух и вода) и их влиянии на человека. В ходе занятий происходит ознакомление с традициями празднования Троицы, Яблочного Спаса -значимых не только православных, но и земледельческих праздников. Это позволяет детям дошкольного возраста формировать представления о связи между поколениями. Рекомендованы также такие виды работы, как: 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ологическая акция "Наша клумба".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Развлечение совместно с родителями "Берёзкины именины".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Выпуск информационного буклета "Советы здоровья".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Конкурс экологических рисунков-плакатов "Наш дом-планета Земля!".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Экскурсия в храм для освящения яблок.</w:t>
      </w:r>
    </w:p>
    <w:p>
      <w:pPr>
        <w:pStyle w:val="Normal"/>
        <w:numPr>
          <w:ilvl w:val="0"/>
          <w:numId w:val="8"/>
        </w:numPr>
        <w:shd w:fill="FFFFFF"/>
        <w:tabs>
          <w:tab w:val="left" w:pos="720" w:leader="none"/>
        </w:tabs>
        <w:bidi w:val="0"/>
        <w:spacing w:lineRule="atLeast" w:line="240"/>
        <w:ind w:left="0" w:right="0" w:hanging="360"/>
        <w:rPr/>
      </w:pPr>
      <w:r>
        <w:rPr>
          <w:rFonts w:cs="Arial" w:ascii="Arial" w:hAnsi="Arial"/>
          <w:color w:val="555555"/>
          <w:sz w:val="22"/>
          <w:szCs w:val="22"/>
        </w:rPr>
        <w:t>"Семейный поход".</w:t>
      </w:r>
    </w:p>
    <w:p>
      <w:pPr>
        <w:pStyle w:val="Normal"/>
        <w:shd w:fill="FFFFFF"/>
        <w:bidi w:val="0"/>
        <w:spacing w:lineRule="atLeast" w:line="240" w:before="0" w:after="240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br/>
        <w:t>3.Учебно-тематический план. </w:t>
        <w:br/>
        <w:br/>
        <w:t>Учебно-тематический план по программе "Берёзка" </w:t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82"/>
        <w:gridCol w:w="2655"/>
      </w:tblGrid>
      <w:tr>
        <w:trPr>
          <w:trHeight w:val="81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2"/>
                <w:szCs w:val="22"/>
              </w:rPr>
              <w:t>№</w:t>
            </w:r>
            <w:r>
              <w:rPr>
                <w:rFonts w:ascii="Arial Narrow" w:hAnsi="Arial Narrow"/>
                <w:sz w:val="22"/>
                <w:szCs w:val="22"/>
              </w:rPr>
              <w:br/>
              <w:t>п/п</w:t>
            </w:r>
          </w:p>
        </w:tc>
        <w:tc>
          <w:tcPr>
            <w:tcW w:w="5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  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Наименование    разделов,  блоков,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тем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Количество     занятий</w:t>
            </w:r>
            <w:r>
              <w:rPr>
                <w:rFonts w:ascii="Arial Narrow" w:hAnsi="Arial Narrow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 блок. "Родная сторона"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Темы: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  <w:t>Приметы осени. Наш парк </w:t>
              <w:br/>
              <w:t>  Батюшка Покров, не будь суров </w:t>
              <w:br/>
              <w:t>Знакомые незнакомцы </w:t>
              <w:br/>
              <w:t>Школа гномика Здоровячка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 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0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3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  <w:lang w:val="en-US"/>
              </w:rPr>
              <w:t>II </w:t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блок. "Знай, люби и сохраняй"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Темы: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  <w:t>Животный мир нашего района </w:t>
              <w:br/>
              <w:t>Рождественская елочка </w:t>
              <w:br/>
              <w:t>Птичья столовая </w:t>
              <w:br/>
              <w:t>Что такое заповедник? </w:t>
              <w:br/>
              <w:t>Как на масляной неделе </w:t>
              <w:br/>
              <w:t>Школа гномика Здоровячка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   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3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 блок. Я-исследователь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Темы: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  <w:t>Живое-неживое </w:t>
              <w:br/>
              <w:t>Верба-вербочка </w:t>
              <w:br/>
              <w:t>Наши друзья-растения </w:t>
              <w:br/>
              <w:t>Путешествие по эко-тропе </w:t>
              <w:br/>
              <w:t>Это интересно знать </w:t>
              <w:br/>
              <w:t>Школа гномика Здоровячка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3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блок. Солнце,воздух и вода-наши лучшие друзья!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  <w:u w:val="single"/>
              </w:rPr>
              <w:t>Темы: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  <w:t>Березкины  именины(Троица) </w:t>
              <w:br/>
              <w:t>Волшебница-вода </w:t>
              <w:br/>
              <w:t>Солнечный секрет </w:t>
              <w:br/>
              <w:t>Ветер,ветер,ты могуч! </w:t>
              <w:br/>
              <w:t>Путешествие по эко-тропинке </w:t>
              <w:br/>
              <w:t>Школа гномика Здоровячка </w:t>
              <w:br/>
              <w:t>Яблочный Спас-яблочки припас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3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  <w:r>
              <w:rPr>
                <w:rFonts w:ascii="Arial Narrow" w:hAnsi="Arial Narrow"/>
                <w:sz w:val="22"/>
                <w:szCs w:val="22"/>
              </w:rPr>
              <w:t> </w:t>
              <w:br/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Итоговые  занятия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     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2" w:type="dxa"/>
            <w:tcBorders>
              <w:bottom w:val="single" w:sz="8" w:space="0" w:color="000000"/>
              <w:right w:val="single" w:sz="8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b/>
                <w:bCs/>
                <w:sz w:val="22"/>
                <w:szCs w:val="22"/>
              </w:rPr>
              <w:t>     </w:t>
            </w:r>
            <w:r>
              <w:rPr>
                <w:rFonts w:ascii="Arial Narrow" w:hAnsi="Arial Narrow"/>
                <w:b/>
                <w:bCs/>
                <w:sz w:val="22"/>
                <w:szCs w:val="22"/>
              </w:rPr>
              <w:t>48ч</w:t>
            </w:r>
          </w:p>
        </w:tc>
      </w:tr>
    </w:tbl>
    <w:p>
      <w:pPr>
        <w:pStyle w:val="Normal"/>
        <w:widowControl w:val="false"/>
        <w:shd w:fill="FFFFFF"/>
        <w:bidi w:val="0"/>
        <w:spacing w:lineRule="atLeast" w:line="240" w:before="0" w:after="133"/>
        <w:ind w:left="0" w:right="0" w:hanging="0"/>
        <w:rPr/>
      </w:pPr>
      <w:r>
        <w:rPr>
          <w:rFonts w:cs="Arial" w:ascii="Arial" w:hAnsi="Arial"/>
          <w:color w:val="555555"/>
          <w:sz w:val="22"/>
          <w:szCs w:val="22"/>
        </w:rPr>
        <w:br/>
        <w:t>Итоговые занятия. </w:t>
        <w:br/>
        <w:br/>
        <w:t>(январь) Зимний экологический праздник с участием театра "МЭТР"; </w:t>
        <w:br/>
        <w:t>(август) Экологический КВН "Юные защитники природы"; </w:t>
        <w:br/>
        <w:t>В работе с дошкольниками по их экологическому воспитанию и обучению рекомендован интегрированный подход, предполагающий взаимосвязь занятий, наблюдений в природе, исследовательской деятельности, подвижных и дидактических игр, изобразительной деятельности, театральной деятельности, чтение художественной литературы, моделирования, экскурсий, а также организации самостоятельной деятельности детей, т. е. экологизацию различных видов деятельности ребенка; </w:t>
        <w:br/>
        <w:t>Наша работа с детьми предполагала сотрудничество, сотворчество педагога и ребенка и исключала авторитарную модель обучения. Обучающий процесс был организован так, чтобы ребенок имел возможность сам задавать вопросы, выдвигать свои гипотезы, не боясь сделать ошибку; </w:t>
        <w:br/>
        <w:t>предложенные материалы используется с учетом конкретных условий организации работы, индивидуальных особенностей воспитанников. Допускается избирательное использование материала, замена тех или иных видов работы на равнозначные по содержанию. </w:t>
        <w:br/>
        <w:br/>
        <w:t>4.Методическое обеспечение. </w:t>
        <w:br/>
        <w:br/>
        <w:t>1) Учебные и методические пособия по программе </w:t>
        <w:br/>
        <w:t>(см. список литературы). </w:t>
        <w:br/>
        <w:t>2) Материалы из опыта работы: </w:t>
        <w:br/>
        <w:t>a) физкультминутки, загадки; </w:t>
        <w:br/>
        <w:t>б) конспекты занятий; </w:t>
        <w:br/>
        <w:t>в) экологические викторины; </w:t>
        <w:br/>
        <w:t>г) экологические досуги, праздники; </w:t>
        <w:br/>
        <w:t>д) дидактические игры; </w:t>
        <w:br/>
        <w:t>е) диагностические карты, анкеты; </w:t>
        <w:br/>
        <w:t>ж) компьютерные презентации на темы: "Мой город", "Вода", "Воздух", "Заповедные места", "Песок", "Глина", "Советы здоровья" и др. </w:t>
        <w:br/>
        <w:br/>
        <w:t>Литература. </w:t>
        <w:br/>
        <w:br/>
        <w:t>1. Программа развития и воспитания детей в детском саду "Детство" Санкт-Петербург "Детство-пресс" 2010 г. под редакцией В.И. Логиновой, Т.И. Бабаевой, Н.А. Ноткиной. </w:t>
        <w:br/>
        <w:t>2. Программа "Наш дом – природа" Блок занятий "Я и природа" ООО "Карапуз-дидактика" Москва 2005 </w:t>
        <w:br/>
        <w:t>3. Программа "Наш дом – природа" Блок занятий "Волшебница вода" М., Линка-Пресс, 1997. </w:t>
        <w:br/>
        <w:t>4. Программа "Наш дом – природа", Блок занятий "Воздух – невидимка" М., Линка-Пресс, 1997. </w:t>
        <w:br/>
        <w:t>5. Программа "Наш дом – природа", "Что у нас под ногами" Блок занятий "Песок. Глина. Камни" ООО "Карапуз-дидактика" Москва 2005 </w:t>
        <w:br/>
        <w:t>6. Программа "Наш дом – природа", "Почва – живая земля", Блок занятий "Почва" ООО "Карапуз-дидактика" Москва 2005 </w:t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BremenCaps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_BremenCaps" w:hAnsi="a_BremenCaps"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Текст Знак"/>
    <w:basedOn w:val="DefaultParagraphFont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a_BremenCaps" w:hAnsi="a_BremenCaps"/>
      <w:sz w:val="28"/>
    </w:rPr>
  </w:style>
  <w:style w:type="paragraph" w:styleId="11">
    <w:name w:val="Стиль1"/>
    <w:basedOn w:val="Normal"/>
    <w:qFormat/>
    <w:pPr>
      <w:jc w:val="center"/>
    </w:pPr>
    <w:rPr>
      <w:rFonts w:ascii="Arial" w:hAnsi="Arial"/>
      <w:b/>
      <w:sz w:val="28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1</Words>
  <Characters>22136</Characters>
  <CharactersWithSpaces>19409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1:00Z</dcterms:created>
  <dc:creator>Аминов Айдар</dc:creator>
  <dc:description/>
  <cp:keywords>Фестиваль_достижений</cp:keywords>
  <dc:language>en-US</dc:language>
  <cp:lastModifiedBy/>
  <cp:lastPrinted>2006-07-26T18:21:00Z</cp:lastPrinted>
  <dcterms:modified xsi:type="dcterms:W3CDTF">2014-04-23T19:47:00Z</dcterms:modified>
  <cp:revision>4</cp:revision>
  <dc:subject>Фестиваль_достижений</dc:subject>
  <dc:title>Фестиваль_дости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</vt:lpwstr>
  </property>
</Properties>
</file>