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ГОРОДА МОСКВЫ СРЕДНЯЯ ОБЩЕЕОБРАЗОВАТЕЛЬНАЯ ШКОЛА № 2012   ДОШКОЛЬНОЕ ПОДРАЗДЕ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интегрированного занятия в подготовительной группе «По дорогам сказок Шарля Перро»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образовательные це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спомнить биографию и творчество Шарля Перр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о сказка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рекционно-развивающие це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вязной речи, зрительного внимания, речевого слуха, мышления, артикуляционной, тонкой и общей моторики, координации речи с движение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ционно-воспитательные це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навыков сотрудничества, взаимопонимания, доброжелательности, самостоятельности, инициативности, ответственности. повышать творческий интерес де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равственные черты характ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л оформлен рисунками детей – иллюстрациями к сказкам. «Кот в сапогах», «Спящая красавица», «Золушка»,  «Красная шапочка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Ход зан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под музыку «В гостях у сказки» заходят в музыкальный зал. Проходят по кругу. «Змейкой» обходят елочки и садятся на стульч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мы совершим путешествие в волшебный мир сказок Шарля Перро.  Мне будет помогать один из героев  сказок Шарля Перро. Встреча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 Кота в сап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: Мур  - мяу ! Надеюсь.  вы меня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ёнок: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Как бы мне хотелос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Жить в волшебном дом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Где хранятся сказ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Как стихи в альбом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Где огонь в камине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Создаёт уют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И на книжной полке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Чудеса живут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Где в старинном кресле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Чуть скрипя пером,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Сочиняет сказ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Друг мой – Шарль Перр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Шарль Перр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Более трехсот лет назад в 1697 году во Франции вышла замечательная книга «Сказки моей матушки Гусыни, или История и сказки былых времен с поучениями». Автор этой книги Шарль Перро, которому в то время было уже 69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ую славу ему принес сборник «Сказки моей матушки Гусыни, или История и сказки былых времен с поучениями». Всего перу сказочника принадлежит 11 сказок, основанных на народных сюжетах. Большая их часть относится к французскому фольклору («Красная шапочка», «Ослиная шкура», «Спящая красавица», «Феи», «Золушка», «Синяя борода»), «Кот в сапогах» - к итальянскому, «Мальчик с пальчик» - из германских преданий. В России сказки Ш.Перро впервые были переведены в 1768 году. А.С.Пушкин воспользовался сюжетом и создал «Сказку о мертвой царевне  и о семи богатырях», В.А.Жуковский написал сказки в стихах по мотивам историй «Спящая красавица» и «Кот в сапогах». Русские композиторы Чайковский и Прокофьев создали балеты «Спящая красавица» и «Золуш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ль Перро придумал необыкновенные истории и невероятные приключения, в которых участвовали и добрые феи, и злые ведьмы, и прекрасные принцессы, и простые добродушные девушки. И вот уже многие– многие годы эти героини знакомы людям всего мира. Люди ценят и любят сказки этого доброго и вдохновенного художника. Да и как не любить, как не ценить их, если в них, простых и ясных по сюжету, чувствуется душа великого мастера слова. Его сказки учат ценить подлинную красоту жизни, любить труд, добро, мужество, справедлив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вы тоже знаете и любите сказки Шарля Перро. И сегодня мы ещё раз побываем в волшебном мире его сказо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тгадайте зага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й принцесса всё сп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и злобной то 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кол веретена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рагмент сказки «Спящая красавица»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ролева с королем сидят с младенцем и принимают поздравления и подарки ф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1 фея Цветущих колосьев: </w:t>
      </w:r>
      <w:r>
        <w:rPr>
          <w:color w:val="000000"/>
          <w:sz w:val="28"/>
          <w:szCs w:val="28"/>
        </w:rPr>
        <w:t xml:space="preserve"> Я дарю крестнице красоту – принцесса будет прекраснее всех на свете!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фея Нежности.</w:t>
      </w:r>
      <w:r>
        <w:rPr>
          <w:color w:val="000000"/>
          <w:sz w:val="28"/>
          <w:szCs w:val="28"/>
        </w:rPr>
        <w:t xml:space="preserve"> А я дарю малышке доброту – у нее будет самое нежное и доброе сердц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3 фея Рассыпающая хлебные крошки (Щедрости).</w:t>
      </w:r>
      <w:r>
        <w:rPr>
          <w:color w:val="000000"/>
          <w:sz w:val="28"/>
          <w:szCs w:val="28"/>
        </w:rPr>
        <w:t xml:space="preserve"> Мой подарок– грациозность: каждое движение принцессы будет вызывать восторг!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 фея Смелости.</w:t>
      </w:r>
      <w:r>
        <w:rPr>
          <w:color w:val="000000"/>
          <w:sz w:val="28"/>
          <w:szCs w:val="28"/>
        </w:rPr>
        <w:t xml:space="preserve"> Наша красавица будет прекрасно танцевать!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5 фея Щебечущая канарейка.</w:t>
      </w:r>
      <w:r>
        <w:rPr>
          <w:color w:val="000000"/>
          <w:sz w:val="28"/>
          <w:szCs w:val="28"/>
        </w:rPr>
        <w:t xml:space="preserve"> А я добавлю прекрасный голос- принцесса будет петь, как соловей!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6 фея Серебра. </w:t>
      </w:r>
      <w:r>
        <w:rPr>
          <w:color w:val="000000"/>
          <w:sz w:val="28"/>
          <w:szCs w:val="28"/>
        </w:rPr>
        <w:t>А ещё она будет играть на всех музыкальных инструментах с одинаковым искус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фея Бриллиантов: Пусть её глаза сверкают, как бриллиан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узыку феи поздравляют Короля и Королеву, появляется фея Карабос. Танец феи Карабо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ея Карабос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u w:val="single"/>
        </w:rPr>
        <w:t xml:space="preserve">: </w:t>
      </w:r>
      <w:r>
        <w:rPr>
          <w:color w:val="000000"/>
          <w:sz w:val="28"/>
          <w:szCs w:val="28"/>
        </w:rPr>
        <w:t>Король с королевой встретили меня недостаточно почтительно! За это я накажу вас! Ваша прекрасная дочь уколет себе руку веретеном и от этого умрет!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8 фея Сирени. </w:t>
      </w:r>
      <w:r>
        <w:rPr>
          <w:color w:val="000000"/>
          <w:sz w:val="28"/>
          <w:szCs w:val="28"/>
        </w:rPr>
        <w:t>Утешьтесь, король и королева! Ваша дочь останется жива!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равда, я не так сильна, чтобы сказанное сделать несказанным. Принцесса должна будет, как это не грустно,  уколоть себе руку веретеном, но от этого она не умрет, а только заснет глубоким сном и будет спать ровно сто лет – до тех пор, пока её не разбудит прекрасный прин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ороль.</w:t>
      </w:r>
      <w:r>
        <w:rPr>
          <w:color w:val="000000"/>
          <w:sz w:val="28"/>
          <w:szCs w:val="28"/>
        </w:rPr>
        <w:t xml:space="preserve"> Королевский указ: отныне и навсегда под страхом смертной казни я запрещаю всем своим подданным прясть пряжу и хранить у себя в доме веретена и прялк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Какую судьбу предсказала принцессе старая колдунья? (Что прин</w:t>
        <w:softHyphen/>
        <w:t>цесса уколет палец и умрет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Как юная фея Сирени спасла принцессу? </w:t>
      </w:r>
      <w:r>
        <w:rPr>
          <w:bCs/>
          <w:color w:val="000000"/>
          <w:sz w:val="28"/>
          <w:szCs w:val="28"/>
        </w:rPr>
        <w:t xml:space="preserve">(Сказала, </w:t>
      </w:r>
      <w:r>
        <w:rPr>
          <w:color w:val="000000"/>
          <w:sz w:val="28"/>
          <w:szCs w:val="28"/>
        </w:rPr>
        <w:t>что она уснет на 100 лет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Назовите имена Фей (Фея цветущих колосьев, фея Нежности, фея Смелости, фея Щедрости, фея  Щебечущая Канарейка, фея Серебра, фея Золота, фея Бриллиантов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сная шапочка</w:t>
      </w:r>
      <w:r>
        <w:rPr>
          <w:b/>
          <w:sz w:val="28"/>
          <w:szCs w:val="28"/>
        </w:rPr>
        <w:t xml:space="preserve"> (ребенок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абушка внучку очень любила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асную шапочку ей подарила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вочка к бабушке в гости пошла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рзинку с гостинцами ей понес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Красная шапочка и вол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Эстафета: «Красная шапочка и Мальчик-с-паль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1 шапочка красного цвета (для девочек), 1 шляпа (для мальчиков), 6 конусов и 6 обручей, 2 корзины, 1 стол, веревка, пирожки и камушки по количеству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делится на мальчиков и девочек. Дети строятся в 2 колонны по одном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оманде перепрыгивать из обруча в обруч, оббежать конусы змейкой, взять со стола нужный предмет (девочки - пирожок, мальчики – камушек). Вернуться к своей команде, положить предмет в корзину, передать шапку/шляпу следующему игроку, встать в конец колонны. В конце игры проверяем количество предметов в корзинках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от в сапогах </w:t>
      </w:r>
      <w:r>
        <w:rPr>
          <w:b/>
          <w:sz w:val="28"/>
          <w:szCs w:val="28"/>
        </w:rPr>
        <w:t>(взрослый)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лышу к нам спешит новый герой. Отгадайте загадку: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Знайте, этого плутишк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му не обхитри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доеда, словно мышку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удрился проглоти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Все вы правильно узнали следующего героя  - это  </w:t>
      </w:r>
      <w:r>
        <w:rPr>
          <w:color w:val="000000"/>
          <w:sz w:val="28"/>
          <w:szCs w:val="28"/>
        </w:rPr>
        <w:t>"Кот в сапогах"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ок в костюме Кота в сапогах читает стихотворение и приглашает детей на игру «Замри отомри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рабрый кот, я умный ко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жизни мне всегда везё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ищеты хозяина я сп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звестен всем он , как Маркиз Де Карабас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под куплет песни «Добрый жук» исполняют произвольные движения, под припев замирают, а ведущий ходит между ними и зашевелившихся детей отправляет на стульчики. Игра продолжается до тех пор пока из группы детей останется один победивший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ы читали сказку «Кот в сапогах» я хочу узнат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Чем был опечален младший сын после смерти отца? (Братья смогут честно зарабатывать себе на хлеб, а ему достался только кот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Зачем коту понадобились сапоги? (Чтобы удобно было ходить по кустам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Каким именем он назвал своего хозяина? (Маркиз Карабас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ак Людоед доказал коту, что он настоящий волшебник? (Он превратился сначала в льва, а потом в мышь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олушка (</w:t>
      </w:r>
      <w:r>
        <w:rPr>
          <w:b/>
          <w:sz w:val="28"/>
          <w:szCs w:val="28"/>
        </w:rPr>
        <w:t>ребенок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з танцзала корол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вочка домой бежа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уфельку из хрустал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тупеньках потеря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квой стала вновь карета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, скажи, девчушка эт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Золушка"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Ведущий Кот в сапогах:</w:t>
      </w:r>
      <w:r>
        <w:rPr>
          <w:color w:val="000000"/>
          <w:sz w:val="28"/>
          <w:szCs w:val="28"/>
        </w:rPr>
        <w:t xml:space="preserve"> Мы попали в сказку Золуш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Золушка в своей песенке расскажет вам о себ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енка из к\ф «Золушка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Кот в сапогах: -</w:t>
      </w:r>
      <w:r>
        <w:rPr>
          <w:color w:val="000000"/>
          <w:sz w:val="28"/>
          <w:szCs w:val="28"/>
        </w:rPr>
        <w:t xml:space="preserve"> Почему падчерицу прозвали Золушкой? (Выполнив работу по дому, она забивалась в уголок возле камина и сидела на ящике с золо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кое чудо сотворила фея, чтобы Золушка смогла отправиться на бал? (Она превратила тыкву в карету, мышей в лошадей, ящериц в лакеев, а крысу в кучер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ое условие должна была выполнить Золушка? (Она должна была вернуться до 12 часов ночи</w:t>
      </w:r>
      <w:r>
        <w:rPr>
          <w:smallCap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 принцу удаюсь разыскать Золушку? (По его приказу всем де</w:t>
        <w:softHyphen/>
        <w:t>вушкам королевства примеряли туфельку, потерянную Золушкой на балу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вертыши</w:t>
      </w:r>
      <w:r>
        <w:rPr>
          <w:sz w:val="28"/>
          <w:szCs w:val="28"/>
        </w:rPr>
        <w:t>Отгадай, что за сказки спрятались за перевертышам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рный берет» («Красная шапочка»)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бачка в кроссовках» («Кот в сапогах»)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ьер без чёлочки» («Рике с хохолком»)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расные усы» («Синяя борода»)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вочка-великанша» («Мальчик-с-пальчик»)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дремлющая ведьма» («Спящая красавица»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ведение результатов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приглашаю на Гавот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ите спины все прямее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ящный шаг и поворот,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осок тяните посильнее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Гаво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В сказках Перро побеждает ум («Кот в сапогах»), любовь («Ослиная Шкура»), доброта («Золушка»), находчивость («Мальчик с пальчик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лшебство? Феи, колдуньи и волшебные палочки… Но все остальное взаправд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Эта сказка не нова.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В ней принцесса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Всё сп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Феи злобной то вина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И укол верете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храбрый кот , я умный к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в жизни мне всегда вез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нищеты хозяина я сп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вестен всем он как Маркиз де Караб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  учитель логопед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ГБОУ СОШ № 2012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дошкольное подразделение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Дубинина М.Б.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ровела: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одготовительной группы №5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Быкова И.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1:00Z</dcterms:created>
  <dc:creator>ACER</dc:creator>
  <dc:description/>
  <cp:keywords/>
  <dc:language>en-US</dc:language>
  <cp:lastModifiedBy>Марина</cp:lastModifiedBy>
  <cp:lastPrinted>2013-02-11T14:02:00Z</cp:lastPrinted>
  <dcterms:modified xsi:type="dcterms:W3CDTF">2015-02-05T10:29:00Z</dcterms:modified>
  <cp:revision>23</cp:revision>
  <dc:subject/>
  <dc:title>Викторина по сказкам Шарля Перро</dc:title>
</cp:coreProperties>
</file>