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поселка Клю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колы будущего первоклассник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54"/>
          <w:szCs w:val="54"/>
        </w:rPr>
      </w:pPr>
      <w:r>
        <w:rPr>
          <w:b/>
          <w:sz w:val="54"/>
          <w:szCs w:val="54"/>
        </w:rPr>
        <w:t>«Четыре ступен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 программы: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ели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стасия Александровна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014 г.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ПРОГРАММЫ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173"/>
        <w:gridCol w:w="574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Школа будущего первоклассника «Школа будущего ученика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ние для разработки 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а является программой подготовки будущих первоклассников к школьному обучению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ая цель 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ть формирование готовности к обучению в начальной школе у будущего школьника, развитие тех интеллектуальных качеств, творческих способностей и свойств личности, которые обеспечивают успешность адаптации первоклассника, достижения в учебе и положительное отношение к школ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/>
              <w:t>организация процесса обучения, воспитания и развития детей на этапе предшкольного образования с учетом потребностей и возможностей детей этого возрас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80"/>
              <w:rPr/>
            </w:pPr>
            <w:r>
              <w:rPr/>
              <w:t>укрепление и развитие эмоционально-положительного отношения ребенка к школе, желания учитьс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/>
              <w:t>формирование социальных черт личности будущего первоклассника, необходимых для благополучной адаптации к школ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направления 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Адаптация к школьному обучению проходит через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/>
            </w:pPr>
            <w:r>
              <w:rPr/>
              <w:t>формирование базовых умений, необходимых для обучения в школ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/>
            </w:pPr>
            <w:r>
              <w:rPr/>
              <w:t>расширение знаний об окружающем предметном мире, природной и социальной сред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/>
            </w:pPr>
            <w:r>
              <w:rPr/>
              <w:t>обогащение активного словаря ребенка, связной ре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80"/>
              <w:rPr/>
            </w:pPr>
            <w:r>
              <w:rPr/>
              <w:t>логическую и символическую пропедевтику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14-2015г</w:t>
            </w:r>
            <w:r>
              <w:rPr>
                <w:rFonts w:eastAsia="Calibri"/>
                <w:i/>
                <w:lang w:eastAsia="en-US"/>
              </w:rPr>
              <w:t>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Пользователи основных мероприятий программ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Дети 6-летнего возраста, которые готовятся поступить в 1 класс</w:t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современной школы является рост количества учащихся со школьной дезадаптацией уже в первом классе. Очень часто результатом неуспеваемости, школьных неврозов, повышенной тревожности является неподготовленность ребенка к обучению. Эти явления сохраняются и надолго закрепляются у детей, поступивших в школу.      Первый год обучения очень трудный для ребенка: меняется привычный уклад его жизни, он адаптируется к новым социальным условиям, новой деятельности, незнакомым взрослым и сверстникам. Более неблагоприятно адаптация протекает у детей с нарушениями физического и психологического здоровья, а также у тех ребятишек, которые не посещали детские дошкольные учреждения. Наблюдения за первоклассниками показали, что социально-психологическая адаптация может проходить по-разному. Значительная часть детей (50-60%) адаптируется в течение первых двух-трех месяцев обучения. Это проявляется в том, что ребенок привыкает к коллективу, ближе узнает одноклассников, приобретает друзей. У детей, благополучно прошедших адаптацию, преобладает хорошее настроение, активное отношение к учебе, желание посещать школу, добросовестно выполнять требования учителя. Другим детям (30%) требуется больше времени для привыкания к новой школьной жизни. Они могут до конца первого полугодия предпочитать игровую деятельность учебной, не сразу выполняют требования учителя, часто выясняют отношения со сверстниками неадекватными методами (дерутся, капризничают, жалуются, плачут). У этих детей встречаются трудности в усвоении учебных программ. В каждом классе есть примерно 14% детей, у которых к значительным трудностям учебной работы прибавляются трудности болезненной и длительной (до одного года) адаптации. Такие дети часто отличаются негативными формами поведения, устойчивыми отрицательными эмоциями, нежеланием учиться и посещать школу. Часто именно с этими детьми не хотят дружить, сотрудничать, что вызывает новую реакцию протеста: они ведут себя вызывающе, задираются, мешают проводить урок. Поступление ребенка в школу является стартовой точкой нового этапа развития. Педагоги учитывают трудности адаптационного периода и заинтересованы в том, чтобы он прошел для детей менее болезненно. Ребенок должен быть готовым к новым формам сотрудничества со взрослыми и сверстниками, к изменению социальной ситуации развития, своего социального статуса. 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явление всегда вызывает множество вопросов, а особенно в такой области, как образование, - ведь это то, что непосредственно касается каждой семьи. Любым родителям приходится решать вопрос о том, куда отдать учиться своего ребенка, тем более что сейчас выбор школы одновременно означает выбор учебников и педагогического подхода, который они реализ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зных школах при приеме детей в первые классы используются разнообразные методы и формы отбора: собеседование с детьми по поводу их знаний (как ребенок читает, пишет, считает), самый широкий спектр психологического тестирования (рассматривается уровень актуального развития по  отдельным психическим функциям: памяти, мышлению, воображению и т.п.), конкурсные «экзамены». Прием детей в первый класс государственных и муниципальных общеобразовательных учреждений всех видов запрещается осуществлять на конкурсной основе (п.3 ст. Закона Российской Федерации «Об образовании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занимаем другую позицию. Дети должны переступить порог школы только тогда, когда они уже являются учениками данной  школы. Они должны приходить знакомиться со школой. Ведь каким психологическим стрессам подвергаются шести - семилетние дети, когда родители водят их по разным школам, где они становятся объектом  разных испытаний. В этом возрасте ребенок оценивает себя целиком. В одну школу родители привели ребенка – не приняли, в другую – не приняли. В конце концов,  у ребенка еще до поступления в школу формируется комплекс – «я плохой, я никому не нужен»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главной </w:t>
      </w:r>
      <w:r>
        <w:rPr>
          <w:b/>
          <w:sz w:val="32"/>
          <w:szCs w:val="32"/>
        </w:rPr>
        <w:t>целью</w:t>
      </w:r>
      <w:r>
        <w:rPr>
          <w:sz w:val="28"/>
          <w:szCs w:val="28"/>
        </w:rPr>
        <w:t xml:space="preserve"> школы будущего первоклассника является всестороннее развитие ребенка, что позволит  обеспечить формирование готовности к обучению в начальной школе у будущего школьника, развитие тех интеллектуальных качеств, творческих способностей и свойств личности, которые обеспечивают успешность адаптации первоклассника, достижения в учебе и положительное отношение к школ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  <w:r>
        <w:rPr>
          <w:b/>
          <w:bCs/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организация процесса обучения, воспитания и развития детей на этапе предшкольного образования с учетом потребностей и возможностей детей этого возраста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эмоционально-положительного отношения ребенка к школе, желания учиться;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циальных черт личности будущего первоклассника, необходимых для благополучной адаптации к школ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детей  6-летнего возраста. Она предполагает развитие ребенка с учетом его индивидуальных особенностей. В ходе реализации программы у детей через творчество, умение придумывать, создавать новое наилучшим образом формируется личность ребенка, развивается его самостоятельность и познавательный мир. Таким образом, во время работы школы будущего первоклассника, происходит не только знакомство учителя и ученика, но и решается главная задача программы: сокращение адаптационного периода при поступлении ребенка в школу.</w:t>
      </w:r>
    </w:p>
    <w:p>
      <w:pPr>
        <w:pStyle w:val="Normal"/>
        <w:spacing w:before="280" w:after="280"/>
        <w:ind w:firstLine="539"/>
        <w:rPr>
          <w:sz w:val="28"/>
          <w:szCs w:val="28"/>
        </w:rPr>
      </w:pPr>
      <w:r>
        <w:rPr>
          <w:sz w:val="28"/>
          <w:szCs w:val="28"/>
        </w:rPr>
        <w:t>Ведущий метод работы с детьми – это игра. Данный тип деятельности является ведущим в дошкольном возрасте.</w:t>
      </w:r>
    </w:p>
    <w:p>
      <w:pPr>
        <w:pStyle w:val="Normal"/>
        <w:spacing w:before="280" w:after="280"/>
        <w:ind w:firstLine="539"/>
        <w:rPr>
          <w:sz w:val="28"/>
          <w:szCs w:val="28"/>
        </w:rPr>
      </w:pPr>
      <w:r>
        <w:rPr>
          <w:sz w:val="28"/>
          <w:szCs w:val="28"/>
        </w:rPr>
        <w:t>Основная форма организации деятельности – это урок. Используются различные виды уроков – урок-путешествие, урок-игра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 занятий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целенаправленного внимания и наблюдательности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й и зрительной памяти и восприятия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ышления и речи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й и мелкой моторики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оммуникативных навыков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оброжелательного отношения к окружающим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монологической речи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диалогической речи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имики и пантомимики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антазии и воображения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к глубокому образному мышлению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к установлению причинно-следственных связей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моционально-волевой сферы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тических представлений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веренности в себе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учить принимать решения</w:t>
      </w:r>
    </w:p>
    <w:p>
      <w:pPr>
        <w:pStyle w:val="Normal"/>
        <w:spacing w:before="280" w:after="28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детьми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нимательная мате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сновы грамо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усь общатьс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мелые руч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В игровой занимательной форме педагог проводит занятия для ребят по программам четырех курсов: «Занимательная математика» - 10 часов</w:t>
      </w:r>
    </w:p>
    <w:p>
      <w:pPr>
        <w:pStyle w:val="Style17"/>
        <w:spacing w:lineRule="auto" w:line="240" w:before="0" w:after="0"/>
        <w:ind w:left="283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новы грамоты»-10 часов</w:t>
      </w:r>
    </w:p>
    <w:p>
      <w:pPr>
        <w:pStyle w:val="Style15"/>
        <w:spacing w:before="0" w:after="0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Умелые ручки» - 5 часов</w:t>
      </w:r>
    </w:p>
    <w:p>
      <w:pPr>
        <w:pStyle w:val="Style15"/>
        <w:spacing w:before="0" w:after="0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Учусь общаться» - 10 часов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щие первоклассники на занятиях курса «Занимательная математика» путешествуют по стране цифр и знаков, знакомятся с «волшебными клеточками», изучают новые подвижные игры с математическими заданиями. 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роль на занятиях курса «Основы грамоты» отводится играм со словами, в ходе которых дети приобретают навыки словоизменения и словообразования, лексической и грамматической сочетаемости слов, осваивают структуру предложения. Главной задачей этого курса являются развитие умений говорения и слушания, обогащения активного, пассивного и потенциального словаря ребенка. 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урса «Умелые руки» является расширение трудового опыта детей, познание окружающего мира и своей роли в нем как преобразователя, развитие трудовых умений, умения планировать и организовывать свою работу, сформировать увлеченность трудом, развить у детей самостоятельное творчество, аккуратность.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Предлагаемый курс «Учусь общаться» вводится с целью дальнейшего развития и совершенствования коммуникативных навыков детей. Курс включает в себя занятия, направленные на развитие навыков общения и сплочения группы, мелкой и крупной моторики, внимания, мышления, памяти, восприятия, упражнения, направленные на развитие умения работать по правилам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 время работы школы будущего первоклассника, происходит не только знакомство учителя и ученика, но и решается главная задача программы: сокращение адаптационного периода при поступлении ребенка в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тический план занятий  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Занимательная мате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tbl>
      <w:tblPr>
        <w:tblW w:w="90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17"/>
        <w:gridCol w:w="4341"/>
      </w:tblGrid>
      <w:tr>
        <w:trPr>
          <w:trHeight w:val="28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284" w:firstLine="56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занятия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sz w:val="28"/>
                <w:szCs w:val="28"/>
              </w:rPr>
              <w:t>Цель занятия</w:t>
            </w:r>
          </w:p>
        </w:tc>
      </w:tr>
      <w:tr>
        <w:trPr>
          <w:trHeight w:val="13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чёт на слух, счёт по осязанию. Отсчитывание предметов с открытыми и закрытыми глазами;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8" w:leader="none"/>
              </w:tabs>
              <w:ind w:right="123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ражать в речи сходства и различия  отдельных предметов и совокупностей</w:t>
            </w:r>
          </w:p>
          <w:p>
            <w:pPr>
              <w:pStyle w:val="Normal"/>
              <w:tabs>
                <w:tab w:val="clear" w:pos="708"/>
                <w:tab w:val="left" w:pos="3978" w:leader="none"/>
              </w:tabs>
              <w:ind w:left="-108" w:right="-284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змерение длины, ширины, высоты, окружающих предметов с помощью условной мерки;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8" w:leader="none"/>
              </w:tabs>
              <w:ind w:left="-108" w:right="-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динять группы предметов, </w:t>
            </w:r>
          </w:p>
          <w:p>
            <w:pPr>
              <w:pStyle w:val="Normal"/>
              <w:tabs>
                <w:tab w:val="clear" w:pos="708"/>
                <w:tab w:val="left" w:pos="3978" w:leader="none"/>
              </w:tabs>
              <w:ind w:lef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делять и   устанавливать взаимосвязь между частью и целым;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тавления об элементарных геометрических фигурах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8" w:leader="none"/>
              </w:tabs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 названия геом. фигур и уметь их отличать</w:t>
            </w:r>
          </w:p>
        </w:tc>
      </w:tr>
      <w:tr>
        <w:trPr>
          <w:trHeight w:val="96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иентировка на листе бумаги в клетку (левее, правее, выше, ниже, от, до, над, под)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8" w:leader="none"/>
              </w:tabs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ое  ориентирование по клетка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ановление последовательности событий.  Последовательность дней в неделе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о времен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ение количества предметов на наглядной основе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предметов  между двумя группа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ямой и обратный счет в пределах 10.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рядковый и ритмический сч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фигур из частей и деление фигур на части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фигур по заданному образц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заимосвязь между целым и частью. Представление: один – много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предметов между разными группа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ановление равночисленности двух групп с помощью составления пар (равно – не равно)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в группах разного количества</w:t>
            </w:r>
          </w:p>
        </w:tc>
      </w:tr>
    </w:tbl>
    <w:p>
      <w:pPr>
        <w:pStyle w:val="Normal"/>
        <w:spacing w:before="280" w:after="28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 занятий</w:t>
      </w:r>
    </w:p>
    <w:p>
      <w:pPr>
        <w:pStyle w:val="Normal"/>
        <w:spacing w:before="280" w:after="280"/>
        <w:ind w:left="144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а «Основы грамоты»</w:t>
      </w:r>
    </w:p>
    <w:p>
      <w:pPr>
        <w:pStyle w:val="Normal"/>
        <w:spacing w:before="280" w:after="280"/>
        <w:ind w:left="144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81"/>
        <w:gridCol w:w="4372"/>
      </w:tblGrid>
      <w:tr>
        <w:trPr>
          <w:trHeight w:val="3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нятия</w:t>
            </w:r>
          </w:p>
        </w:tc>
      </w:tr>
      <w:tr>
        <w:trPr>
          <w:trHeight w:val="87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у нас сегодня - капустник! Штриховка (овощи)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авилами штрихов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разлиновкой тетради. Узкая строка. Письмо прямых-коротких линий. Считалк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авильного дыхания при разговорной речи, знакомство с линовко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сьмо коротких линий с закруглением внизу. Игры со звукам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ого слуха и зорк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сьмо коротких линий с закруглением вверху. В мире звуков и букв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звуков и знак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сьмо прямой длинной линии с петлёй внизу. Русские былички, бывальницы и сказки о мифологических персонажах. Домовой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усским фольклором. Продолжение штрихов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накомство с линованной бумагой, письмо коротких линий с наклоном. Игра «Найди букву»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странственного представления на линованной бумаг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интировка на линованной бумаге. Игра « Путь к домику»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ение правой и левой сторон предм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чь (устная и письменная) - общее представление. Штриховка-копировани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очнение, обогащение и активизация словаря детей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и слово. Игра «Слова бывают разные»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у детей внимания к звуковой стороне слышимой речи (своей и чужо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eastAsia="en-US"/>
              </w:rPr>
              <w:t>Слово. Семь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общих речевых навыков: обучение неторопливому темпу и ритму речи, правильному речевому дыханию, умеренной громкости (умение говорить средней силы голосом, без напряжения) и правильному интонированию (умение понижать и повышать голос)</w:t>
            </w:r>
          </w:p>
        </w:tc>
      </w:tr>
    </w:tbl>
    <w:p>
      <w:pPr>
        <w:pStyle w:val="Normal"/>
        <w:spacing w:before="280" w:after="280"/>
        <w:ind w:left="14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Тематический план занятий</w:t>
      </w:r>
    </w:p>
    <w:p>
      <w:pPr>
        <w:pStyle w:val="Normal"/>
        <w:spacing w:before="280" w:after="280"/>
        <w:ind w:left="144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мелые ручки»</w:t>
      </w:r>
    </w:p>
    <w:p>
      <w:pPr>
        <w:pStyle w:val="Normal"/>
        <w:spacing w:before="280" w:after="280"/>
        <w:ind w:left="144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9"/>
        <w:gridCol w:w="4351"/>
      </w:tblGrid>
      <w:tr>
        <w:trPr>
          <w:trHeight w:val="3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«Радуга над полянкой», «Бабочка»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Использование красок, технику складывания листа попол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по шаблону «Грибок»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бота по шаблону и образц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 «Домик у  дороги»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геометрических фигу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Медвежонка на поляне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творческой инициатив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Панно из наших ладошек»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группе</w:t>
            </w:r>
          </w:p>
        </w:tc>
      </w:tr>
    </w:tbl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144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 занятий</w:t>
      </w:r>
    </w:p>
    <w:p>
      <w:pPr>
        <w:pStyle w:val="Normal"/>
        <w:spacing w:before="280" w:after="280"/>
        <w:ind w:left="1440" w:hanging="0"/>
        <w:contextualSpacing/>
        <w:jc w:val="center"/>
        <w:rPr/>
      </w:pPr>
      <w:r>
        <w:rPr>
          <w:b/>
          <w:sz w:val="32"/>
          <w:szCs w:val="32"/>
        </w:rPr>
        <w:t>«Учусь общаться</w:t>
      </w:r>
      <w:r>
        <w:rPr/>
        <w:t>»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439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нят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Знакомство. Правила знакомств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здание эмоционально благоприятной среды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Добрые слов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ение конструированию и моделированию в сфере общ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Комплимент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ение проявлению эмпатии, формирование умения общаться, проявляя эмпатию и положительные эмо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Что такое дружба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тие способностей адекватно оценивать свои и чужие достижения, радоваться своим успехам и огорчаться чужим неудача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Правила дружб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ть культуру общения в системе «учитель-ученик», «ученик-ученик», «взрослый-ребенок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Мы вмест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комство с традициями и обычаями общения различных поколений и народ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Как помочь товарищу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тие желания поступать сообразно полученным нравственным знания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Составление рассказа по план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тие речевой культур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Игра «Пойми меня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умения отстаивать свою нравственную позицию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Игра «Найди клад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 для равного проявления ребятами своих индивидуальных способностей</w:t>
            </w:r>
          </w:p>
        </w:tc>
      </w:tr>
    </w:tbl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родителями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, ц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</w:rPr>
              <w:t>Организационное собр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дать общее представление о системе работы школы будущего первокласс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i/>
                <w:sz w:val="28"/>
                <w:szCs w:val="28"/>
              </w:rPr>
              <w:t>Основные положения системы традиционного обу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означить принципиальное отличие развивающего и традиционного обу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</w:rPr>
              <w:t>Содержание обучения русского языка и литератур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</w:rPr>
              <w:t>Содержание обучения математи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i/>
                <w:sz w:val="28"/>
                <w:szCs w:val="28"/>
              </w:rPr>
              <w:t>Система контроля и 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родителей с системой контро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b/>
                <w:i/>
                <w:sz w:val="28"/>
                <w:szCs w:val="28"/>
              </w:rPr>
              <w:t>Психологическая готовность детей к школьному обучени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b/>
                <w:i/>
                <w:sz w:val="28"/>
                <w:szCs w:val="28"/>
              </w:rPr>
              <w:t xml:space="preserve">Роль родителей в учебном процессе ребенк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нный выбор школ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ние трудностей, возникающих у ребен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пособов поддержки и помощи реб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ind w:left="-90" w:hanging="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Литератур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монашвили Ш.А. Здравствуйте, дети! – М.: Просвещение, 1983 -  190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рхипенко Ф.А. Игра в учебной деятельности младшего школьника/ Начальная школа, 1992,  № 4 - с.4-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бкина Н.В. Использование развивающих игр и упражнений в учебном процессе / Начальная школа, 1998г., № 4 -  с.11-1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рс Р.С. Готовим детей к школе – М: Просвещение, 199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сильева – Гангнус Л.П. Азбука вежливости – М.:Педагогика, 1989 -  89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ина В. Праздник числа. Занимательная математика – М.: Просвещение, 1996 -  208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аврина С.Е., Кутявина Н.Л и др. Я готовлюсь к школе  (популярное пособие для родителей и педагогов)  - Ярославль: Академия развития,  2000 – 33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аврина С.Е., Кутявина Н.Л. и др. Развиваем руки  - чтоб учиться и писать, и красиво рисовать (популярное пособие для родителей и педагогов)  - Ярославль: Академия развития,  2000 – 187с.</w:t>
      </w:r>
    </w:p>
    <w:p>
      <w:pPr>
        <w:pStyle w:val="Normal"/>
        <w:numPr>
          <w:ilvl w:val="0"/>
          <w:numId w:val="5"/>
        </w:numPr>
        <w:spacing w:lineRule="auto" w:line="360"/>
        <w:ind w:left="0" w:hanging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ин С.И., Прокопенко И.Е. Первые дни в школе. (Пособие для учителей первых классов) – М.: Вита-пресс, 2000 – 79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школьная подготовка. Начальная школа. Основная и старшая школа /Сборник программ 2100 – М.: Баласс, 200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бровина И.В. и др. Психология. Учебник для студентов средних педагогических учебных заведений – М.: Издательский центр «Академия», 1999 – 464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бровина Н.В., Акимова  и др. Рабочая книга школьного психолога – М.: Просвещение, 1991 - 303с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ind w:left="90" w:hanging="45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3:45:00Z</dcterms:created>
  <dc:creator>jakudza</dc:creator>
  <dc:description/>
  <cp:keywords/>
  <dc:language>en-US</dc:language>
  <cp:lastModifiedBy>Класс№15</cp:lastModifiedBy>
  <cp:lastPrinted>2015-01-28T15:29:00Z</cp:lastPrinted>
  <dcterms:modified xsi:type="dcterms:W3CDTF">2015-01-28T12:31:00Z</dcterms:modified>
  <cp:revision>7</cp:revision>
  <dc:subject/>
  <dc:title>Новое явление всегда вызывает множество вопросов, а особенно в такой области, как образование, - ведь это то, что непосредстве</dc:title>
</cp:coreProperties>
</file>