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Словарный запас и грамматическое оформление речи</w:t>
      </w:r>
    </w:p>
    <w:p>
      <w:pPr>
        <w:pStyle w:val="Style14"/>
        <w:rPr/>
      </w:pPr>
      <w:r>
        <w:rPr>
          <w:rFonts w:cs="Georgia" w:ascii="Georgia" w:hAnsi="Georgia"/>
          <w:sz w:val="28"/>
          <w:szCs w:val="28"/>
        </w:rPr>
        <w:t>Первые лепетные слова появляются у ребенка в конце первого — начале второго года жизни. Сначала это одно- и двусложные слова: «дай», «на», «мама», «ляля» (двусложные состоят из серии одинаковых слогов) и т.п. При попытке воспроизвести трехсложное слово малыш обычно опускает один из слогов: «мако» — молоко, «синя» - машина и т. п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возрасте от 2-х до 3-х лет у ребенка вызывают трудности приставки с- перед согласным звуком и на- : «пать» - спать, «лить» - налить. При произнесении многосложных и незнакомых слов малыш тоже испытывает затруднения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 4 годам он произносит все слоги в знакомых словах, приставки и окончания «не глотает». При формировании грамматического строя речи ребенок должен усвоить сложную систему грамматических закономерностей на основе анализа речи окружающих, выделения общих правил грамматики, их обобщения и практического закрепления их в собственной речи. В формировании грамматического строя речи выделяется несколько периодов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ервый период (от 1 года 3 мес. до 1 года 10 мес.) - период предложений включает два этапа: этап однословного предложения («Бух», «Би-би», «Мяу» и пр.) и этап предложений из нескольких слов-корней: «Ля-ля бух», «Дай мако». К концу второго этапа ребенок начинает объединять в предложение до 3-х слов: «Баба, ниси сину» - Бабушка, принеси машину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торой период (до 3 лет) - период усвоения грамматической структуры предложения. Усваиваются падежные окончания существительных, различные формы глаголов и т. д. Происходит расширение структуры предложения до 5-8 слов, появляются сложные предложения: «Придет моя бабушка, пойдем гулять». В возрасте от 2,5 до 3 лет в предложениях, используемых ребенком, появляются союзы, предлоги: «Мама, положи на стол куклу и книгу». </w:t>
      </w:r>
    </w:p>
    <w:p>
      <w:pPr>
        <w:pStyle w:val="Style14"/>
        <w:rPr/>
      </w:pPr>
      <w:r>
        <w:rPr>
          <w:rFonts w:cs="Georgia" w:ascii="Georgia" w:hAnsi="Georgia"/>
          <w:sz w:val="28"/>
          <w:szCs w:val="28"/>
        </w:rPr>
        <w:t>Третий период (от 3 до 7 лет). К школьному возрасту ребенок овладевает в основном всей сложной системой грамматики, что позволяет ему перейти к освоению грамматических закономерностей при изучении русского языка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дной из выраженных особенностей речи детей с общим недоразвитием речи является более значительное, чем в норме, расхождение в объеме активного и пассивного словаря. Дети с такой речевой патологией понимают значения многих слов, объем их пассивного словаря близок к норме. Употребление же слов в речи вызывает большие затруднения. Формирование грамматического строя при общем недоразвитии речи происходит с большими трудностями, чем овладение словарем. Усвоение грамматических форм, типы предложений появляются у таких детей примерно в той же последовательности, что и в норме, но в более медленном темпе. Наблюдается дисгармония развития всех систем языка, искажение общей картины речевого развития </w:t>
      </w:r>
    </w:p>
    <w:p>
      <w:pPr>
        <w:pStyle w:val="Style1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1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2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имерный тематический активный и пассивный словарь </w:t>
      </w:r>
    </w:p>
    <w:p>
      <w:pPr>
        <w:pStyle w:val="Heading2"/>
        <w:jc w:val="center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ей раннего возраста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Этот словарь поможет родителям сориентироваться в подборе детской художественной литературы и игр для занятий с детьми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b/>
          <w:bCs/>
          <w:sz w:val="28"/>
          <w:szCs w:val="28"/>
          <w:u w:val="single"/>
        </w:rPr>
        <w:t>ОСЕНЬ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осень, листья, трава, тучи, ветер, дождь, зонт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</w:t>
      </w:r>
      <w:r>
        <w:rPr>
          <w:rFonts w:cs="Georgia" w:ascii="Georgia" w:hAnsi="Georgia"/>
          <w:sz w:val="28"/>
          <w:szCs w:val="28"/>
        </w:rPr>
        <w:t xml:space="preserve">: холодная, красивая, дождливая, теплая (одежда); цвета (листьев и травы) - зеленый, желтый, красный, коричневый (сухой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наступила (осень), похолодало; желтеют, краснеют, засыхают, опадают (листья); идет (дождь), дует (ветер). </w:t>
      </w:r>
    </w:p>
    <w:p>
      <w:pPr>
        <w:pStyle w:val="Style14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тихотворение 3. Александровой «Дождик», М. Ходяковой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«Осень»: Дождик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 нам на длинной мокрой ножке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ождик скачет по дорожке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лужице - смотри, смотри! –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н пускает пузыри...                 3 . Александров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сень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Если на деревьях листья пожелтели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Если в край далекий птицы улетели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Если небо хмурится, если дождик льется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Это время года осенью зовется.        М. Ходяков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Овощи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морковь, помидор, огурец, лук, картошка, репа - овощи, то, что растет на грядке на огороде; салат, щи, пища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цвета (основные) - красный, зеленый, желтый, черный, коричневый; вкус - кислый, сладкий, горький; форма - круглая; размер - большой, маленьки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расти, зреть, брать, мыть, чистить, резать, варить, ес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ин, много. </w:t>
      </w: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казка «Репка», стихотворение А. Прокофьева «Огород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 xml:space="preserve">Огород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огороде много гряд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ут и репа, и салат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ут и свекла, и горох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картофель разве плох?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ш зеленый огород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с прокормит круглый год.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ФРУКТЫ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яблоко, лимон, апельсин, груша, слива - фрукты, то, что растет на дереве в саду; компот, варенье, сок. </w:t>
      </w:r>
    </w:p>
    <w:p>
      <w:pPr>
        <w:pStyle w:val="Style14"/>
        <w:rPr/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сочный, вкус - кислый, сладкий; цвет - зеленый, желтый, красный, синий, оранжевый; форма - круглый, овальный; размер - большой, маленький.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расти, созревать, собирать, срывать, брать, мыть, очищать, есть, варить, резать.</w:t>
      </w:r>
      <w:r>
        <w:rPr>
          <w:rFonts w:cs="Georgia" w:ascii="Georgia" w:hAnsi="Georgia"/>
          <w:sz w:val="28"/>
          <w:szCs w:val="28"/>
          <w:u w:val="single"/>
        </w:rPr>
        <w:t>Ч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ислительные</w:t>
      </w:r>
      <w:r>
        <w:rPr>
          <w:rFonts w:cs="Georgia" w:ascii="Georgia" w:hAnsi="Georgia"/>
          <w:sz w:val="28"/>
          <w:szCs w:val="28"/>
        </w:rPr>
        <w:t xml:space="preserve">, один, много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читалка «Апельсин», стихотворение В. Волиной «Осень добрая пришла...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сень добрая пришл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м подарки принесла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Яблоки душистые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ерсики пушистые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Груши золотистые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сень принесла. 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ИГРУШКИ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машина, мишка, зайка, кукла, кубики, мяч, юла, матрешка и др. - игрушки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цвет - красный, зеленый, синий, желтый, коричневый, черный; форма - круглый, квадратный; поверхность - мягкий, твердый, чистый, грязный; размер - большой, маленький; новый, старый, любимый, красивы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играть, катать, строить, собирать, разбирать, кормить, спать, мыть, качать, убира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тихи А. Барто из цикла «Игрушки»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ОДЕЖДА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майка, трусы, носки, колготы, платье, сарафан, кофта, рубашка, брюки, шорты, паль-то, куртка, шуба, плащ, варежки - одежда; рукава, воротник, карман, пуговица, молния, пояс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основные цвета; короткая, длинная, чистая, грязная, красивая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шить, вязать, носить, одевать, надевать, снимать, застегивать, расстегивать, повесить, стира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народная потешка, стихотворение В. Кудлачева «Подарок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стя, Настеньк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Шубка красненьк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Шапка бобров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ама черноброва. </w:t>
      </w:r>
      <w:r>
        <w:rPr>
          <w:rFonts w:cs="Georgia" w:ascii="Georgia" w:hAnsi="Georgia"/>
          <w:i/>
          <w:iCs/>
          <w:sz w:val="28"/>
          <w:szCs w:val="28"/>
        </w:rPr>
        <w:t>         Русская народная потешка</w:t>
      </w:r>
      <w:r>
        <w:rPr>
          <w:rFonts w:cs="Georgia" w:ascii="Georgia" w:hAnsi="Georgia"/>
          <w:sz w:val="28"/>
          <w:szCs w:val="28"/>
        </w:rPr>
        <w:t xml:space="preserve"> (Здесь нужно объяснить ребенку, что «красненька» в данном случае означает «красивая»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 xml:space="preserve">Подарок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дарю я бабушке —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Голубые варежки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Я из ниток шерстяных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есять дней вязала их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усть она их носит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Руки не морозит.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ЧАЙНАЯ ПОСУДА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чайник, чашка, блюдце, тарелка, ложка, хлебница - посуда; с полосками, с цветочками; чай, кофе, молоко, компот, хлеб, сахар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чайная, красивая, чистая, грязная, одинаковая, разная, большая, средняя, самая маленькая; деревянная, железная, керамическая, стеклянная, пластмассовая, глиняная (пассив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мыть, вытирать, сушить, класть, положить, наливать, есть, пить, размешивать, разбивать. Числительные: один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потешка «Ладушки», сказки «Три медведя», К. Чуковский «Федорино горе», С. Маршак «Кошкин дом»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Дом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дом, кухня, комната, окно, стена, крыша, труба, дверь, лестница, забор, теремок, улица - много домов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основные цвета; высокий, низкий, сказочный, красивый, разный, разноцветны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строить, жить, входить, выходить, открывать, закрывать, убираться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ин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казка «Теремок», С. Маршак «Кошкин дом»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МЕБЕЛЬ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мебель, стол (крышка, ножки), стул (ножки, сиденье), кровать, диван, кресло, шкаф. </w:t>
      </w:r>
    </w:p>
    <w:p>
      <w:pPr>
        <w:pStyle w:val="Style14"/>
        <w:rPr/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мягкий, твердый, деревянный, пластмассовый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 </w:t>
      </w: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сидеть, лежать, есть, ставить, вытира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казка «Три медведя», С. Маршак «Кошкин дом»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ЧЕЛОВЕК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человек, мужчина, женщина, ребенок, мальчик, девочка, голова, волосы, глаза, уши, нос, рот, зубы, шея, лицо, руки, ладони, ноги, колени, тело, пальцы, спина, грудь, живот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правая, левая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бегать, ходить, прыгать, смотреть, сидеть, спать, слушать, есть, нить, говорить, дышать, плакать, улыбаться, умываться, брать, носить, играть, рисова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ин, два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народные потешки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одичка, водичк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мой мое личико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тобы глазоньки блестели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тобы щечки краснели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тоб смеялся роток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тоб кусался зубок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ольшие ноги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Шли по дороге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оп, топ, топ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оп, топ, топ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аленькие ножки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ежали по дорожке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оп, топ, топ, топ, топ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оп, топ, топ, топ, топ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ДОМАШНИЕ ЖИВОТНЫЕ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(Рекомендуется изучать каждое отдельное животное с его детенышем в течение одной недели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Кошка с котенком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животное, кот, кошка, котенок; знать их части тела: голова, морда, уши, глаза, тело, лапы, хвост; знать, что живут в доме; знать, что питаются молоком, рыбой, мясом, покрыты шерстью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домашняя, пушистая, мягкая, теплая, серая (рыжая), длинный (хвост), большая, маленькая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Звукоподражания:</w:t>
      </w:r>
      <w:r>
        <w:rPr>
          <w:rFonts w:cs="Georgia" w:ascii="Georgia" w:hAnsi="Georgia"/>
          <w:sz w:val="28"/>
          <w:szCs w:val="28"/>
        </w:rPr>
        <w:t xml:space="preserve"> мяу - мяу, кис - кис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ходить, бегать, лакать, спать, лежать, сидеть, прыгать, ловить (мышку), играть, мяукать, пищать. Числительные: один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. Маршак «Усатый - полосатый», потешка «Киска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иска, киска, киска, брысь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 ступеньку не садис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ша деточка пойдет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ерез киску упадет.           </w:t>
      </w:r>
      <w:r>
        <w:rPr>
          <w:rFonts w:cs="Georgia" w:ascii="Georgia" w:hAnsi="Georgia"/>
          <w:i/>
          <w:iCs/>
          <w:sz w:val="28"/>
          <w:szCs w:val="28"/>
        </w:rPr>
        <w:t xml:space="preserve">Русская народная потешк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Собака со щенком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животное, собака, щенок, шерсть; уточнить название частей тела: голова, морда, уши, тело, лапы, хвост; конура (будка), крыша, стена, миска; знать, что ест: мяс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домашняя, пушистая, мягкая (шерсть), большая, маленькая, разные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Звукоподражания:</w:t>
      </w:r>
      <w:r>
        <w:rPr>
          <w:rFonts w:cs="Georgia" w:ascii="Georgia" w:hAnsi="Georgia"/>
          <w:sz w:val="28"/>
          <w:szCs w:val="28"/>
        </w:rPr>
        <w:t xml:space="preserve"> ав-ав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ходить, сидеть, бежать, лежать, спать, есть, играть, лаять; гладить, кормить. Числительные: один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В. Сутеев «Кто сказал мяу?», стихотворение А. Барто «Пес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ЕС У крыльца лохматый пес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Лег, уткнувши в лапы нос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ихо, мирно он сопит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ожет, дремлет, может, спит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попробуй сунься вор –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миг залает на весь двор.           </w:t>
      </w:r>
      <w:r>
        <w:rPr>
          <w:rFonts w:cs="Georgia" w:ascii="Georgia" w:hAnsi="Georgia"/>
          <w:i/>
          <w:iCs/>
          <w:sz w:val="28"/>
          <w:szCs w:val="28"/>
        </w:rPr>
        <w:t> А. Барто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Корова с теленком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животное, корова, теленок; знать их части тела: голова, уши, рога, ноги, копыта, хвост, шерсть; знать, что ест сено, траву; стадо, луг, пастух, загон, молок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цвета окраски коровы: черная, рыжая, белая; домашняя, добрая, большая, парное (молоко)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 xml:space="preserve">Звукоподражания: </w:t>
      </w:r>
      <w:r>
        <w:rPr>
          <w:rFonts w:cs="Georgia" w:ascii="Georgia" w:hAnsi="Georgia"/>
          <w:sz w:val="28"/>
          <w:szCs w:val="28"/>
        </w:rPr>
        <w:t xml:space="preserve">ту-ру-ру, му-му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ходить, бегать, лежать, есть, щипать (травку), мычать, пасти, созывать, играть (в рожок), давать (молоко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на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потешки «Раным-рано поутру..», «Уж как я ль мою коровушку люблю...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Раным-рано поутру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астушок: «Ту-ру-ру-ру!»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коровки в лад ему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атянули: «Му-му-му!»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ы, буренушка, ступай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чисто поле погуляй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вернешься вечерком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с напоишь молочк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ж как я ль мою коровушку люблю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ж как я ль-то ей крапивушки нажну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ушай вволюшку, коровушка моя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Ешь ты до сыта, буренушка моя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ж как я ль свою коровушку люблю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ытна пойла я коровушке налью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тоб сыта была коровушка моя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тобы сливочек буренушка дала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Лошадь с жеребенком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животное, лошадь, жеребенок; знать их части тела: голова, тело, морда, уши, ноги, грива, копыта, шерсть; сено, конюшня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домашняя, белая, черная, гладкая, блестящая (шерсть), большая, маленькая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Звукоподражания:</w:t>
      </w:r>
      <w:r>
        <w:rPr>
          <w:rFonts w:cs="Georgia" w:ascii="Georgia" w:hAnsi="Georgia"/>
          <w:sz w:val="28"/>
          <w:szCs w:val="28"/>
        </w:rPr>
        <w:t xml:space="preserve"> но, цок-цок, тпру, иго-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ходить, скакать, спать, есть, пить, ржать; кормить, поить, ездить, скакать, кататься, причеса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на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тихотворение А. Барто «Лошадка», потешк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«Цок, цок, цок, цок!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Цок, цок, цок, цок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Я лошадка — серый бок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Я копытцем постучу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Если хочешь - прокачу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смотри, как я красив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Хороши и хвост, и грива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Цок, цок, цок, цок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Я лошадка - серый бок!      </w:t>
      </w:r>
      <w:r>
        <w:rPr>
          <w:rFonts w:cs="Georgia" w:ascii="Georgia" w:hAnsi="Georgia"/>
          <w:i/>
          <w:iCs/>
          <w:sz w:val="28"/>
          <w:szCs w:val="28"/>
        </w:rPr>
        <w:t>Русская народная потешк</w:t>
      </w:r>
      <w:r>
        <w:rPr>
          <w:rFonts w:cs="Georgia" w:ascii="Georgia" w:hAnsi="Georgia"/>
          <w:sz w:val="28"/>
          <w:szCs w:val="28"/>
        </w:rPr>
        <w:t xml:space="preserve">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ЗИМА. ЗИМНИЕ ЗАБАВЫ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</w:t>
      </w:r>
      <w:r>
        <w:rPr>
          <w:rFonts w:cs="Georgia" w:ascii="Georgia" w:hAnsi="Georgia"/>
          <w:sz w:val="28"/>
          <w:szCs w:val="28"/>
        </w:rPr>
        <w:t xml:space="preserve">: зима, снег, сосульки, лед, снеговик, круг, горка, санки, лыжи, лопата, дорожка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белый, холодный, снежная (баба), большой - маленький, средний, мягкий - твердый, зимний, прозрачная (сосулька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идет (снег), выпал, лежит, висит (сосулька под крышей), лепить, кататься, ходить (на лыжах), де-ать (горку), расчища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тихотворение И.Сурикова «Зима», А. Барто «Снег», потешка «Мороз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ЗИМА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елый снег, пушистый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воздухе кружится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на землю тихо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адает, ложится. </w:t>
      </w:r>
    </w:p>
    <w:p>
      <w:pPr>
        <w:pStyle w:val="Style14"/>
        <w:rPr/>
      </w:pPr>
      <w:r>
        <w:rPr>
          <w:rFonts w:cs="Georgia" w:ascii="Georgia" w:hAnsi="Georgia"/>
          <w:sz w:val="28"/>
          <w:szCs w:val="28"/>
        </w:rPr>
        <w:t>И под утро снегом П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ле забелело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очно пеленою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сё его одел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емный лес что шапкой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инакрылся чудной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заснул под нею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репко, непробудно..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тали дни коротки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олнце светит мало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от пришли морозцы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зима настала.              </w:t>
      </w:r>
      <w:r>
        <w:rPr>
          <w:rFonts w:cs="Georgia" w:ascii="Georgia" w:hAnsi="Georgia"/>
          <w:i/>
          <w:iCs/>
          <w:sz w:val="28"/>
          <w:szCs w:val="28"/>
        </w:rPr>
        <w:t> И. Суриков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ы, мороз, мороз, мороз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е показывай свой нос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ходи скорей домой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тужу уводи с собо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мы саночки возьмем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ы на улицу пойдем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ядем в саночки - самокаточки. </w:t>
      </w:r>
      <w:r>
        <w:rPr>
          <w:rFonts w:cs="Georgia" w:ascii="Georgia" w:hAnsi="Georgia"/>
          <w:i/>
          <w:iCs/>
          <w:sz w:val="28"/>
          <w:szCs w:val="28"/>
        </w:rPr>
        <w:t xml:space="preserve">        Русская народная потешк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СНЕГ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нег, снег кружится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елая вся улица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обралися мы в кружок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авертелись, как снежок.           </w:t>
      </w:r>
      <w:r>
        <w:rPr>
          <w:rFonts w:cs="Georgia" w:ascii="Georgia" w:hAnsi="Georgia"/>
          <w:i/>
          <w:iCs/>
          <w:sz w:val="28"/>
          <w:szCs w:val="28"/>
        </w:rPr>
        <w:t xml:space="preserve">  А, Барто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ДЕРЕВЬЯ. ПРАЗДНИК ЕЛКИ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дерево, елка; ствол, ветки, иголки; елочные игрушки: шар, фонарик, гирлянда, хлопушка, Снегурочка, Дед Мороз и т. д. (по выбору взрослого рассматривается 5-7 игрушек); лес, праздник, треугольник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зеленый, черный, коричневый, острый, колючий, длинные - короткие (ветки), верхние - нижние (ветки), елочные (игрушки), стеклянные, разноцветные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расти, пахнуть, украшать. Числительные: один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песенка «В лесу родилась елочка», отрывок из стихотворения А.Барто «Машенька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стали девочки в кружок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стали и примолкли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ед Мороз огни зажег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 высокой елке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верху звезд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усы в два ряда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усть не гаснет елка, 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усть горит всегда!                 </w:t>
      </w:r>
      <w:r>
        <w:rPr>
          <w:rFonts w:cs="Georgia" w:ascii="Georgia" w:hAnsi="Georgia"/>
          <w:i/>
          <w:iCs/>
          <w:sz w:val="28"/>
          <w:szCs w:val="28"/>
        </w:rPr>
        <w:t>А. Барто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ДОМАШНИЕ ПТИЦЫ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 xml:space="preserve">(Петушок с семьей)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птица, петух, курица, цыпленок, зернышки; голова, туловище, крылья, хвост, перья, клюв, глаз, гребешок, бородка, лапки; яйц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домашняя, красный, желтый, разноцветный, круглый, большой - маленький, птичий (двор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Звукоподражания:</w:t>
      </w:r>
      <w:r>
        <w:rPr>
          <w:rFonts w:cs="Georgia" w:ascii="Georgia" w:hAnsi="Georgia"/>
          <w:sz w:val="28"/>
          <w:szCs w:val="28"/>
        </w:rPr>
        <w:t xml:space="preserve"> ко-ко-ко, пи-пи-пи, цып-цып-цып, ку-ка-ре-ку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ходить, клевать, пищать, звать, клевать, кукарекать, взлетать, пить, щипать, грести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казка «Курочка Ряба», сказка К. Чуковского «Цыпленок», стихотворение Т. Волгиной «Цыплята», потешка «Петушок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 xml:space="preserve">ЦЫПЛЯТ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ышла курочка гулять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вежей травки пощипа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за ней ребятки –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Желтые цыплятки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о-ко-ко, ко-ко-ко – </w:t>
      </w:r>
    </w:p>
    <w:p>
      <w:pPr>
        <w:pStyle w:val="Style14"/>
        <w:rPr/>
      </w:pPr>
      <w:r>
        <w:rPr>
          <w:rFonts w:cs="Georgia" w:ascii="Georgia" w:hAnsi="Georgia"/>
          <w:sz w:val="28"/>
          <w:szCs w:val="28"/>
        </w:rPr>
        <w:t>Не ходите далеко. Л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пками гребите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ернышки ищите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ъели толстого жук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ождевого червяка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ыпили водицы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лное корытце. </w:t>
      </w:r>
      <w:r>
        <w:rPr>
          <w:rFonts w:cs="Georgia" w:ascii="Georgia" w:hAnsi="Georgia"/>
          <w:sz w:val="28"/>
          <w:szCs w:val="28"/>
          <w:lang w:val="en-US"/>
        </w:rPr>
        <w:t>           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  <w:lang w:val="en-US"/>
        </w:rPr>
        <w:t> </w:t>
      </w:r>
      <w:r>
        <w:rPr>
          <w:rFonts w:cs="Georgia" w:ascii="Georgia" w:hAnsi="Georgia"/>
          <w:i/>
          <w:iCs/>
          <w:sz w:val="28"/>
          <w:szCs w:val="28"/>
        </w:rPr>
        <w:t xml:space="preserve"> Т. Волгин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етушок, петушок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олотой гребешок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асляна головушк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Шелкова бородушк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то ты рано встаешь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то ты громко поешь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етям спать не даешь? </w:t>
      </w:r>
      <w:r>
        <w:rPr>
          <w:rFonts w:cs="Georgia" w:ascii="Georgia" w:hAnsi="Georgia"/>
          <w:sz w:val="28"/>
          <w:szCs w:val="28"/>
          <w:lang w:val="en-US"/>
        </w:rPr>
        <w:t>    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  <w:lang w:val="en-US"/>
        </w:rPr>
        <w:t> </w:t>
      </w:r>
      <w:r>
        <w:rPr>
          <w:rFonts w:cs="Georgia" w:ascii="Georgia" w:hAnsi="Georgia"/>
          <w:i/>
          <w:iCs/>
          <w:sz w:val="28"/>
          <w:szCs w:val="28"/>
        </w:rPr>
        <w:t xml:space="preserve"> Русская народная потешк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ДИКИЕ ЖИВОТНЫЕ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(Рекомендуется изучать каждое отдельное животное с его детенышем в течение одной недели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ЗАЯЦ С ЗАЙЧАТАМИ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животное, заяц, зайчонок, шубка; знать части тела: голова, туловище, лапы, хвост, уши; знать, чем питается: морковка, кора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дикий, белый, теплая (шубка), длинные (уши), короткий (хвост)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Звукоподражания:</w:t>
      </w:r>
      <w:r>
        <w:rPr>
          <w:rFonts w:cs="Georgia" w:ascii="Georgia" w:hAnsi="Georgia"/>
          <w:sz w:val="28"/>
          <w:szCs w:val="28"/>
        </w:rPr>
        <w:t xml:space="preserve"> прыг-скок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прыгать, грызть, бояться (лисы), прятаться (за куст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ин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тихотворение А. Барто «Зайка», потешка «Зайчишка-трусишка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айчишка- трусишка По полю бежал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огород забежал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апустку нашел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орковку нашел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идит, Грызет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Хозяин идет! </w:t>
      </w:r>
      <w:r>
        <w:rPr>
          <w:rFonts w:cs="Georgia" w:ascii="Georgia" w:hAnsi="Georgia"/>
          <w:sz w:val="28"/>
          <w:szCs w:val="28"/>
          <w:lang w:val="en-US"/>
        </w:rPr>
        <w:t>           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  <w:lang w:val="en-US"/>
        </w:rPr>
        <w:t> </w:t>
      </w:r>
      <w:r>
        <w:rPr>
          <w:rFonts w:cs="Georgia" w:ascii="Georgia" w:hAnsi="Georgia"/>
          <w:i/>
          <w:iCs/>
          <w:sz w:val="28"/>
          <w:szCs w:val="28"/>
        </w:rPr>
        <w:t>Русская народная поте</w:t>
      </w:r>
      <w:r>
        <w:rPr>
          <w:rFonts w:cs="Georgia" w:ascii="Georgia" w:hAnsi="Georgia"/>
          <w:sz w:val="28"/>
          <w:szCs w:val="28"/>
        </w:rPr>
        <w:t xml:space="preserve">шк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ЛИСА С ЛИСЯТАМИ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животное, лиса, лисенок, лисичка-сестричка; знать части тела: мордочка, туловище, лапы, уши, хвост; знать, что живет в лесу, в норе, питается мышами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дикая, оранжевая, пушистая, хитрая; вытянутая (мордочка), острые (уши), пушистый (хвост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жить, бегать, питаться, охотиться, ловить (зайцев, мышей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ин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русские народные сказки «Колобок», «Лиса и волк», «Кот, лиса и петух», стихотворение А. Александровой «Лисята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Лисята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д кустом играют в прятки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Шаловливые лисятки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лиса для малышей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Ловит в зарослях мышей. </w:t>
      </w:r>
      <w:r>
        <w:rPr>
          <w:rFonts w:cs="Georgia" w:ascii="Georgia" w:hAnsi="Georgia"/>
          <w:sz w:val="28"/>
          <w:szCs w:val="28"/>
          <w:lang w:val="en-US"/>
        </w:rPr>
        <w:t>           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  <w:lang w:val="en-US"/>
        </w:rPr>
        <w:t> </w:t>
      </w:r>
      <w:r>
        <w:rPr>
          <w:rFonts w:cs="Georgia" w:ascii="Georgia" w:hAnsi="Georgia"/>
          <w:i/>
          <w:iCs/>
          <w:sz w:val="28"/>
          <w:szCs w:val="28"/>
        </w:rPr>
        <w:t>3. Александрова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МЕДВЕДЬ С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МЕДВЕЖАТАМИ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животное, медведь, медвежонок; знать части тела: голова, морда, уши, туловище, лапы, хвост; знать, что живет в лесу, любит мед и малину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дикий, коричневый, косолапый, неуклюжий, толстые (лапы), большой, маленьки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ходить, спать, есть, пи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ин, много, три (медведя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казки «Три медведя», «Колобок», «Теремок», стихотворение А. Барто «Уронили мишку на пол»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ВОЛК С ВОЛЧАТАМИ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животное, волк, волчонок; знать их части тела: голова, туловище, спинка, живот, лапы, уши, хвост, пасть, зубы; знать, что живет в лесу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дикий, серый, злой, зубастый, сердитый, голодны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жить, бегать, есть, охотиться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ин, много, два (волка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казки «Волк и семеро козлят», «Колобок», «Теремок»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ВЕСНА. КОРАБЛИК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весна, солнце, ручьи, снег, вода, капель, проталины, кораблик, лодочка, парус, волны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весенний, желтый, синий, солнечны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наступила, тает, бегут (ручьи), плывет (лед, кораблик, лодочка), появились (проталины), светит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ин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 xml:space="preserve">Литература: </w:t>
      </w:r>
      <w:r>
        <w:rPr>
          <w:rFonts w:cs="Georgia" w:ascii="Georgia" w:hAnsi="Georgia"/>
          <w:sz w:val="28"/>
          <w:szCs w:val="28"/>
        </w:rPr>
        <w:t xml:space="preserve">стихотворение А. Барто «Кораблик», отрывок из сказки А С. Пушкина «Сказка о царе Салтане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етер по морю гуляет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кораблик подгоняет;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н бежит себе в волнах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 раздутых парусах.                     </w:t>
      </w:r>
      <w:r>
        <w:rPr>
          <w:rFonts w:cs="Georgia" w:ascii="Georgia" w:hAnsi="Georgia"/>
          <w:i/>
          <w:iCs/>
          <w:sz w:val="28"/>
          <w:szCs w:val="28"/>
        </w:rPr>
        <w:t xml:space="preserve"> А. С. Пушкин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ТРАНСПОРТ. ЛЕГКОВЫЕ И ГРУЗОВЫЕ АВТОМОБИЛИ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машина, автомобиль, самосвал; знать части машин: колесо, кабина, кузов, руль, сиденье, фары, мотор; прицеп, груз (песок, земля); познакомить с обобщением, что грузовые машины перевозят различные грузы, а легковые — люде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грузовая, легковая, гоночная, игрушечная, настоящая; повторить основные цвета; железная, деревянная, пластмассовая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ехать, перевозить, катать, прицеплять. Числительные: один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тихи А. Барто «Грузовик», Н. Боева «По шоссе спешат машины...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 шоссе спешат машины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Шур, шур, шур –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Шуршат их шины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А машины разные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Голубые, красные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чему спешат машины?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куда спешат машины?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Ждут одну из них на стройке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Ждет врача больной на койке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Грузы важные завод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т машины тоже ждет, —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тому спешат машины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Шур, шур, шур –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Шуршат их шины.            </w:t>
      </w:r>
      <w:r>
        <w:rPr>
          <w:rFonts w:cs="Georgia" w:ascii="Georgia" w:hAnsi="Georgia"/>
          <w:i/>
          <w:iCs/>
          <w:sz w:val="28"/>
          <w:szCs w:val="28"/>
        </w:rPr>
        <w:t>Н. Боев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ЦВЕТЫ ЦВЕТУТ ОДУВАНЧИКИ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цветок, одуванчик, пушинка, листья, стебель, букет, венок, земля, луг, поле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желтый, белый, зеленый, дикий, лугово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расти, цвести, собирать, плести (венок), дари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ин (одуванчик), два (одуванчика), три (одуванчика)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тихотворение М. Познанской «Одуванчик»: </w:t>
      </w:r>
      <w:r>
        <w:rPr>
          <w:rFonts w:cs="Georgia" w:ascii="Georgia" w:hAnsi="Georgia"/>
          <w:i/>
          <w:iCs/>
          <w:sz w:val="28"/>
          <w:szCs w:val="28"/>
        </w:rPr>
        <w:t xml:space="preserve">ОДУВАНЧИК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ронило солнце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Лучик золото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ырос одуванчик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ервый, молодо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 него чудесный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Золотистый цвет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н большого солнц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аленький портрет.             </w:t>
      </w:r>
      <w:r>
        <w:rPr>
          <w:rFonts w:cs="Georgia" w:ascii="Georgia" w:hAnsi="Georgia"/>
          <w:i/>
          <w:iCs/>
          <w:sz w:val="28"/>
          <w:szCs w:val="28"/>
        </w:rPr>
        <w:t xml:space="preserve">М. Познанская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  <w:u w:val="single"/>
        </w:rPr>
        <w:t>НАСЕКОМЫЕ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насекомое, жук, бабочка, божья коровка; знать их части: крылья, лапки, голова, усы; цветы, пыльца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большие, маленькие, желтые, черные, красные, зеленые, коричневые, разноцветные, красивые, полезные, вредные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Звукоподражания</w:t>
      </w:r>
      <w:r>
        <w:rPr>
          <w:rFonts w:cs="Georgia" w:ascii="Georgia" w:hAnsi="Georgia"/>
          <w:sz w:val="28"/>
          <w:szCs w:val="28"/>
        </w:rPr>
        <w:t xml:space="preserve">: жу-жу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летать, ползать, жужжать, есть, пить. Числительные: один, два, три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тихотворение Н. Френкеля «Жук», русская закличка «Божья коровка...»: Жук — Жук, жук, пожужжи, Где ты прячешься, скажи?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Жу, жу жу, жу Я на дереве сижу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Жук, жук, покажись! Надо мною покружись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—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Жу, жу, жу, жу, Я летаю и жужжу          </w:t>
      </w:r>
      <w:r>
        <w:rPr>
          <w:rFonts w:cs="Georgia" w:ascii="Georgia" w:hAnsi="Georgia"/>
          <w:i/>
          <w:iCs/>
          <w:sz w:val="28"/>
          <w:szCs w:val="28"/>
        </w:rPr>
        <w:t xml:space="preserve">Н. Френкель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ожья коровк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лети на небо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инеси нам хлеба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Черного и белого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олько не горел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          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 xml:space="preserve">Русская народная заклинк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  <w:u w:val="single"/>
        </w:rPr>
        <w:t>Птицы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птица, воробей, голубь; знать их части тела: клюв, перья, крылья, ноги, хвост, голова; корм, насекомые, птенцы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дикие, красивые, белые, черные, коричневые, разноцветные, большие, маленькие. </w:t>
      </w: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ходить, прыгать, летать, клевать, пить, ловить, сидеть, чирика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Числительные:</w:t>
      </w:r>
      <w:r>
        <w:rPr>
          <w:rFonts w:cs="Georgia" w:ascii="Georgia" w:hAnsi="Georgia"/>
          <w:sz w:val="28"/>
          <w:szCs w:val="28"/>
        </w:rPr>
        <w:t xml:space="preserve"> один, два, три, мног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:</w:t>
      </w:r>
      <w:r>
        <w:rPr>
          <w:rFonts w:cs="Georgia" w:ascii="Georgia" w:hAnsi="Georgia"/>
          <w:sz w:val="28"/>
          <w:szCs w:val="28"/>
        </w:rPr>
        <w:t xml:space="preserve"> стихотворение А. Барто «Села птичка на окошко», народная потешка-игра «Воробей»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ела птичка на окошко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сиди у нас немножко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сиди, не улета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летела.... Ай!            </w:t>
      </w:r>
      <w:r>
        <w:rPr>
          <w:rFonts w:cs="Georgia" w:ascii="Georgia" w:hAnsi="Georgia"/>
          <w:i/>
          <w:iCs/>
          <w:sz w:val="28"/>
          <w:szCs w:val="28"/>
        </w:rPr>
        <w:t xml:space="preserve">А. Барто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Воробей</w:t>
      </w:r>
      <w:r>
        <w:rPr>
          <w:rFonts w:cs="Georgia" w:ascii="Georgia" w:hAnsi="Georgia"/>
          <w:b/>
          <w:bCs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реди белых голубей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качет шустрый воробе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оробушек-пташк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ерая рубашка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Откликайся, воробей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ылетай-ка, не робей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           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8"/>
          <w:szCs w:val="28"/>
        </w:rPr>
        <w:t xml:space="preserve">Русская народная потешка-игра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  <w:u w:val="single"/>
        </w:rPr>
        <w:t xml:space="preserve">ЛЕТО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Существительные:</w:t>
      </w:r>
      <w:r>
        <w:rPr>
          <w:rFonts w:cs="Georgia" w:ascii="Georgia" w:hAnsi="Georgia"/>
          <w:sz w:val="28"/>
          <w:szCs w:val="28"/>
        </w:rPr>
        <w:t xml:space="preserve"> лето, солнце, небо, дождь, гроза, радуга, молния, река, мяч, ягоды, грибы, овощи, фрукты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Наречия:</w:t>
      </w:r>
      <w:r>
        <w:rPr>
          <w:rFonts w:cs="Georgia" w:ascii="Georgia" w:hAnsi="Georgia"/>
          <w:sz w:val="28"/>
          <w:szCs w:val="28"/>
        </w:rPr>
        <w:t xml:space="preserve"> жарко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Прилагательные:</w:t>
      </w:r>
      <w:r>
        <w:rPr>
          <w:rFonts w:cs="Georgia" w:ascii="Georgia" w:hAnsi="Georgia"/>
          <w:sz w:val="28"/>
          <w:szCs w:val="28"/>
        </w:rPr>
        <w:t xml:space="preserve"> летний, жаркий, желтое, синее, белое, красивая, разноцветная (радуга), теплая (вода), надувной (круг, мяч)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Глаголы:</w:t>
      </w:r>
      <w:r>
        <w:rPr>
          <w:rFonts w:cs="Georgia" w:ascii="Georgia" w:hAnsi="Georgia"/>
          <w:sz w:val="28"/>
          <w:szCs w:val="28"/>
        </w:rPr>
        <w:t xml:space="preserve"> наступило (лето), светит (солнце), гремит (гром), сверкает (молния), купаться, играть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  <w:u w:val="single"/>
        </w:rPr>
        <w:t>Литература</w:t>
      </w:r>
      <w:r>
        <w:rPr>
          <w:rFonts w:cs="Georgia" w:ascii="Georgia" w:hAnsi="Georgia"/>
          <w:sz w:val="28"/>
          <w:szCs w:val="28"/>
        </w:rPr>
        <w:t xml:space="preserve">: русские народные заклички: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ождик, дождик, посильней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Будет травка зеленей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ырастут цветочки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 зеленые листочки!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Гром гремучий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Тресни тучи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ай дождя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 небесной кручи.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Радуга-дуга,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ерекинься на луга - 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оромыслом колесом, Золотым мост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04:00Z</dcterms:created>
  <dc:creator>Лена</dc:creator>
  <dc:description/>
  <cp:keywords/>
  <dc:language>en-US</dc:language>
  <cp:lastModifiedBy>андрей</cp:lastModifiedBy>
  <dcterms:modified xsi:type="dcterms:W3CDTF">2015-02-05T02:31:00Z</dcterms:modified>
  <cp:revision>4</cp:revision>
  <dc:subject/>
  <dc:title>Словарный запас и грамматическое оформление речи</dc:title>
</cp:coreProperties>
</file>