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Современные образовательные  технологии на учебно-тренировочных занятиях</w:t>
      </w:r>
    </w:p>
    <w:p>
      <w:pPr>
        <w:pStyle w:val="Style15"/>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связи с внедрением новых федеральных стандартов   образования и переходом на предпрофессиональные программы остро стала  проблема профориентации учащихся. Технологии проблемного обучения включают в себя целую система научно обоснованных мероприятий, направленных на подготовку молодёжи к выбору профессии с учётом особенностей личности и социально-экономической ситуации на рынке труда, на оказание помощи молодёжи в профессиональном самоопределении и трудоустройстве. Для этого нам, тренерам-преподавателям  предлагается много новых образовательных программ, предполагающих совершенно разный подход к обучению. Личностно-ориентированный  подход в обучении, который ставится во главу угла современных образовательных технологий,  направляет   каждого  учащегося по  собственной  траектории  развития с  опорой на его способности, склонности, интересы, ценностные ориентации и субъектный опыт. </w:t>
      </w:r>
      <w:r>
        <w:rPr>
          <w:rFonts w:cs="Times New Roman" w:ascii="Times New Roman" w:hAnsi="Times New Roman"/>
          <w:sz w:val="28"/>
          <w:szCs w:val="28"/>
        </w:rPr>
        <w:t xml:space="preserve">Именно с целью осуществления личностно-ориентированного подхода в обучении  систематически использую технологии проблемного и проблемно-диалогического обучения, игровые, проектные и  здоровьесберегающие. </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хнологии проблемного обуче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стал применять в своей работе, когда заметил, что детям процесс собственных открытий доставляет большую радость, учебный материал запоминается лучше, повышается активность ребят на занятии. Изучив методическую литературу, выяснил, что  </w:t>
      </w:r>
      <w:r>
        <w:rPr>
          <w:rFonts w:eastAsia="Times New Roman" w:cs="Times New Roman" w:ascii="Times New Roman" w:hAnsi="Times New Roman"/>
          <w:color w:val="000000"/>
          <w:sz w:val="28"/>
          <w:szCs w:val="28"/>
          <w:lang w:eastAsia="ru-RU"/>
        </w:rPr>
        <w:t>проблемное обучение основано на создании особого вида мотивации - проблемн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Образовательный процесс по технологии проблемного обучения строится вокруг учащегося. Роль преподавателя сводится к выстраиванию алгоритма решения проблемы.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читаю, что «плюсы»  этой технологии очевидны: обучающиеся приобретают навыки самостоятельного мышления  и аналитической деятельности. </w:t>
      </w:r>
      <w:r>
        <w:rPr>
          <w:rFonts w:cs="Times New Roman" w:ascii="Times New Roman" w:hAnsi="Times New Roman"/>
          <w:sz w:val="28"/>
          <w:szCs w:val="28"/>
        </w:rPr>
        <w:t>Всё  это, по моему мнению,   важнейший  фактор роста качества обучения, средство подготовки к творчеству, труду.</w:t>
      </w:r>
    </w:p>
    <w:p>
      <w:pPr>
        <w:pStyle w:val="Normal"/>
        <w:spacing w:lineRule="auto" w:line="240" w:before="0" w:after="0"/>
        <w:jc w:val="both"/>
        <w:rPr/>
      </w:pPr>
      <w:r>
        <w:rPr>
          <w:rFonts w:cs="Times New Roman" w:ascii="Times New Roman" w:hAnsi="Times New Roman"/>
          <w:sz w:val="28"/>
          <w:szCs w:val="28"/>
        </w:rPr>
        <w:t xml:space="preserve">Использование этой технологии считаю более целесообразным на занятиях по изучению нового материала. Особенно при изучении тем, связанных тактическими действиями в футбол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Я всегда объясняю детям, что умения хорошо управлять мячом, быстро бегать и высоко прыгать не достаточно. Только тот, кто действует на поле расчетливо, умело ставит проблемы и соизмеряет свои силы и технические навыки с игровой ситуацией, с сильными и слабыми сторонами соперника, может считаться хорошим игроком. Вот почему каждый юный футболист должен стремиться не только совершенствовать технические приемы и развивать свои физические качества, но также постигать тактические секреты игры, т. е. правильно выбирать место, своевременно делать передачи партнерам, умело применять обводку и удары по воротам. Главное же, каждый должен стремиться хорошо «читать» игру, т. е. все замечать в ходе матча, видеть намерения партнеров и соперников. Но и это еще не все. Футбол — игра коллективная. Поэтому каждый футболист должен уметь подчинять свои индивидуальные действия коллективной и командной тактике. Тактика определяет способ и манеру ведения игры команды и конкретные обязанности отдельных игроков или группы игроков. Немало их и в  футболе. Отсутствие правила «вне игры», ограниченность игрового поля, возможность в спортивных залах и хоккейных «коробках» играть от стены (борта) вносят в тактику футбола немало специфических штрихов. Вот почему каждый юный футболист, увлекающийся этой игрой, должен иметь представление и о различных системах футбола, основных принципах игры в защите и в нападении, об обязанностях игроков задней и передней линий.</w:t>
      </w:r>
    </w:p>
    <w:p>
      <w:pPr>
        <w:pStyle w:val="Normal"/>
        <w:spacing w:before="0" w:after="0"/>
        <w:jc w:val="both"/>
        <w:rPr/>
      </w:pPr>
      <w:r>
        <w:rPr>
          <w:rFonts w:cs="Times New Roman" w:ascii="Times New Roman" w:hAnsi="Times New Roman"/>
          <w:sz w:val="28"/>
          <w:szCs w:val="28"/>
        </w:rPr>
        <w:t>Часто на занятиях использую  создание проблемной  ситуации со столкновением мнений учащихся. Детям предлагается практическое задание на новый материал, т.е. в буквальном смысле предъявляется требование «сделайте то, что только сегодня будем изучать». Более мягкими формами создания проблемной ситуации являются групповая и парная работа:  даю практическое задание на новый материал по группам (парам или тройкам). Однако, в какой бы форме ни создавалась проблемная ситуация, после выполнения практического задания полученные результаты обязательно  озвучиваю  («Посмотрим, как вы справились с заданием»), чтобы разброс мнений стал очевидным для всех учащихся. В этот момент и возникает проблемная ситуация.</w:t>
      </w:r>
    </w:p>
    <w:p>
      <w:pPr>
        <w:pStyle w:val="Normal"/>
        <w:spacing w:before="0" w:after="0"/>
        <w:ind w:firstLine="708"/>
        <w:jc w:val="both"/>
        <w:rPr/>
      </w:pPr>
      <w:r>
        <w:rPr>
          <w:rFonts w:cs="Times New Roman" w:ascii="Times New Roman" w:hAnsi="Times New Roman"/>
          <w:sz w:val="28"/>
          <w:szCs w:val="28"/>
        </w:rPr>
        <w:t xml:space="preserve">Поиск решения начинается с  выдвижения и проверки гипотез. Необходимо отметить, что этот материал варьирую.   Начинаю диалог общим побуждением: «Какие есть гипотезы?», после чего обучающиеся высказывают первую ошибочную гипотезу. Ее проверяем устно, и далее  реплика: «Вы с этой гипотезой согласны? Почему нет?». Если дети приводят точный контраргумент, первый диалогический цикл заканчивается. Если же ребята молчат или высказывают неадекватные доводы, продолжаю диалог подсказкой к контраргументу или даже сообщаю его сам. В любом случае проверка первой  ошибочной гипотезы завершается констатацией:  «Эта гипотеза неверна, потому что…». </w:t>
      </w:r>
    </w:p>
    <w:p>
      <w:pPr>
        <w:pStyle w:val="Normal"/>
        <w:spacing w:lineRule="auto" w:line="240" w:before="0" w:after="0"/>
        <w:ind w:firstLine="708"/>
        <w:jc w:val="both"/>
        <w:rPr/>
      </w:pPr>
      <w:r>
        <w:rPr>
          <w:rFonts w:cs="Times New Roman" w:ascii="Times New Roman" w:hAnsi="Times New Roman"/>
          <w:sz w:val="28"/>
          <w:szCs w:val="28"/>
        </w:rPr>
        <w:t>Большое место в учебно-воспитательном процессе отвожу  игровым технологиям и игровым  формам организации учебной деятельности. Игра -  это, прежде всего, предпосылка отхода от авторитарных методов обучения. Игра – решает серьезные задачи, но в игровой форме, что позволяет обучаемым эмоционально раскрепоститься, проявить творчество (например, разыгрывание ситуаций, обсуждение конфликтных ситуаций, имитация профессиональной деятельности и т.д.).</w:t>
      </w:r>
    </w:p>
    <w:p>
      <w:pPr>
        <w:pStyle w:val="Normal"/>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гровую  форму занятий создаю  при помощи игровых приемов и ситуаций, которые тоже направлены на  активизацию  познавательной деятельности учащихся. При планировании игры  дидактическая цель превращается в игровую задачу, учебная деятельность подчиняется правилам игры, учебный материал используется как средства для игры, в учебную деятельность вводится элемент соревнования, который переводит дидактическую задачу в игровую, а успешное выполнение дидактического задания связывается с игровым результатом. </w:t>
      </w:r>
      <w:r>
        <w:rPr>
          <w:rFonts w:cs="Times New Roman" w:ascii="Times New Roman" w:hAnsi="Times New Roman"/>
          <w:sz w:val="28"/>
          <w:szCs w:val="28"/>
        </w:rPr>
        <w:t xml:space="preserve">Считаю, что игровая технология обладает огромными возможностями. Игра сама организует обучение. Любая игра будет во много раз эффективнее, если играть открыто.  Обсуждаю  с детьми, зачем  проводится игра,  почему правила таковы, можно ли игру усложнитъ, изменить, улучшить и т. д. Нередко такое  обсуждение приносит больше пользы, чем сама игра, развиваются творческие способности и мышление ребенка и, кроме того, закладывается фундамент игровой культуры.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Мониторинг состояния здоровья школьников выявил ежегодное снижение количества здоровых детей, обучающихся в школах. По данным медиков лишь 5-8% учащихся первого года обучения относительно здоровы. Реализацию  здоровьесберегающих технологий</w:t>
      </w:r>
      <w:r>
        <w:rPr>
          <w:rFonts w:cs="Times New Roman" w:ascii="Times New Roman" w:hAnsi="Times New Roman"/>
          <w:b/>
          <w:sz w:val="28"/>
          <w:szCs w:val="28"/>
        </w:rPr>
        <w:t xml:space="preserve">  </w:t>
      </w:r>
      <w:r>
        <w:rPr>
          <w:rFonts w:cs="Times New Roman" w:ascii="Times New Roman" w:hAnsi="Times New Roman"/>
          <w:sz w:val="28"/>
          <w:szCs w:val="28"/>
        </w:rPr>
        <w:t>понимаю, как задачу-оптимум, включающую не только охрану здоровья учащихся, но и формирование, укрепление их здоровья, воспитание у них культуры здоровья.  Большое значение для сохранения работоспособности учащихся имеет правильная организация занятия. Строю  его в соответствии с динамикой внимания учащихся, учитываю время для каждого задания, чередую виды работ: самостоятельная работа, работа в двойках, групповая работа, творческие, развивающие задания. Индивидуальное дозирование объёма учебной нагрузки и рациональное распределение её во времени достигается благодаря применению гибких вариативных форм построения системы учебного процесса. Использую  на уроках разноуровневые задания, что  также способствует сохранению здоровья учащихся. Чтобы не было перегрузки учащихся, соблюдаю объём всех видов заданий.</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Постановка задачи здоровьесбережения в образовательном процессе может рассматриваться в двух вариантах - задача-минимум и задача-оптимум. Задача-минимум и отвечает фундаментальному принципу медицины и педагогики:  </w:t>
      </w:r>
      <w:r>
        <w:rPr>
          <w:rFonts w:cs="Times New Roman" w:ascii="Times New Roman" w:hAnsi="Times New Roman"/>
          <w:bCs/>
          <w:sz w:val="28"/>
          <w:szCs w:val="28"/>
        </w:rPr>
        <w:t>(«Не навреди!»).</w:t>
      </w:r>
      <w:r>
        <w:rPr>
          <w:rFonts w:cs="Times New Roman" w:ascii="Times New Roman" w:hAnsi="Times New Roman"/>
          <w:sz w:val="28"/>
          <w:szCs w:val="28"/>
        </w:rPr>
        <w:t> Реализация её рабочей программы включает выявление и каталогизацию факторов, оказывающих или потенциально способных оказать вредное (патогенное) воздействие на организм учащегося - его физическое, психическое (психологическое), репродуктивное, духовно-нравственное здоровье, и, в дальнейшем, устранение самих этих факторов или смягчение их воздействия на учащихся итренеров. Соответственно, сами патогенные (или условно патогенные) факторы, связанные со школой, образовательным процессом, могут быть разделены на три группы: касающиеся гигиенических условий образовательного процесса (гигиенические), обусловленные организацией обучения (организационно-педагогические) и связанные непосредственно с работой тренера,  администрации, сотрудников образовательного учреждения (психолого-педагогические факторы).</w:t>
      </w:r>
    </w:p>
    <w:p>
      <w:pPr>
        <w:pStyle w:val="Normal"/>
        <w:spacing w:before="0" w:after="0"/>
        <w:ind w:firstLine="708"/>
        <w:jc w:val="both"/>
        <w:rPr/>
      </w:pPr>
      <w:r>
        <w:rPr>
          <w:rFonts w:cs="Times New Roman" w:ascii="Times New Roman" w:hAnsi="Times New Roman"/>
          <w:sz w:val="28"/>
          <w:szCs w:val="28"/>
        </w:rPr>
        <w:t>Таким образом, решение задачи-минимум с использованием здоровьесберегающих образовательных технологий заключается в обеспечении таких условий обучения, воспитания, развития, которые не оказывают негативного воздействия на здоровье всех субъектов образовательного процесса. Эта задача аналогична концепции охраны труда занимающегося. В традиционном понимании, сложившимся в нашей стране ещё в советское время, охрана труда - это предупреждение травматизма и других очевидно вредных воздействий на здоровье производственника. «Производство» спортсмена - его спортивный зал, стадион, деятельность - тренировка. На практике выделяется 3 источника угроз для здоровья учащихся и педагог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Гигиенические, средовые факто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Организационно - педагогические факто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сихолого-педагогические факторы.</w:t>
      </w:r>
    </w:p>
    <w:p>
      <w:pPr>
        <w:pStyle w:val="Normal"/>
        <w:spacing w:lineRule="auto" w:line="240" w:before="0" w:after="0"/>
        <w:jc w:val="both"/>
        <w:rPr/>
      </w:pPr>
      <w:r>
        <w:rPr>
          <w:rFonts w:cs="Times New Roman" w:ascii="Times New Roman" w:hAnsi="Times New Roman"/>
          <w:color w:val="000000"/>
          <w:sz w:val="28"/>
          <w:szCs w:val="28"/>
          <w:shd w:fill="FFFFFF" w:val="clear"/>
        </w:rPr>
        <w:t>В каждой технологии можно найти и достоинства, и недостатки.  Выбор их использования за преподавателем.</w:t>
      </w:r>
      <w:r>
        <w:rPr>
          <w:rFonts w:cs="Times New Roman" w:ascii="Times New Roman" w:hAnsi="Times New Roman"/>
          <w:b/>
          <w:sz w:val="28"/>
          <w:szCs w:val="28"/>
        </w:rPr>
        <w:t xml:space="preserve"> </w:t>
      </w:r>
      <w:r>
        <w:rPr>
          <w:rFonts w:cs="Times New Roman" w:ascii="Times New Roman" w:hAnsi="Times New Roman"/>
          <w:color w:val="000000"/>
          <w:sz w:val="28"/>
          <w:szCs w:val="28"/>
          <w:shd w:fill="FFFFFF" w:val="clear"/>
        </w:rPr>
        <w:t>Но следует помнить, что с применением  этих технологий занятие делается необычным, неинтересный материал представляется ученику интересным, и педагог разговаривает с современными детьми на современном языке.</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На мой взгляд, использование современных образовательных  технологий может оптимизировать  процессы понимания и запоминания детьми учебного материала, а главное, поднять на неизменно более высокий уровень интерес детей к обучению.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b/>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4:50:00Z</dcterms:created>
  <dc:creator>Пользователь</dc:creator>
  <dc:description/>
  <dc:language>en-US</dc:language>
  <cp:lastModifiedBy>Инна</cp:lastModifiedBy>
  <dcterms:modified xsi:type="dcterms:W3CDTF">2015-02-05T14:50:00Z</dcterms:modified>
  <cp:revision>2</cp:revision>
  <dc:subject/>
  <dc:title/>
</cp:coreProperties>
</file>