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709" w:right="0" w:hanging="0"/>
        <w:jc w:val="center"/>
        <w:rPr/>
      </w:pPr>
      <w:r>
        <w:rPr>
          <w:b/>
          <w:color w:val="000000"/>
          <w:sz w:val="28"/>
          <w:szCs w:val="28"/>
        </w:rPr>
        <w:t>Технологическая карта урока 25.12.2013г.</w:t>
      </w:r>
    </w:p>
    <w:p>
      <w:pPr>
        <w:pStyle w:val="Normal"/>
        <w:bidi w:val="0"/>
        <w:spacing w:before="0" w:after="0"/>
        <w:ind w:left="709"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b/>
        </w:rPr>
        <w:t>Предмет</w:t>
      </w:r>
      <w:r>
        <w:rPr/>
        <w:t xml:space="preserve">  география 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b/>
        </w:rPr>
        <w:t>Класс</w:t>
      </w:r>
      <w:r>
        <w:rPr/>
        <w:t xml:space="preserve"> 7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b/>
        </w:rPr>
        <w:t>Учитель</w:t>
      </w:r>
      <w:r>
        <w:rPr/>
        <w:t>: Мостофина Е.В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b/>
        </w:rPr>
        <w:t>Базовый учебник</w:t>
      </w:r>
      <w:r>
        <w:rPr/>
        <w:t xml:space="preserve">  Душина И.В., Т.Л.Смоктунович География. 7класс. Материки, океаны, народы и страны. Страноведение. «Вентана-Граф», 2010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b/>
        </w:rPr>
        <w:t>Тема урока</w:t>
      </w:r>
      <w:r>
        <w:rPr/>
        <w:t xml:space="preserve"> Страны Южной Африки. ЮАР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b/>
        </w:rPr>
        <w:t>Цель урока</w:t>
      </w:r>
      <w:r>
        <w:rPr/>
        <w:t>: сформировать у учащихся умение характеризовать субрегион стран Южной Африки и давать географическую характеристику ЮАР по плану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b/>
        </w:rPr>
        <w:t>Задачи урока: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b/>
        </w:rPr>
        <w:t>Предметные результаты: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/>
        <w:t>-формировать умения объяснять особенности  географического положения, природы, населения и его хозяйственной деятельности изучаемого региона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/>
        <w:t>-формировать умения понимать смысл географических терминов: географическое положение, виды хозяйственной деятельности населения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b/>
        </w:rPr>
        <w:t>Метапредметные и личностные результаты</w:t>
      </w:r>
      <w:r>
        <w:rPr/>
        <w:t>: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b/>
        </w:rPr>
        <w:t>Регулятивные УУД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/>
        <w:t>1.сформировать умение самостоятельно обнаруживать и формулировать учебную проблему, определять цель учебной деятельности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/>
        <w:t>2.сформировать умение в диалоге с учителем совершенствовать самостоятельно выработанные критерии оценки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/>
        <w:t>3.сформировать умение работать по плану, сверять свои действия с целью и при необходимости исправлять ошибки самостоятельно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b/>
        </w:rPr>
        <w:t>Познавательные УУД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/>
        <w:t>1.сформировать умения осуществлять сравнение, анализ, описание географических объектов, климатических показателей, видов хозяйственной деятельности населения по картам атласа, учебнику и дополнительным источникам информации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b/>
        </w:rPr>
        <w:t>Коммуникативные УУД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/>
        <w:t>1.сформировать умение самостоятельно организовывать учебное взаимодействие в группе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b/>
        </w:rPr>
        <w:t>Необходимое оборудование</w:t>
      </w:r>
      <w:r>
        <w:rPr/>
        <w:t>: учебники географии, Атласы по географии 7класса, Энциклопедии: 50 стран мира: иллюстрированная энциклопедия под ред. А.Пантилеева.- М.: Белый город, 2010; Что такое Кто такой под ред. А.Г.Алексина и др.,-М.: Педагогика, 1999; презентация «Страны Ю.Африки. ЮАР»,  мультимедийное  оборудование, Политическая карта мира, таблицы по географии «Природные зоны Африки».</w:t>
      </w:r>
    </w:p>
    <w:p>
      <w:pPr>
        <w:pStyle w:val="Normal"/>
        <w:tabs>
          <w:tab w:val="clear" w:pos="708"/>
          <w:tab w:val="left" w:pos="1429" w:leader="none"/>
        </w:tabs>
        <w:bidi w:val="0"/>
        <w:spacing w:lineRule="auto" w:line="36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9" w:leader="none"/>
        </w:tabs>
        <w:bidi w:val="0"/>
        <w:spacing w:lineRule="auto" w:line="360"/>
        <w:ind w:left="0" w:right="0" w:hanging="0"/>
        <w:jc w:val="center"/>
        <w:rPr/>
      </w:pPr>
      <w:r>
        <w:rPr>
          <w:b/>
        </w:rPr>
        <w:t>СТРУКТУРА И ХОД УРОКА</w:t>
      </w:r>
    </w:p>
    <w:p>
      <w:pPr>
        <w:pStyle w:val="Normal"/>
        <w:bidi w:val="0"/>
        <w:spacing w:before="0" w:after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b/>
          <w:b/>
        </w:rPr>
      </w:pPr>
      <w:r>
        <w:rPr>
          <w:b/>
        </w:rPr>
      </w:r>
    </w:p>
    <w:tbl>
      <w:tblPr>
        <w:tblW w:w="1587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601"/>
        <w:gridCol w:w="8074"/>
        <w:gridCol w:w="2464"/>
        <w:gridCol w:w="2190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Этап урока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Деятельность ученико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Формируемые УУД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Организационный момент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Организация и проверка готовности обучающихся к уроку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Готовят к уроку учебник, рабочую тетрадь, дневни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Приветствуют учител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192" w:before="60" w:after="6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192" w:before="60" w:after="60"/>
              <w:ind w:left="0" w:right="0" w:hanging="0"/>
              <w:jc w:val="center"/>
              <w:rPr/>
            </w:pPr>
            <w:r>
              <w:rPr>
                <w:b/>
              </w:rPr>
              <w:t>Мотивация учебной деятельност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Проблемная ситуация и актуализация знаний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Какой материк мы изучаем? Какие  конкретно темы изучали на предыдущих уроках? На предыдущих уроках мы изучили субрегионы Северной, Западной, Центральной и Восточной Афри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Какую тему будем изучать сегодня? Страны Южной Африки. Южно-Африканская Республик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 xml:space="preserve">Сл.1Тема урока «Страны Южной Африки. Южно-Африканская Республика»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Сформулируйте самостоятельно учебную проблему, гипотезу и цель урока. (Версии школьников. Выбор лучшей формулировки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Сл.2</w:t>
            </w:r>
            <w:r>
              <w:rPr>
                <w:b/>
              </w:rPr>
              <w:t xml:space="preserve"> Проблема</w:t>
            </w:r>
            <w:r>
              <w:rPr/>
              <w:t>: Почему страны Южной Африки выделяют в отдельный  субрегион? Ваши предположения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</w:rPr>
              <w:t>Гипотеза:</w:t>
            </w:r>
            <w:r>
              <w:rPr/>
              <w:t xml:space="preserve"> Возможно, это связано с географическим положением стран, особенностями природы и насел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 xml:space="preserve">Как можно проверить эту гипотезу?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Изучить особенности ГП, природы и населения Ю.Афри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Какими методами будем изучать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 xml:space="preserve">Сл.3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</w:rPr>
              <w:t>Цель урока</w:t>
            </w:r>
            <w:r>
              <w:rPr/>
              <w:t>: Изучить характерные особенности ГП, природы и населения стран Ю.Африк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Определяют тему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Формулирует проблему урок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Определяет цель урок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Рассказывает то, что  уже знают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РУУД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Сформировать умение самостоятельно обнаруживать и формулировать учебную проблему, определять цель учебной деятельности</w:t>
            </w:r>
          </w:p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>
                <w:bCs/>
              </w:rPr>
              <w:t>КУУД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Cs/>
              </w:rPr>
              <w:t>сформировать умения планировать учебное сотрудничество с учителем и сверстниками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192" w:before="60" w:after="6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192" w:before="60" w:after="60"/>
              <w:ind w:left="0" w:right="0" w:hanging="0"/>
              <w:jc w:val="center"/>
              <w:rPr/>
            </w:pPr>
            <w:r>
              <w:rPr>
                <w:b/>
              </w:rPr>
              <w:t>Изучение нового материал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Совместное открытие знаний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Сл.3  Задачи? Изучить состав региона, ГП, особенности природы, население, х.д.населения  Составьте план изучения стран Ю.Афри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План изуч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1.Состав стран региона Ю.Африки и ГП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2.Рельеф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3.Климат и внутренние вод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4.Природные зоны, растительность и животный мир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5.Население и его хозяйственная деятельност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6.Описание ЮАР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Атлас-с.10-11, учебник-с.118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Групповая работа по плану. (Учитель задает вопрос –ученики находят и формулируют  ответ. Учитель помогает, уточняет, дополняет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1.</w:t>
            </w:r>
            <w:r>
              <w:rPr>
                <w:b/>
              </w:rPr>
              <w:t>Состав стран Ю.Африки ?</w:t>
            </w:r>
            <w:r>
              <w:rPr/>
              <w:t xml:space="preserve"> (выписать в тетрадь- проверка) Показать на Политической карте мир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ЮАР-Прейтор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Мозамбик-Мапуту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Намибия-Виндху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Ботсвана-Габорон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Зимбабве-Харар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Свазиленд-Мбадан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Лесото-Масеру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Мадагаскар-Антананариву  Сл.4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2.</w:t>
            </w:r>
            <w:r>
              <w:rPr>
                <w:b/>
              </w:rPr>
              <w:t>Г.П. ?</w:t>
            </w:r>
            <w:r>
              <w:rPr/>
              <w:t xml:space="preserve">  Находятся на юге Африки и о.Мадагаскар. Северная граница региона проходит по р.Замбези. На юг территория простирается до м.Игольный. Т.о. страны занимают южную часть материка Африк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3.</w:t>
            </w:r>
            <w:r>
              <w:rPr>
                <w:b/>
              </w:rPr>
              <w:t>Природа ?</w:t>
            </w:r>
            <w:r>
              <w:rPr/>
              <w:t xml:space="preserve"> (атлас-с.14)  В </w:t>
            </w:r>
            <w:r>
              <w:rPr>
                <w:b/>
              </w:rPr>
              <w:t>рельефе?</w:t>
            </w:r>
            <w:r>
              <w:rPr/>
              <w:t xml:space="preserve"> преобладают равнины. На юге- Капские и Драконовы горы. Драконовы горы высокие, резко обрываются к морю. </w:t>
            </w:r>
            <w:r>
              <w:rPr>
                <w:b/>
              </w:rPr>
              <w:t>Климат?</w:t>
            </w:r>
            <w:r>
              <w:rPr/>
              <w:t xml:space="preserve"> (атл.с.15) тропический и субтропический. Температуры? изменяются с севера на юг. Температура средняя июля от +16 до +8 градусов на юге (зима). Температура средняя января от +24 до +24 на юге (не изменяется). Январь- лето. Но минимальная температура на юго-западе материка равна всего +4 градуса.  Количество осадков? Изменяется с запада на восток. На западе- менее100мм. в год (холодное течение, горы задерживают осадки). На востоке- 2000мм в год (осадки приносит юго-восточный пассат с океана, теплое течение). </w:t>
            </w:r>
            <w:r>
              <w:rPr>
                <w:b/>
              </w:rPr>
              <w:t xml:space="preserve">Природные зоны? 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Изменяются с запада на восток. На западе –пустыня Намиб. (д.м.таблицы «Пустыня Намиб») Почему? Мало осадков- тропик, холодное течение у берегов, ю-в пассат с материка не приносит осадков, тропик-высокое давление и испарение) Осадков выпадает 17-25мм в год. Почти не бывает дождей. Сухо. Жарко. Дюны из песка высотой до 12 м. Холодное Бенгальское течение приносит постоянные туманы. Часты миражи в виде озер, камышей , силуэтов гор. Здесь находится Берег Скелетов. Утром и вечером все укрывает густой туман. У берега множество подводных рифов. Часты кораблекрушения. На берегу- обломки кораблей, скелеты людей. Днем тропическое жаркое солнце, песок, соль и скалы. Ночью- холодный туман. За несколько минут температура воздуха понижается на 20 градусов. Растения ? вельвичия, древесные алоэ. Очень мало. Животные? Шакалы, грифы, грызуны, зме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На востоке –влажные тропические леса. (пальмы, черное дерево, хлебное дерево). На склонах гор-высотная поясность. В глубь материка- саванны и редколесья.  Растения? Баобаб, зонтичная акация, травы. Животные? леопард, носорог, жираф, слон, страусы, лев, крокодилы, бегемоты. На юге – субтропические кустарники. Растения? Скрэб, земляничное дерево, лавр, пробковый дуб, цитрусовые, дикий виноград. Животные: лиса, волк, белка, олени, птицы. Т.о. природа стран своеобразна, отличается от природы других территорий Афри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</w:rPr>
              <w:t>Население?</w:t>
            </w:r>
            <w:r>
              <w:rPr/>
              <w:t xml:space="preserve"> (атл.с.12)    Проживают народы бушмены и готтентоты (монголоидная раса), народы банту(негроидная раса), африканеры(потомки голландцев, буры-крестьяне), англичане. ( Краткое сообщение  об особенностях быта, традициях, национальных особенностях народов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</w:rPr>
              <w:t>Хозяйственная деятельность населения?</w:t>
            </w:r>
            <w:r>
              <w:rPr/>
              <w:t xml:space="preserve"> (атл.с.16 + учебник п.29)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</w:rPr>
              <w:t xml:space="preserve">Практическая работа №14 Определение основных видов хозяйственной деятельности  населения стран Ю.Африки.  </w:t>
            </w:r>
            <w:r>
              <w:rPr/>
              <w:t>Сл.5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Цель: Определить и выписать в тетрадь основные виды хозяйственной деятельности населения Ю.Африки (с примерами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Виды хозяйственной деятельности народов Ю.Африки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1.Земледелие (выращивают кукурузу, бананы, хлопчатник, сорго, цитрусовые, сахарный тростник, виноград, арахис, Мадагаскар-кофе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2.Животноводство ( разводят крупный рогатый скот (зебу), каракулевых овец, коз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3.Добыча полезных ископаемых (золото, алмазы, урановые, марганцевые, медные, хромитовые руды, каменный угол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4.Рыболовство (Кейптаун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5.Промышленное производство (машиностроение, металлургия, химическая и пищевая промышл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 xml:space="preserve">6.Охрана природы (национальный парк Крюгера)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</w:rPr>
              <w:t>Проверка по эталону</w:t>
            </w:r>
            <w:r>
              <w:rPr/>
              <w:t xml:space="preserve"> Сл.6  Поставьте оценки себе за П.р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5-6 видов х.д. с примерами-«5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3-4вида с примерами- «4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2 с примерами – «3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 xml:space="preserve">Итак – ответьте на главный вопрос урока  </w:t>
            </w:r>
            <w:r>
              <w:rPr>
                <w:b/>
              </w:rPr>
              <w:t xml:space="preserve">Почему страны Ю.Африки выделяют в отдельный регион? </w:t>
            </w:r>
            <w:r>
              <w:rPr/>
              <w:t>Сл.7  Страны Ю.Африки выделяют в отдельный регион в связи с особенностями их географического положения, природы, населения и его хозяйственной деятельност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</w:rPr>
              <w:t xml:space="preserve">Физкультминутка.   </w:t>
            </w:r>
            <w:r>
              <w:rPr/>
              <w:t>Сл.8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Руки в боки, ноги шир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Повернулись три-четыр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Раз- присели. Два- нагнулис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Распрямились. Потянулис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И к уроку вновь вернулис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</w:rPr>
              <w:t>Какое еще задание, исходя из темы урока, нам нужно выполнить?</w:t>
            </w:r>
            <w:r>
              <w:rPr/>
              <w:t xml:space="preserve"> Дать характеристику ЮАР. </w:t>
            </w:r>
            <w:r>
              <w:rPr>
                <w:b/>
              </w:rPr>
              <w:t>Задание:</w:t>
            </w:r>
            <w:r>
              <w:rPr/>
              <w:t xml:space="preserve"> Составить краткое географическое описание ЮАР. Работаем в парах. </w:t>
            </w:r>
            <w:r>
              <w:rPr>
                <w:b/>
              </w:rPr>
              <w:t xml:space="preserve">План характеристики страны? </w:t>
            </w:r>
            <w:r>
              <w:rPr/>
              <w:t>(учебник п.29, атлас, энциклопедии)  Сл.9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1.Страна- столиц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2.Г.П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3.Природ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4.Население и его хозяйственная деятельность 13мин письменно в тетради (с последующей проверкой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1.ЮАР- столица Прейтор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 xml:space="preserve">2.Г.П. –находится на юге Африки, граничит с Намибией, Ботсваной, Зимбабве, Мозамбик, Свазилендом, Лесото. Имеет выходы к Атлантическому и Индийскому океанам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3.Природа. Рельеф -равнины, Драконовы и Капские горы. Климат- тропический и субтропический, теплый. Осадков от 100 до 2000мм в год. Температуры ср. января +24, июля +16, +8 градусов. Внутренние воды- р.Оранжевая, Лимпопо. Природные зоны – пустыня Намиб, субтропические леса и кустарники, влажные тропические лес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4.Население: бушмены и готтентоты, африканеры, англичане. Х.д.: выращивают виноград, цитрусовые, сорго. Хлопчатник; разводят к.р.с., овец, коз. Развиты промышленность, рыболовство, добыча полезных ископаемы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Экономически развитая стран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</w:rPr>
              <w:t xml:space="preserve">Проверка по пунктам. Дополнения.      </w:t>
            </w:r>
            <w:r>
              <w:rPr/>
              <w:t>Сл. 10-1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Записывают в рабочую тетрадь тему урок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Формулируют задачи урок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 xml:space="preserve">Составляют </w:t>
            </w:r>
            <w:r>
              <w:rPr>
                <w:b/>
              </w:rPr>
              <w:t>план исследовани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Определяют методы исследовани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Отвечают на вопросы, используя различные источники информаци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Делают краткие записи в тетради по плану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Проводят исследова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Работают с картами атласа, учебником, энциклопедиям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КУУД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Сформировать умение самостоятельно организовывать учебное взаимодействие в пар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ПУУД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Сформировать умение преобразовывать информацию из одного вида в друго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РУУД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Сформировать умение работать по плану, сверять свои действия с</w:t>
            </w:r>
            <w:r>
              <w:rPr>
                <w:b/>
              </w:rPr>
              <w:t xml:space="preserve"> </w:t>
            </w:r>
            <w:r>
              <w:rPr/>
              <w:t>целью и при необходимости</w:t>
            </w:r>
            <w:r>
              <w:rPr>
                <w:b/>
              </w:rPr>
              <w:t xml:space="preserve"> </w:t>
            </w:r>
            <w:r>
              <w:rPr/>
              <w:t>исправлять ошибки самостоятельно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b/>
              </w:rPr>
              <w:t>ПУУД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/>
            </w:pPr>
            <w:r>
              <w:rPr/>
              <w:t>формировать умения осуществлять сравнение, отбор главного материала , самостоятельно выбирая основания и критерии для указанных логических операци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Закрепление изученного материал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Самостоятельное применение знаний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Мы закончили наше исследование. Давайте закрепим те знания, которые вы приобрели сегодня на уроке   Сл.18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1.Покажите на карте страны Южной Африк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2.Дополните предлож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1.Северная граница Ю.Африки проходит по р. …(Замбези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2.Климат и природные зоны на юге Африки изменяются в направлении… (С запада на восток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3.Вдоль западного побережья Южной Африки находится…(Пустыня Намиб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4.В Ю.Африке проживают…(бушмены и готтентоты, народы банту, африканеры и англичане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5.Столица ЮАР…(Прейтория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7.По уровню экономического развития ЮАР-…(экономически развитая страна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По очереди дополняют предлож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Показывают страны на Политической карте м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отвечают на вопрос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b/>
              </w:rPr>
              <w:t>Познавательные УУД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/>
            </w:pPr>
            <w:r>
              <w:rPr/>
              <w:t>формировать умения осуществлять отбор главного материала самостоятельно выбирая основания и критерии для указанных логических операци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Итоги урока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 xml:space="preserve">Подведем итоги урока. Выполнили ли мы цель урока? Задачи? Оцените свою работу на уроке и работу одноклассников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Оценки</w:t>
            </w:r>
            <w:r>
              <w:rPr/>
              <w:t xml:space="preserve"> за работу на уроке</w:t>
            </w:r>
          </w:p>
          <w:tbl>
            <w:tblPr>
              <w:tblW w:w="5000" w:type="pct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1"/>
              <w:gridCol w:w="1992"/>
              <w:gridCol w:w="1851"/>
              <w:gridCol w:w="1993"/>
            </w:tblGrid>
            <w:tr>
              <w:trPr/>
              <w:tc>
                <w:tcPr>
                  <w:tcW w:w="2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/>
                    <w:t>Ф.и. ученика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/>
                    <w:t>Сам себе</w:t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/>
                    <w:t>одноклассники</w:t>
                  </w:r>
                </w:p>
              </w:tc>
              <w:tc>
                <w:tcPr>
                  <w:tcW w:w="1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/>
                    <w:t>учитель</w:t>
                  </w:r>
                </w:p>
              </w:tc>
            </w:tr>
            <w:tr>
              <w:trPr/>
              <w:tc>
                <w:tcPr>
                  <w:tcW w:w="2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/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/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Оценки в журна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Делают выводы соответственно цели и задач уро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Оценивают свою работу на уроке и работу однокласснико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 xml:space="preserve">Сл.19     </w:t>
            </w:r>
            <w:r>
              <w:rPr>
                <w:b/>
              </w:rPr>
              <w:t>Д.з.</w:t>
            </w:r>
            <w:r>
              <w:rPr/>
              <w:t xml:space="preserve">  Повторить тему «Африка» п.24-29, подготовиться к проверочной работ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1.Географический диктант (повторить номенклатуру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2.ФГП материк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3.Рельеф, климат, природные зоны (какие растения и животные в какой природной зоне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4.Страны- столиц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Записывают д.з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 xml:space="preserve">Рефлексия 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Оцените свое личное отношение к уроку, заполните анкет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Заполняют анкету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/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b/>
        </w:rPr>
        <w:t xml:space="preserve">Приложения 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/>
        <w:t>1. Анкета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/>
        <w:t>Оцените свое личное отношение к уроку, заполните анкету :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245"/>
        <w:gridCol w:w="3934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  <w:t>На уроке я работал (а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  <w:t>активно/  пассивн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/>
              <w:t>Своей работой на уроке 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/>
              <w:t>доволен (льна)/  не доволен(льна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/>
              <w:t>Урок показался мне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/>
              <w:t>коротким / длинным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/>
              <w:t>За урок 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/>
              <w:t>не устал(а)/  устал(а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/>
              <w:t>Мое настроение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/>
              <w:t>улучшилось/  ухудшилось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/>
              <w:t>Материал урока был мне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/>
              <w:t>понятным/  непонятным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/>
              <w:t>интересным / скучным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/>
              <w:t>легким / тяжелым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/>
              <w:t xml:space="preserve">Домашнее задание кажется мне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/>
              <w:t>интересным / неинтересным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  <w:t>2. Презентация «Страны Южной Африки. ЮАР.»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ru-RU" w:bidi="ar-SA"/>
    </w:rPr>
  </w:style>
  <w:style w:type="paragraph" w:styleId="Heading1">
    <w:name w:val="Heading 1"/>
    <w:basedOn w:val="Normal"/>
    <w:qFormat/>
    <w:pPr>
      <w:spacing w:lineRule="auto" w:line="240" w:beforeAutospacing="1" w:afterAutospacing="1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/>
      <w:b/>
      <w:bCs/>
      <w:kern w:val="2"/>
      <w:sz w:val="48"/>
      <w:szCs w:val="48"/>
      <w:lang w:val="en-US"/>
    </w:rPr>
  </w:style>
  <w:style w:type="character" w:styleId="Strong">
    <w:name w:val="Strong"/>
    <w:basedOn w:val="DefaultParagraphFont"/>
    <w:qFormat/>
    <w:rPr>
      <w:rFonts w:ascii="Times New Roman" w:hAnsi="Times New Roman"/>
      <w:b/>
      <w:bCs/>
      <w:sz w:val="24"/>
      <w:szCs w:val="24"/>
    </w:rPr>
  </w:style>
  <w:style w:type="character" w:styleId="Zag11">
    <w:name w:val="Zag_11"/>
    <w:qFormat/>
    <w:rPr/>
  </w:style>
  <w:style w:type="character" w:styleId="Emphasis">
    <w:name w:val="Emphasis"/>
    <w:basedOn w:val="DefaultParagraphFont"/>
    <w:qFormat/>
    <w:rPr>
      <w:rFonts w:ascii="Times New Roman" w:hAnsi="Times New Roman"/>
      <w:i/>
      <w:iCs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utback">
    <w:name w:val="butback"/>
    <w:basedOn w:val="DefaultParagraphFont"/>
    <w:qFormat/>
    <w:rPr>
      <w:rFonts w:ascii="Times New Roman" w:hAnsi="Times New Roman"/>
      <w:sz w:val="24"/>
      <w:szCs w:val="24"/>
    </w:rPr>
  </w:style>
  <w:style w:type="character" w:styleId="Submenutable">
    <w:name w:val="submenu-table"/>
    <w:basedOn w:val="DefaultParagraphFont"/>
    <w:qFormat/>
    <w:rPr>
      <w:rFonts w:ascii="Times New Roman" w:hAnsi="Times New Roman"/>
      <w:sz w:val="24"/>
      <w:szCs w:val="24"/>
    </w:rPr>
  </w:style>
  <w:style w:type="character" w:styleId="Style14">
    <w:name w:val="Текст сноски Знак"/>
    <w:basedOn w:val="DefaultParagraphFont"/>
    <w:qFormat/>
    <w:rPr>
      <w:rFonts w:ascii="Times New Roman" w:hAnsi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rFonts w:ascii="Times New Roman" w:hAnsi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/>
      <w:sz w:val="24"/>
      <w:szCs w:val="24"/>
      <w:vertAlign w:val="superscript"/>
    </w:rPr>
  </w:style>
  <w:style w:type="character" w:styleId="Style15">
    <w:name w:val="Основной текст с отступом Знак"/>
    <w:basedOn w:val="DefaultParagraphFont"/>
    <w:qFormat/>
    <w:rPr>
      <w:rFonts w:ascii="Times New Roman" w:hAnsi="Times New Roman"/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ru-RU" w:bidi="ar-SA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Содержимое таблицы"/>
    <w:basedOn w:val="Normal"/>
    <w:qFormat/>
    <w:pPr>
      <w:widowControl w:val="false"/>
      <w:suppressAutoHyphens w:val="true"/>
      <w:spacing w:lineRule="auto" w:line="240" w:before="0" w:after="0"/>
    </w:pPr>
    <w:rPr>
      <w:rFonts w:cs="Mangal"/>
      <w:kern w:val="2"/>
      <w:sz w:val="24"/>
      <w:szCs w:val="24"/>
      <w:lang w:eastAsia="hi-IN" w:bidi="hi-IN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aption1">
    <w:name w:val="caption"/>
    <w:basedOn w:val="Normal"/>
    <w:qFormat/>
    <w:pPr>
      <w:spacing w:lineRule="auto" w:line="240" w:before="0" w:after="0"/>
      <w:jc w:val="center"/>
    </w:pPr>
    <w:rPr>
      <w:b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sz w:val="24"/>
      <w:szCs w:val="20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rFonts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  <Pages>99</Pages>
  <Words>1489</Words>
  <Characters>11987</Characters>
  <CharactersWithSpaces>10521</CharactersWithSpace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1:30:00Z</dcterms:created>
  <dc:creator>Нина Малухина</dc:creator>
  <dc:description/>
  <dc:language>en-US</dc:language>
  <cp:lastModifiedBy/>
  <dcterms:modified xsi:type="dcterms:W3CDTF">2014-02-26T16:37:00Z</dcterms:modified>
  <cp:revision>27</cp:revision>
  <dc:subject/>
  <dc:title>Итоговая зачетная рабо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м</vt:lpwstr>
  </property>
</Properties>
</file>