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ДЕНЬ РОЖДЕНИЯ ШКОЛЫ – 2013 год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так заведено-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вместе - заодно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– дружная семья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отдельно каждый – 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пехи, достижения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грады, выступления,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Взлеты наши и пад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мы свою несе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учимся, умнеем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в ней взрослеем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из года в год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ает и раст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Добрый день, уважаемые гости, дорогие  учителя, дети и родители! Сегодня у нас большой праздник: мы отмечаем сто семьдесят первый год нашей школ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Сердечно поздравляем всех присутствующих с этим знаменательным событием. Мы искренне благодарны вам за то, что вы пришли отметить вместе с нами эту значительную дату! Мы сегодня - именинни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овторимость каждого мгнов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шь только школа в памяти хран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от сегодня – день ее рожден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зрослых и детей объедин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Днем рождения, родная школ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. </w:t>
      </w:r>
      <w:r>
        <w:rPr>
          <w:rFonts w:cs="Times New Roman" w:ascii="Times New Roman" w:hAnsi="Times New Roman"/>
          <w:sz w:val="28"/>
          <w:szCs w:val="24"/>
        </w:rPr>
        <w:t>Разрешите, праздничный концерт, посвящённый дню рождения нашей школы, считать открыты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м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Вед. </w:t>
      </w:r>
      <w:r>
        <w:rPr>
          <w:rFonts w:cs="Times New Roman" w:ascii="Times New Roman" w:hAnsi="Times New Roman"/>
          <w:sz w:val="28"/>
          <w:szCs w:val="24"/>
        </w:rPr>
        <w:t>Слово предоставляется директору школы Кузнецову В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ед</w:t>
      </w:r>
      <w:r>
        <w:rPr>
          <w:rFonts w:cs="Times New Roman" w:ascii="Times New Roman" w:hAnsi="Times New Roman"/>
          <w:sz w:val="28"/>
          <w:szCs w:val="24"/>
        </w:rPr>
        <w:t>. Ребята, а вы никогда не задумывались, что школьная жизнь похожа на циферблат час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  <w:r>
        <w:rPr>
          <w:rFonts w:cs="Times New Roman" w:ascii="Times New Roman" w:hAnsi="Times New Roman"/>
          <w:sz w:val="28"/>
          <w:szCs w:val="24"/>
        </w:rPr>
        <w:t xml:space="preserve"> Это к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  <w:r>
        <w:rPr>
          <w:rFonts w:cs="Times New Roman" w:ascii="Times New Roman" w:hAnsi="Times New Roman"/>
          <w:sz w:val="28"/>
          <w:szCs w:val="24"/>
        </w:rPr>
        <w:t xml:space="preserve"> А это я вам сейчас покажу. Вот ты, да ты, ты помнишь как все начиналось, когда ты еще маленькая, несмелая робкими шагами шла рядом с мамой в самый важный день твоей жизни, когда ты пошла в 1-й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  <w:r>
        <w:rPr>
          <w:rFonts w:cs="Times New Roman" w:ascii="Times New Roman" w:hAnsi="Times New Roman"/>
          <w:sz w:val="28"/>
          <w:szCs w:val="24"/>
        </w:rPr>
        <w:t xml:space="preserve"> И перед тобой открылись двери нашей школы, вот она родная школа с ее коридорами и звонками, где смех и радостные лица - это залог твоего хорошего настроения, где тебя встретят улыбкой, все, кто здесь рабо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1. Номер худож. Самодеятельност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ас, дорогие учителя и ветераны….. в исполнении …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4"/>
        </w:rPr>
        <w:t xml:space="preserve">А потом, когда ты уже вошел тебя встречает твоя первая учительница, та которая научит тебя читать и писать, будет верным другом и советч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м поздравить 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олу с днём рожд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желать неиссякаем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ского весел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вокласс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 хотелось с рад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школу всем ид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побольше зн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м приобр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: </w:t>
      </w:r>
      <w:r>
        <w:rPr>
          <w:rFonts w:cs="Times New Roman" w:ascii="Times New Roman" w:hAnsi="Times New Roman"/>
          <w:sz w:val="28"/>
          <w:szCs w:val="24"/>
        </w:rPr>
        <w:t>И так наши куранты бьют первый час - первый класс нашей шко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ово предоставляется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2. Номер худож. самодеятельност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  <w:r>
        <w:rPr>
          <w:rFonts w:cs="Times New Roman" w:ascii="Times New Roman" w:hAnsi="Times New Roman"/>
          <w:sz w:val="28"/>
          <w:szCs w:val="24"/>
        </w:rPr>
        <w:t xml:space="preserve"> И как только ты переступаешь школьный порог, суета, уроки, звонки, все так быстро и скоротечно, ты только начал учиться получать свои первые пятерки, а вот уже канику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  <w:r>
        <w:rPr>
          <w:rFonts w:cs="Times New Roman" w:ascii="Times New Roman" w:hAnsi="Times New Roman"/>
          <w:sz w:val="28"/>
          <w:szCs w:val="24"/>
        </w:rPr>
        <w:t xml:space="preserve"> Но и они проходят быстро. И вот опять открывает школа для тебя двери, и ты уже второклассни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торокласс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шей школе слав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ей учиться нам не л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здравляем нашу ш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ы ей рады кажд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торокласс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души идем уч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ний много набер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дем ей всегда горд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тогда, когда уй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4"/>
        </w:rPr>
        <w:t>Разворачиваются к часам, переводят стрелки на 2. Бой кур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3.Ном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годня в школе суета, кругом улыбки ярче сол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поздравляем все тебя, ты лучше всех на свете шко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нас открыта много лет, большим умом нас наград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ты живи еще 100 лет, чтоб умных деток больше бы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етьекласс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тий год уч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ыт есть и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удно, без сомн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 - нужно стар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етьекласс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тий год трудн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тий - важн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лед за ним скор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гче все пой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етьекласс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тий год уч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ь его освою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х наук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 проблем ус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снова наши стрелки пошли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на часах настал уже ведь третий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о предоставляется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4.Номер худож. Самодеятельности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  <w:r>
        <w:rPr>
          <w:rFonts w:cs="Times New Roman" w:ascii="Times New Roman" w:hAnsi="Times New Roman"/>
          <w:sz w:val="28"/>
          <w:szCs w:val="24"/>
        </w:rPr>
        <w:t xml:space="preserve">  Дорогие друзья! Мы рады приветствовать сегодня на нашем празднике ветеранов педагог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т и снова великий празд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ова встречи и здесь, и 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о всяких хороших и раз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довщин вспоминается 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тераны! Живите подол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верже поступь держите св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сть все видят: живая ист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этот день шагает в 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 примите слова благодар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нелегкий и честный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ходите вы в школу с радость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Вас помнят и любят, и ж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.</w:t>
      </w:r>
      <w:r>
        <w:rPr>
          <w:rFonts w:cs="Times New Roman" w:ascii="Times New Roman" w:hAnsi="Times New Roman"/>
          <w:sz w:val="28"/>
          <w:szCs w:val="24"/>
        </w:rPr>
        <w:t xml:space="preserve"> Уважаемые долгожители, я предлагаю вам от имени ветеранов поздравить нашу школу с днем р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5. Номер худож. самодеятельно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от настал четвертый го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Вед</w:t>
      </w:r>
      <w:r>
        <w:rPr>
          <w:rFonts w:cs="Times New Roman" w:ascii="Times New Roman" w:hAnsi="Times New Roman"/>
          <w:sz w:val="28"/>
          <w:szCs w:val="24"/>
        </w:rPr>
        <w:t xml:space="preserve"> .Хорошо быть школой! Каждый год не стар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лает лишь лучше и солидность дар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вые успехи, новые побед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астают быстро дети-непос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рыляешь, школа, двери открывае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лавание большое ты благословляе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этот день желаем процветать и впред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ь второй такой же школы в мире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6. Номер худож. самодеятельно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4"/>
        </w:rPr>
        <w:t>Выходят ведущие и пяти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рез дальние вёрсты,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овь звенит этот школьный зво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как раньше, бежит детв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инается первый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ей школе уже много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летели года, словно м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с волнением вновь, как то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листаем свой школьный дне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тихи: пяти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7. Номер худож. самодеятельно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Вед. </w:t>
      </w:r>
      <w:r>
        <w:rPr>
          <w:rFonts w:cs="Times New Roman" w:ascii="Times New Roman" w:hAnsi="Times New Roman"/>
          <w:b/>
          <w:bCs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Школа гордится достижениями своих учеников. Нашу школу окончил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. </w:t>
      </w:r>
      <w:r>
        <w:rPr>
          <w:rFonts w:cs="Times New Roman" w:ascii="Times New Roman" w:hAnsi="Times New Roman"/>
          <w:sz w:val="28"/>
          <w:szCs w:val="24"/>
        </w:rPr>
        <w:t>Выпускником нашей школы является глава администрации с.п.Утев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, день рождения - особая да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Этот праздник ни с чем не сравн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Кто-то мудрый придумал когда-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 день рождения радость дари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Стихи: шестикласс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8. Номер худож. Самодеятельно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о предоставляется ветерану труда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Вед.  </w:t>
      </w:r>
      <w:r>
        <w:rPr>
          <w:rFonts w:cs="Times New Roman" w:ascii="Times New Roman" w:hAnsi="Times New Roman"/>
          <w:sz w:val="28"/>
          <w:szCs w:val="24"/>
        </w:rPr>
        <w:t>Порою не просто слова подоб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 выразить чувства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, сегодня хотим мы сказ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се мы в долгу перед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доброе сердце, за ласковый взгля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мудрость, любовь и поддерж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то, что глаза наши часто гор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то, что даёте надеж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годня спасибо хотим мы сказ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низко склониться пред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х, как же не просто слова подоб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 выразить чувства сло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Стихи: семи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воё музыкальное поздравление адресуют родной школе участники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плей человеку в дорогах тяжёлых,</w:t>
        <w:br/>
        <w:t>В суровых краях оттого,</w:t>
        <w:br/>
        <w:t>Что где-то на свете есть милая школа,</w:t>
        <w:br/>
        <w:t>Есть добрая школа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Стихи: восьмиклассн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10. Номер худож. Самодеятельно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День </w:t>
      </w:r>
      <w:r>
        <w:rPr>
          <w:rFonts w:cs="Times New Roman" w:ascii="Times New Roman" w:hAnsi="Times New Roman"/>
          <w:color w:val="000000"/>
          <w:sz w:val="28"/>
          <w:szCs w:val="28"/>
        </w:rPr>
        <w:t>рождения – это море цветов.</w:t>
        <w:br/>
        <w:t>Это встречи, улыбки, признанья,</w:t>
        <w:br/>
        <w:t>И рекой полноводной любовь,</w:t>
        <w:br/>
        <w:t>Поздравления и пожеланья!</w:t>
        <w:br/>
        <w:t>Мы сегодня – большая семья.</w:t>
        <w:br/>
        <w:t>День рождения школы встречаем.</w:t>
        <w:br/>
        <w:t>Пусть звучит детский смех сквозь года,</w:t>
        <w:br/>
        <w:t>И растут молодые таланты.</w:t>
        <w:br/>
        <w:t>Счастлив будет учитель всегда,</w:t>
        <w:br/>
        <w:t>Видя, как вырастают талан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И вот уже на часах девятый го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х, школа, ты и смех, и слез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 неудач и блеск побе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ы, пройдя шипы и роз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им, ведь ученье – с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и: десяти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сть тебя в твой день рожденья, Школа,</w:t>
        <w:br/>
        <w:t>Стократ восславят, возблагодарят</w:t>
        <w:br/>
        <w:t>И вознесут на трон из песен,</w:t>
        <w:br/>
        <w:t>Чтоб с каждым поколеньем</w:t>
        <w:br/>
        <w:t>Впредь, тебе волшебно молод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и: одиннадцатикласс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Разворачиваются к часам, переводят стрелки на 11. Бой кура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А что же будет потом, а потом все по кругу: уроки, перемены, звонки, каникулы и каждый раз стрелки часов бегут все быстрее и быстрее. А у кого-то начинается совсем другая жизнь: экзамены, зачеты, сесс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На протяжении всего периода обучения рядом с тобой учителя, которые помогают тебе, учат тебя, поддержи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учителя,</w:t>
        <w:br/>
        <w:t>За ваши добрые дела.</w:t>
        <w:br/>
        <w:t>Спасибо всем вам, дорогие,</w:t>
        <w:br/>
        <w:t>За души наши молодые!</w:t>
        <w:br/>
        <w:t>Спасибо вам от всех от нас</w:t>
        <w:br/>
        <w:t>За ваш просторный светлый класс,</w:t>
        <w:br/>
        <w:t>За долгожданный тот звонок,</w:t>
        <w:br/>
        <w:t>Что собирал нас на урок...</w:t>
        <w:br/>
        <w:t>Вас не забудем никогда.</w:t>
        <w:br/>
        <w:t>Пусть солнце дарит нам улыб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ья будет пусть в избыт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ворачивает стрелки на 11.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Ребята,  на наших часах без пяти 12, значит через пять минут наша школа начнет свой новый год. А каким он будет, все зависит от нас с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ключи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сня "5 минут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А по традиции во время боя курантов мы все загадываем желани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Так давайте загадаем,  нашей школе процветания, долголетия, творческих и знаньевых побед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ой кура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сть всё то, чем живём мы в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 пройдет, не исчезнет, как д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станется в сердце до боли знако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голок, ставший всем нам род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запомнится радость и г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ши чувства, тревоги, 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желаем друг другу успе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|И любви, и добра, и теп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одами опытнее станут </w:t>
        <w:br/>
        <w:t xml:space="preserve">Здесь юные учителя. </w:t>
        <w:br/>
        <w:t xml:space="preserve">Но не страшна для школы старость, </w:t>
        <w:br/>
        <w:t xml:space="preserve">Душой ты молода всегда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зажигай лучи и звезды </w:t>
        <w:br/>
        <w:t xml:space="preserve">Ты в каждой маленькой душе. </w:t>
        <w:br/>
        <w:t xml:space="preserve">Не дай остыть, не дай замерзнуть </w:t>
        <w:br/>
        <w:t xml:space="preserve">Добру ты никогда, нигд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br/>
        <w:t xml:space="preserve">Куда б судьба ни разбросала - </w:t>
        <w:br/>
        <w:t xml:space="preserve">И жизнь своих учеников, </w:t>
        <w:br/>
        <w:t xml:space="preserve">Мы знаем – наше ты начало, </w:t>
        <w:br/>
        <w:t>Основа всяческих осн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bCs/>
          <w:sz w:val="28"/>
          <w:szCs w:val="28"/>
        </w:rPr>
        <w:t>На этом наш праздничный концерт подошел к концу, мы еще раз поздравляем всех с Днем рождения, нашей школ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36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17:00Z</dcterms:created>
  <dc:creator>дом</dc:creator>
  <dc:description/>
  <cp:keywords/>
  <dc:language>en-US</dc:language>
  <cp:lastModifiedBy>User</cp:lastModifiedBy>
  <cp:lastPrinted>2013-10-02T10:12:00Z</cp:lastPrinted>
  <dcterms:modified xsi:type="dcterms:W3CDTF">2015-02-05T16:58:00Z</dcterms:modified>
  <cp:revision>15</cp:revision>
  <dc:subject/>
  <dc:title>  Государственное бюджетное общеобразовательное учреждение Самарской области средняя общеобразовательная школа «Образовательный центр» с</dc:title>
</cp:coreProperties>
</file>