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внеклассного мероприятия для 3 – 4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Рождественские и новогодние праздники, обряды  в России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 Добровольск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рина Александ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МХК</w:t>
      </w:r>
    </w:p>
    <w:p>
      <w:pPr>
        <w:pStyle w:val="Normal"/>
        <w:jc w:val="right"/>
        <w:rPr/>
      </w:pPr>
      <w:r>
        <w:rPr>
          <w:sz w:val="28"/>
          <w:szCs w:val="28"/>
        </w:rPr>
        <w:t>МАОУ "Средняя общеобразовательная школа №11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 Усть-Илимс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учащихся с  народными праздниками, традициями и обрядами. Воспитать в них любовь и уважение к своему народу,  к России. Привлечь родителей к совместному воспитательному процессу через проведение совместных мероприятий и праздников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>Используемые формы и методы:</w:t>
      </w:r>
      <w:r>
        <w:rPr>
          <w:sz w:val="28"/>
          <w:szCs w:val="28"/>
        </w:rPr>
        <w:t xml:space="preserve"> "Технология коллективно-творческого воспитания" И.П. Иванова, авторская  модель "Русская школа  И.Ф Гончарова и  Л.Н.Погодина, информационно-коммуникационные технологи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екорации, музыкальное сопровождение, мультимедийный проектор, компьютер, презентация к конкурсу.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равствуйте, дорогие ребята, педагоги, родители, гости. Я приветствую вас на конкурсе для младших школьников «Культура России». Очень богата наша Россия на праздники, обряды, традиции, которые передаются нам от поколения к поколению. Будет очень здорово, если это наследие, это богатство мы с вами не забудем, будем беречь и хранить, потому что это наша Родина, наша Россия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годняшняя наша встреча проходит в преддверии наших любимых праздников: нового года и Рождества Христова. Самое время вспомнить и поговорить о традициях, которые нас ждут на праздники. Будет очень здорово, если кто-то узнает что-то новое для себя, поделится своими знаниями о старинных народных праздниках, которые так сильно любимы и в наши дн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онкурсной программе принимают участие команды 4 классов и их родителей. В течение конкурса за правильные ответы знатоки будут зарабатывать жетоны. Ребята покажут свои знания в рождественско-новогодней викторине, порадуют своими колядками, а мамы удивят рождественскими пряниками и печеньем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А пока я прошу команду знатоков занять места за игровыми столам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Звучит музыка/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о, скоро Новый год!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н торопится, идет!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учится в двери к нам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, здравствуйте, я к вам!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здник мы встречаем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Ёлку наряжаем, вешаем игрушки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Шарики, хлопушк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/</w:t>
      </w:r>
      <w:r>
        <w:rPr>
          <w:b/>
          <w:sz w:val="28"/>
          <w:szCs w:val="28"/>
        </w:rPr>
        <w:t>Музыкальный номер. Песня «Новогодние игрушки»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зыка: А.Хоралова  слова: А.Дементьева /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тория новогоднего праздника очень велика. Когда-то до крещения Руси новый год отмечали 22 марта. В лесу водили хороводы, пели песни и радовались началу нового года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экране презентация: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 xml:space="preserve">Вопрос?  </w:t>
      </w:r>
      <w:r>
        <w:rPr>
          <w:sz w:val="28"/>
          <w:szCs w:val="28"/>
        </w:rPr>
        <w:t xml:space="preserve">Какое дерево впервые на Руси наряжали на Новый год?  </w:t>
      </w:r>
      <w:r>
        <w:rPr>
          <w:i/>
          <w:sz w:val="28"/>
          <w:szCs w:val="28"/>
        </w:rPr>
        <w:t>(берёзу)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2 марта начинала распускаться береза, люди украшали ее разноцветными ленточками, а незамужние девушки вплетали ленточки в ветви берёзы и загадывали желание поскорей выйти замуж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1700 году был издан указ великого русского царя. Позвольте мне его процитировать: "В знак доброго начинания и нового века поздравлять друг - друга в веселии с Новым годом. Дома свои и улицы украшать сосновыми, еловыми и можжевеловыми ветками.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 xml:space="preserve">Вопрос? </w:t>
      </w:r>
      <w:r>
        <w:rPr>
          <w:sz w:val="28"/>
          <w:szCs w:val="28"/>
        </w:rPr>
        <w:t>Кто из русских царей велел впервые украсить свой дом еловыми ветками?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тр 1)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 xml:space="preserve">Вопрос? </w:t>
      </w:r>
      <w:r>
        <w:rPr>
          <w:sz w:val="28"/>
          <w:szCs w:val="28"/>
        </w:rPr>
        <w:t xml:space="preserve">Почему на Руси ёлку стали украшать игрушками? </w:t>
      </w:r>
      <w:r>
        <w:rPr>
          <w:i/>
          <w:sz w:val="28"/>
          <w:szCs w:val="28"/>
        </w:rPr>
        <w:t>(Верили, что из леса в дом попадают злые духи, сладости были для них угощением)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 xml:space="preserve">Вопрос? </w:t>
      </w:r>
      <w:r>
        <w:rPr>
          <w:sz w:val="28"/>
          <w:szCs w:val="28"/>
        </w:rPr>
        <w:t>Почему Санта Клаус в штанишках и кафтанчике,  а русский Дед Мороз в шубе</w:t>
      </w:r>
      <w:r>
        <w:rPr>
          <w:i/>
          <w:sz w:val="28"/>
          <w:szCs w:val="28"/>
        </w:rPr>
        <w:t>?(Санта Клаус проходит в дом через печную трубу в влезает в окно.)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>Вопрос?</w:t>
      </w:r>
      <w:r>
        <w:rPr>
          <w:sz w:val="28"/>
          <w:szCs w:val="28"/>
        </w:rPr>
        <w:t xml:space="preserve"> Где живет Дед Мороз? </w:t>
      </w:r>
      <w:r>
        <w:rPr>
          <w:i/>
          <w:sz w:val="28"/>
          <w:szCs w:val="28"/>
        </w:rPr>
        <w:t>(Великий Устюг)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прос? </w:t>
      </w:r>
      <w:r>
        <w:rPr>
          <w:sz w:val="28"/>
          <w:szCs w:val="28"/>
        </w:rPr>
        <w:t xml:space="preserve">Где живет внучка Снегурочка? </w:t>
      </w:r>
      <w:r>
        <w:rPr>
          <w:i/>
          <w:sz w:val="28"/>
          <w:szCs w:val="28"/>
        </w:rPr>
        <w:t>(Кострома)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ождественский сочельник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И звезды светят ярче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уются все ими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И вместе чуда ждут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будет стол обильным,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Семья - здоровой вся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аем всем мы счастья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еддверии   Рождества!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 января утром самая старшая женщина в доме варила постную гречневую кашу с овощами </w:t>
      </w:r>
      <w:r>
        <w:rPr>
          <w:b/>
          <w:sz w:val="28"/>
          <w:szCs w:val="28"/>
        </w:rPr>
        <w:t>"сочиво"</w:t>
      </w:r>
      <w:r>
        <w:rPr>
          <w:sz w:val="28"/>
          <w:szCs w:val="28"/>
        </w:rPr>
        <w:t>, убирали чисто дом, ставили тесто на пироги, мылись в бане, а за стол садились, когда на небе появлялась первая звезда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прос? </w:t>
      </w:r>
      <w:r>
        <w:rPr>
          <w:sz w:val="28"/>
          <w:szCs w:val="28"/>
        </w:rPr>
        <w:t xml:space="preserve">А еще вечером всей семьей выходили в  сад стряхивать снег с фруктовых деревьев. Для чего? </w:t>
      </w:r>
      <w:r>
        <w:rPr>
          <w:i/>
          <w:sz w:val="28"/>
          <w:szCs w:val="28"/>
        </w:rPr>
        <w:t>(Чем больше стряхнешь снега, тем лучше будет урожай)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здничный стол накрывали следующим образом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стол стелили солому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чистую белую скатерть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тем ставили еду.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>Вопрос?</w:t>
      </w:r>
      <w:r>
        <w:rPr>
          <w:sz w:val="28"/>
          <w:szCs w:val="28"/>
        </w:rPr>
        <w:t xml:space="preserve"> Для чего стелили солому? </w:t>
      </w:r>
      <w:r>
        <w:rPr>
          <w:i/>
          <w:sz w:val="28"/>
          <w:szCs w:val="28"/>
        </w:rPr>
        <w:t>(в память о яслях, где родился Христос)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 xml:space="preserve">Вопрос? </w:t>
      </w:r>
      <w:r>
        <w:rPr>
          <w:sz w:val="28"/>
          <w:szCs w:val="28"/>
        </w:rPr>
        <w:t xml:space="preserve">Какие блюда украшали стол на рождественский сочельник? </w:t>
      </w:r>
      <w:r>
        <w:rPr>
          <w:i/>
          <w:sz w:val="28"/>
          <w:szCs w:val="28"/>
        </w:rPr>
        <w:t>(блюда из мяса, забивали всю скотину, и много рыбы, сладости)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прос? </w:t>
      </w:r>
      <w:r>
        <w:rPr>
          <w:sz w:val="28"/>
          <w:szCs w:val="28"/>
        </w:rPr>
        <w:t xml:space="preserve">Что означает слово </w:t>
      </w:r>
      <w:r>
        <w:rPr>
          <w:b/>
          <w:sz w:val="28"/>
          <w:szCs w:val="28"/>
        </w:rPr>
        <w:t xml:space="preserve">сочельник? </w:t>
      </w:r>
      <w:r>
        <w:rPr>
          <w:i/>
          <w:sz w:val="28"/>
          <w:szCs w:val="28"/>
        </w:rPr>
        <w:t>(Время подготовки к Рождеству) Праздник к нам просачивается, появляется. (Варили кашу - сочиво.)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?</w:t>
      </w:r>
      <w:r>
        <w:rPr>
          <w:sz w:val="28"/>
          <w:szCs w:val="28"/>
        </w:rPr>
        <w:t xml:space="preserve"> Почему в сочельник обязательно убирали дом? </w:t>
      </w:r>
      <w:r>
        <w:rPr>
          <w:i/>
          <w:sz w:val="28"/>
          <w:szCs w:val="28"/>
        </w:rPr>
        <w:t>(выгоняли всё зло)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? </w:t>
      </w:r>
      <w:r>
        <w:rPr>
          <w:sz w:val="28"/>
          <w:szCs w:val="28"/>
        </w:rPr>
        <w:t>Обязательным блюдом на столе была кутья, расскажите о ней?</w:t>
      </w:r>
      <w:r>
        <w:rPr>
          <w:i/>
          <w:sz w:val="28"/>
          <w:szCs w:val="28"/>
        </w:rPr>
        <w:t>(поминальная каша)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яда, коляда!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ываем все дома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окошки сундучки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аем конфет и пирожки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бы было благо вам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жи спасибо небесам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Бог здоровья всем нам даст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ь на это он гораз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ождественский сочельник ряженая молодежь начинала ходить по деревне, распевая песни и славя Иисуса Христа. Рядились в домашних животных, потому что именно они в хлеву первыми увидели младенца и согревали его своим дыханием. За добрую весть колядчикам  давали сладости и монеты. Сладости оставляли себе, а деньги обязательно относили в церковь.</w:t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А сейчас наши команды покажут, как они подготовили сою колядку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Выступление команд/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ждество Христово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чёт  годам ведёт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праздник снова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 нам во двор идет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И несет с собою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ость детских лет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д всей землёю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ливает свет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сть оживляет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Младость бережет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ь благославен ты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ождества приход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здник Рождества был установлен в 4 веке римским императором Константином, который принял христианство и специальным  указом узаконил его. С тех пор все христиане чтят святую ночь Рождества Христова. Праздник несет свои традиции: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?</w:t>
      </w:r>
      <w:r>
        <w:rPr>
          <w:sz w:val="28"/>
          <w:szCs w:val="28"/>
        </w:rPr>
        <w:t xml:space="preserve"> Почему на рождественском столе должно быть обязательно 12 блюд?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 xml:space="preserve">? Какое домашнее животное считалось у славян "символом красоты из-за своей плодовитости" и его мясо обязательно подавали к столу? </w:t>
      </w:r>
      <w:r>
        <w:rPr>
          <w:i/>
          <w:sz w:val="28"/>
          <w:szCs w:val="28"/>
        </w:rPr>
        <w:t>(Свинина)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? </w:t>
      </w:r>
      <w:r>
        <w:rPr>
          <w:sz w:val="28"/>
          <w:szCs w:val="28"/>
        </w:rPr>
        <w:t xml:space="preserve">Что в старину обязательно  клали под рождественский стол? </w:t>
      </w:r>
      <w:r>
        <w:rPr>
          <w:i/>
          <w:sz w:val="28"/>
          <w:szCs w:val="28"/>
        </w:rPr>
        <w:t>(Изделие из железа)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ень чудесный! Праздник! Святки!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елится весь народ!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гадает, кто танцует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 подарками идет!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Любит святки стар и млад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арит праздник всем добро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И не страшен лютый холод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от праздника тепло!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 на святках все гадали, то и мы с вами можем заглянуть в будущее..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Звучим музыка/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Игра с залом, загадки с ёлки/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у и праздник наступил —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ир собою удивил.</w:t>
      </w:r>
    </w:p>
    <w:p>
      <w:pPr>
        <w:pStyle w:val="Normal"/>
        <w:ind w:left="-567" w:hanging="0"/>
        <w:rPr/>
      </w:pPr>
      <w:r>
        <w:rPr>
          <w:sz w:val="28"/>
          <w:szCs w:val="28"/>
          <w:shd w:fill="FFFFFF" w:val="clear"/>
        </w:rPr>
        <w:t>Старый праздник -  вдруг и новы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транный, но уж очень добрый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ё, что не успели в ноч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вогоднюю, точь-в-точ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сполняется тепер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лавное — ты в это верь!</w:t>
      </w:r>
    </w:p>
    <w:p>
      <w:pPr>
        <w:pStyle w:val="Normal"/>
        <w:ind w:left="-567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Никто из иностранцев так и не может разобраться с этим понятием "старый новый год".</w:t>
      </w:r>
    </w:p>
    <w:p>
      <w:pPr>
        <w:pStyle w:val="Normal"/>
        <w:ind w:left="-567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 история, ребята, такая в 1918 году в Росси была революция и к государственной власти пришли большевики. Вот они то и передвинули календарь на 14 дней и перенесли встречу нового года с 14 января на 1.</w:t>
      </w:r>
    </w:p>
    <w:p>
      <w:pPr>
        <w:pStyle w:val="Normal"/>
        <w:ind w:left="-567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567" w:hanging="0"/>
        <w:jc w:val="both"/>
        <w:rPr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прос?</w:t>
      </w:r>
      <w:r>
        <w:rPr>
          <w:sz w:val="28"/>
          <w:szCs w:val="28"/>
          <w:shd w:fill="FFFFFF" w:val="clear"/>
        </w:rPr>
        <w:t xml:space="preserve"> 14 января Васильев день или Васильева Коляда. Люди запасались в этот день разными крупами. Для чего? </w:t>
      </w:r>
      <w:r>
        <w:rPr>
          <w:i/>
          <w:sz w:val="28"/>
          <w:szCs w:val="28"/>
          <w:shd w:fill="FFFFFF" w:val="clear"/>
        </w:rPr>
        <w:t>(Поздравляли хозяев, желали богатства,  и благополучия)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  <w:shd w:fill="FFFFFF" w:val="clear"/>
        </w:rPr>
        <w:t xml:space="preserve">Вопрос? </w:t>
      </w:r>
      <w:r>
        <w:rPr>
          <w:sz w:val="28"/>
          <w:szCs w:val="28"/>
          <w:shd w:fill="FFFFFF" w:val="clear"/>
        </w:rPr>
        <w:t xml:space="preserve">Чем в старину угощали друзей на старый новый год? </w:t>
      </w:r>
      <w:r>
        <w:rPr>
          <w:i/>
          <w:sz w:val="28"/>
          <w:szCs w:val="28"/>
          <w:shd w:fill="FFFFFF" w:val="clear"/>
        </w:rPr>
        <w:t>(вареники с сюрпризом)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  <w:shd w:fill="FFFFFF" w:val="clear"/>
        </w:rPr>
        <w:t xml:space="preserve">Вопрос?  </w:t>
      </w:r>
      <w:r>
        <w:rPr>
          <w:sz w:val="28"/>
          <w:szCs w:val="28"/>
          <w:shd w:fill="FFFFFF" w:val="clear"/>
        </w:rPr>
        <w:t xml:space="preserve">В старый новый год обязательно пекли пирожки, расскажите с чем? </w:t>
      </w:r>
      <w:r>
        <w:rPr>
          <w:i/>
          <w:sz w:val="28"/>
          <w:szCs w:val="28"/>
          <w:shd w:fill="FFFFFF" w:val="clear"/>
        </w:rPr>
        <w:t>(со свининой)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ind w:left="-567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 у нас пирожки с сюрпризом.</w:t>
      </w:r>
    </w:p>
    <w:p>
      <w:pPr>
        <w:pStyle w:val="Normal"/>
        <w:ind w:left="-567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/Звучит музыка/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/Гадание на пирожках/</w:t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и закончилась наша викторина. Давайте подведем с вами итог. Дети считаюм жетоны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Награждение победителей/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завершить нашу встречу я хочу  замечательной и любимой песней. Кто знает, подпевает, подтанцовывает или хлопает!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клип «Российский Дед Мороз»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рогие ребята, взрослые пусть старые добрые традиции русского народа живут в наших сердцах и греют наши души. С наступающим Новым Годом и Рождеством!!!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rPr>
          <w:b/>
          <w:sz w:val="28"/>
          <w:szCs w:val="28"/>
        </w:rPr>
        <w:t>: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iCs/>
          <w:sz w:val="28"/>
          <w:szCs w:val="28"/>
        </w:rPr>
        <w:t>Афанасьев С</w:t>
      </w:r>
      <w:r>
        <w:rPr>
          <w:bCs/>
          <w:i/>
          <w:iCs/>
          <w:sz w:val="28"/>
          <w:szCs w:val="28"/>
        </w:rPr>
        <w:t xml:space="preserve">. </w:t>
      </w:r>
      <w:r>
        <w:rPr>
          <w:bCs/>
          <w:sz w:val="28"/>
          <w:szCs w:val="28"/>
        </w:rPr>
        <w:t>Праздники в школе. — М.: АСТ, 2003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>Давыдова М. А., Агапова</w:t>
      </w:r>
      <w:r>
        <w:rPr>
          <w:bCs/>
          <w:i/>
          <w:iCs/>
          <w:sz w:val="28"/>
          <w:szCs w:val="28"/>
        </w:rPr>
        <w:t xml:space="preserve"> И. А. </w:t>
      </w:r>
      <w:r>
        <w:rPr>
          <w:bCs/>
          <w:sz w:val="28"/>
          <w:szCs w:val="28"/>
        </w:rPr>
        <w:t>Праздник в семье. — М.: Ролы]), 2000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bCs/>
          <w:iCs/>
          <w:sz w:val="28"/>
          <w:szCs w:val="28"/>
        </w:rPr>
        <w:t>Зайцева О. В., Карпова</w:t>
      </w:r>
      <w:r>
        <w:rPr>
          <w:bCs/>
          <w:i/>
          <w:iCs/>
          <w:sz w:val="28"/>
          <w:szCs w:val="28"/>
        </w:rPr>
        <w:t xml:space="preserve"> Е. В. </w:t>
      </w:r>
      <w:r>
        <w:rPr>
          <w:bCs/>
          <w:sz w:val="28"/>
          <w:szCs w:val="28"/>
        </w:rPr>
        <w:t>Встретим праздник весело. — Яро</w:t>
        <w:softHyphen/>
        <w:t>славль: «Академия развития», 1999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Cs/>
          <w:sz w:val="28"/>
          <w:szCs w:val="28"/>
        </w:rPr>
        <w:t>4. Почемучка: Детская энциклопедия. — М.: АСТ, 2005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bCs/>
          <w:iCs/>
          <w:sz w:val="28"/>
          <w:szCs w:val="28"/>
        </w:rPr>
        <w:t>Розанова Е</w:t>
      </w:r>
      <w:r>
        <w:rPr>
          <w:bCs/>
          <w:i/>
          <w:iCs/>
          <w:sz w:val="28"/>
          <w:szCs w:val="28"/>
        </w:rPr>
        <w:t xml:space="preserve">. </w:t>
      </w:r>
      <w:r>
        <w:rPr>
          <w:bCs/>
          <w:sz w:val="28"/>
          <w:szCs w:val="28"/>
        </w:rPr>
        <w:t>Праздники в школе и дома. — М.: «Росмэн», 2000.</w:t>
      </w:r>
    </w:p>
    <w:p>
      <w:pPr>
        <w:pStyle w:val="Normal"/>
        <w:ind w:left="-567" w:hanging="0"/>
        <w:rPr/>
      </w:pPr>
      <w:r>
        <w:rPr>
          <w:bCs/>
          <w:sz w:val="28"/>
          <w:szCs w:val="28"/>
        </w:rPr>
        <w:t>6</w:t>
      </w:r>
      <w:r>
        <w:rPr>
          <w:bCs/>
          <w:i/>
          <w:iCs/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>Хренов Л.С., Голуб</w:t>
      </w:r>
      <w:r>
        <w:rPr>
          <w:bCs/>
          <w:i/>
          <w:iCs/>
          <w:sz w:val="28"/>
          <w:szCs w:val="28"/>
        </w:rPr>
        <w:t xml:space="preserve"> И.Я. </w:t>
      </w:r>
      <w:r>
        <w:rPr>
          <w:bCs/>
          <w:sz w:val="28"/>
          <w:szCs w:val="28"/>
        </w:rPr>
        <w:t>Время и календарь. - М.: Наука, 1989.</w:t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br/>
        <w:t>Использованные материалы и Интернет-ресурсы:</w:t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belyust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ucoz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8.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grigam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aro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kalen</w:t>
      </w:r>
      <w:r>
        <w:rPr>
          <w:bCs/>
          <w:sz w:val="28"/>
          <w:szCs w:val="28"/>
        </w:rPr>
        <w:t>5.</w:t>
      </w:r>
      <w:r>
        <w:rPr>
          <w:bCs/>
          <w:sz w:val="28"/>
          <w:szCs w:val="28"/>
          <w:lang w:val="en-US"/>
        </w:rPr>
        <w:t>htm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9.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holiday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peterlif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newyear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newyear</w:t>
      </w:r>
      <w:r>
        <w:rPr>
          <w:bCs/>
          <w:sz w:val="28"/>
          <w:szCs w:val="28"/>
        </w:rPr>
        <w:t>/-002.</w:t>
      </w:r>
      <w:r>
        <w:rPr>
          <w:bCs/>
          <w:sz w:val="28"/>
          <w:szCs w:val="28"/>
          <w:lang w:val="en-US"/>
        </w:rPr>
        <w:t>html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10.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ssianelk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winrus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newyear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history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html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11.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ssianmontre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ca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index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php</w:t>
      </w:r>
      <w:r>
        <w:rPr>
          <w:bCs/>
          <w:sz w:val="28"/>
          <w:szCs w:val="28"/>
        </w:rPr>
        <w:t>?</w:t>
      </w:r>
      <w:r>
        <w:rPr>
          <w:bCs/>
          <w:sz w:val="28"/>
          <w:szCs w:val="28"/>
          <w:lang w:val="en-US"/>
        </w:rPr>
        <w:t>newsid</w:t>
      </w:r>
      <w:r>
        <w:rPr>
          <w:bCs/>
          <w:sz w:val="28"/>
          <w:szCs w:val="28"/>
        </w:rPr>
        <w:t>=1040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09:00Z</dcterms:created>
  <dc:creator>ПК208</dc:creator>
  <dc:description/>
  <cp:keywords/>
  <dc:language>en-US</dc:language>
  <cp:lastModifiedBy>Марина</cp:lastModifiedBy>
  <cp:lastPrinted>2012-12-19T14:22:00Z</cp:lastPrinted>
  <dcterms:modified xsi:type="dcterms:W3CDTF">2015-02-05T07:14:00Z</dcterms:modified>
  <cp:revision>50</cp:revision>
  <dc:subject/>
  <dc:title>Сценарий конкурса «Культура России» для младших школьников</dc:title>
</cp:coreProperties>
</file>