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-конспект урока окружающего мира 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тему «Проект «Ключи здоровья», 2 класс,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</w:rPr>
        <w:t>УМК «Начальная школа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>XXI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 века»,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  <w:t>учитель начальных классов</w:t>
      </w:r>
      <w:r>
        <w:rPr>
          <w:b/>
          <w:bCs/>
          <w:color w:val="000000"/>
          <w:sz w:val="28"/>
          <w:szCs w:val="28"/>
        </w:rPr>
        <w:t xml:space="preserve"> МОУ гимназии №76 г.Сочи 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ода Ольга Юрьевна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6"/>
        <w:gridCol w:w="1920"/>
        <w:gridCol w:w="1831"/>
        <w:gridCol w:w="2242"/>
        <w:gridCol w:w="1855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мет</w:t>
            </w:r>
          </w:p>
        </w:tc>
        <w:tc>
          <w:tcPr>
            <w:tcW w:w="3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«Окружающий мир»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Возраст детей: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0"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ема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78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0" w:before="0" w:after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роект «Ключи здоровья»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78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и обобщение знаний и умений </w:t>
            </w:r>
          </w:p>
        </w:tc>
      </w:tr>
      <w:tr>
        <w:trPr/>
        <w:tc>
          <w:tcPr>
            <w:tcW w:w="95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</w:t>
            </w:r>
          </w:p>
        </w:tc>
        <w:tc>
          <w:tcPr>
            <w:tcW w:w="5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185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</w:tc>
      </w:tr>
      <w:tr>
        <w:trPr/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-ные УУД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-ные УУД</w:t>
            </w:r>
          </w:p>
        </w:tc>
        <w:tc>
          <w:tcPr>
            <w:tcW w:w="18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-вать навыки здорового образа жизни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иентироваться в понятиях «здоровье», «здоровый образ жизни»,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игиена», «безопасность», «культура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овы-вать свое рабочее место.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ять цель выполнения заданий.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хранять учебную задачу в своей деятельности   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ыполнять действие контроля и самооценки своей учебной деятельности.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риентирова-ться в пройденном материале. 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равнивать предметы, объекты: находить общее и различное.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уппировать предметы, объекты на основе существенных признаков.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вовать в деловой беседе.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иться отвечать на вопросы и  задавать вопросы.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блюдать простейшие нормы речевого этикета.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меть слушать и понимать речь других.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рганизовать учебное сотрудничество с педагогом, с учащимися, в паре.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-ние позитивной мотивации к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деятельности. 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имать базовые ценности:  «здоровье»,  «знание».</w:t>
            </w:r>
          </w:p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.Развивать  коммуникативные умения, воспитывать  культуру общения, сотрудничества.</w:t>
            </w:r>
          </w:p>
        </w:tc>
      </w:tr>
      <w:tr>
        <w:trPr/>
        <w:tc>
          <w:tcPr>
            <w:tcW w:w="3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ые учебные проблемы</w:t>
            </w:r>
          </w:p>
        </w:tc>
        <w:tc>
          <w:tcPr>
            <w:tcW w:w="59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здоровым?</w:t>
            </w:r>
          </w:p>
          <w:p>
            <w:pPr>
              <w:pStyle w:val="TextBody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учиться здоровому образу жизни?</w:t>
            </w:r>
          </w:p>
        </w:tc>
      </w:tr>
      <w:tr>
        <w:trPr/>
        <w:tc>
          <w:tcPr>
            <w:tcW w:w="3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, изучаемые на уроке</w:t>
            </w:r>
          </w:p>
        </w:tc>
        <w:tc>
          <w:tcPr>
            <w:tcW w:w="59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ый образ жизни», «гигиена», «безопасность», «культура».</w:t>
            </w:r>
          </w:p>
        </w:tc>
      </w:tr>
      <w:tr>
        <w:trPr/>
        <w:tc>
          <w:tcPr>
            <w:tcW w:w="3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доровьесберегающие технологии</w:t>
            </w:r>
          </w:p>
        </w:tc>
        <w:tc>
          <w:tcPr>
            <w:tcW w:w="59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норм СанПиНа; смена видов деятельности;</w:t>
            </w:r>
          </w:p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е минутки; разнообразные методы изложения материала; разнообразные формы работы;</w:t>
            </w:r>
          </w:p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чёт индивидуальных и возрастных особенностей учащихся; создание благоприятной атмосферы</w:t>
            </w:r>
          </w:p>
        </w:tc>
      </w:tr>
      <w:tr>
        <w:trPr/>
        <w:tc>
          <w:tcPr>
            <w:tcW w:w="3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ид используемых на уроке средств ИКТ</w:t>
            </w:r>
          </w:p>
        </w:tc>
        <w:tc>
          <w:tcPr>
            <w:tcW w:w="59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ультимедийная </w:t>
            </w:r>
            <w:r>
              <w:rPr>
                <w:spacing w:val="-9"/>
                <w:sz w:val="24"/>
                <w:szCs w:val="24"/>
              </w:rPr>
              <w:t xml:space="preserve"> презентация, аудиозапись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песни «Паровозик из Ромашково»</w:t>
            </w:r>
          </w:p>
        </w:tc>
      </w:tr>
      <w:tr>
        <w:trPr/>
        <w:tc>
          <w:tcPr>
            <w:tcW w:w="3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rStyle w:val="StrongEmphasis"/>
                <w:rFonts w:eastAsia="Times New Roman" w:cs="Calibri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59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rFonts w:eastAsia="Times New Roman" w:cs="Calibri"/>
                <w:b w:val="false"/>
                <w:bCs w:val="false"/>
                <w:color w:val="000000"/>
                <w:sz w:val="24"/>
                <w:szCs w:val="24"/>
                <w:lang w:val="ru-RU"/>
              </w:rPr>
              <w:t>Костюмы ведущих и сказочных героев, карточки с заданиями, маршрутные листы, спортинвентарь, ключики, ключ, ларец, призы-фрукты</w:t>
            </w:r>
          </w:p>
        </w:tc>
      </w:tr>
      <w:tr>
        <w:trPr/>
        <w:tc>
          <w:tcPr>
            <w:tcW w:w="3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интернет-ресурсы</w:t>
            </w:r>
          </w:p>
        </w:tc>
        <w:tc>
          <w:tcPr>
            <w:tcW w:w="59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eastAsia="zh-CN"/>
                </w:rPr>
                <w:t>http://standart.edu.ru/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ppt4web.ru/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900igr.net/prezentatsii/</w:t>
              </w:r>
            </w:hyperlink>
            <w:r>
              <w:rPr>
                <w:rStyle w:val="InternetLink"/>
                <w:sz w:val="24"/>
                <w:szCs w:val="24"/>
              </w:rPr>
              <w:t>,  http://zdorovye.3dn.ru/</w:t>
            </w:r>
          </w:p>
          <w:p>
            <w:pPr>
              <w:pStyle w:val="TextBody"/>
              <w:spacing w:lineRule="atLeast" w:line="100" w:before="0" w:after="0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</w:hyperlink>
            <w:r>
              <w:rPr>
                <w:rStyle w:val="InternetLink"/>
                <w:sz w:val="24"/>
                <w:szCs w:val="24"/>
              </w:rPr>
              <w:t>muzofon.com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1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4435"/>
        <w:gridCol w:w="506"/>
        <w:gridCol w:w="3737"/>
      </w:tblGrid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 урока</w:t>
            </w:r>
          </w:p>
        </w:tc>
      </w:tr>
      <w:tr>
        <w:trPr/>
        <w:tc>
          <w:tcPr>
            <w:tcW w:w="10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ТАП. Организационный этап.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формирование у учащихся рефлексивных умений самоорганизации к учебной деятельности</w:t>
            </w:r>
          </w:p>
        </w:tc>
      </w:tr>
      <w:tr>
        <w:trPr/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-мые ресурсы</w:t>
            </w:r>
          </w:p>
        </w:tc>
        <w:tc>
          <w:tcPr>
            <w:tcW w:w="8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</w:tr>
      <w:tr>
        <w:trPr/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</w:rPr>
              <w:t>Слайд 2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организацией рабочего места. Наблюдает за выполнением санитарно-гигиенических норм: правил посадки, соблюдением правильной осанки, уровнем шума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страивает учащихся на продуктивную работу, активизирует внимание и память учащихс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 xml:space="preserve">- Здравствуйте, дорогие ребята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- Думаю, что все вы знаете, что сказать «здравствуйте» - это значит пожелать человеку здоровь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- А что значит быть здоровым?. Здоровье – это главная ценность в жизни человека. Не зря в народе говорят: «Деньги потерял – ничего не потерял, время потерял – многое потерял, здоровье потерял – всё потерял». Именно поэтому мы посвятили наше занятие этой величайшей ценности.</w:t>
            </w:r>
          </w:p>
        </w:tc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готовность к уроку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продуктивную работу, активизируют внимание и память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i/>
                <w:iCs/>
                <w:sz w:val="28"/>
                <w:szCs w:val="28"/>
                <w:lang w:val="ru-RU"/>
              </w:rPr>
              <w:t>Ответы детей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-  Быть здоровым, значит быть сильным, крепким, выносливым, ловким, стройным, красивым, не болеть...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ЭТАП.  </w:t>
            </w:r>
            <w:r>
              <w:rPr>
                <w:rFonts w:cs="Times;Times New Roman" w:ascii="Times;Times New Roman" w:hAnsi="Times;Times New Roman"/>
                <w:sz w:val="28"/>
                <w:szCs w:val="28"/>
              </w:rPr>
              <w:t xml:space="preserve">Постановка цели и задач урока. Мотивация учебной деятельности учащихся.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 xml:space="preserve">формирование рефлексивных умений определять границу между знанием и незнанием </w:t>
            </w:r>
            <w:r>
              <w:rPr>
                <w:rFonts w:cs="Times;Times New Roman" w:ascii="Times;Times New Roman" w:hAnsi="Times;Times New Roman"/>
                <w:sz w:val="28"/>
                <w:szCs w:val="28"/>
              </w:rPr>
              <w:t>и познавательных мотивов учебной деятельности, стремления открыть знания, приобрести умения; развитие  познавательных интересов и инициативы учащихся.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  <w:t>Слайд 4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для учеников проблемную ситуацию – вызывающее противоречие: дает задание трудно выполнимое при имеющемся уровне знаний и умений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дает вопрос, которое выявляет разные мнения учеников класса, сталкивая их, мотивируя к учебной деятельности.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шифруйте запись, это слова Антона Павловича Чехова, великого русского писателя, врача: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«Разве _____________ не чудо?»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называл чудом А.П.Чехов?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: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- убедимся в правильности наших предположений,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— вспомним правила здорового образа жизни,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подумаем, как можно укреплять здоровье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м помогут в этом ваши знания и активная работа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" w:cs="Calibri"/>
                <w:sz w:val="28"/>
                <w:szCs w:val="28"/>
                <w:lang w:val="ru-RU"/>
              </w:rPr>
              <w:t xml:space="preserve">Я предлагаю всем отправится на поиски этого чуда, этого важного сокровища — на поиски пяти ключей здоровья, секретов, которые помогут вам стать здоровыми, сильными, умными и красивыми. Команда, набравшая большее количество ключей, получит самый главный большой ключ от двери, за которой находится ларец с сокровищами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ru-RU"/>
              </w:rPr>
              <w:t>- Но вот найти эти ключи смогут только самые дружные, весёлые и  сообразительные ребята. Я знаю, что у нас все ребята такие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я в диалог с учителем (выполняя задания) выявляют противоречие – проговаривают и осознают его. Определяют, каких знаний нам не хватает, где и как их добыть (открыть)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ние предположений, что за слово закрыто?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sz w:val="28"/>
                <w:szCs w:val="28"/>
              </w:rPr>
              <w:t>здоровье)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Здоровье за деньги не купишь.</w:t>
            </w:r>
          </w:p>
          <w:p>
            <w:pPr>
              <w:pStyle w:val="TextBody"/>
              <w:pBdr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В здоровом теле – здоровый дух.</w:t>
            </w:r>
          </w:p>
          <w:p>
            <w:pPr>
              <w:pStyle w:val="TextBody"/>
              <w:pBdr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Здоровье – это движение.</w:t>
            </w:r>
          </w:p>
          <w:p>
            <w:pPr>
              <w:pStyle w:val="TextBody"/>
              <w:pBdr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Здоровому и врач не надобен.</w:t>
            </w:r>
          </w:p>
          <w:p>
            <w:pPr>
              <w:pStyle w:val="TextBody"/>
              <w:pBdr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Здоровье — дороже золота.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</w:rPr>
              <w:t> 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н — лечись, а здоров — берегись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го и ловкого болезнь не догонит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. Актуализация знаний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уализация имеющихся знаний, способов действия; развитие произвольного внимания и памяти</w:t>
            </w:r>
          </w:p>
        </w:tc>
      </w:tr>
      <w:tr>
        <w:trPr>
          <w:trHeight w:val="7875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/>
              </w:rPr>
              <w:t>Слайд 5.</w:t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rFonts w:cs="Calibri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едоставляет материал, позволяющий осуществить переход к повторению изученного материала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Calibri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alibri"/>
                <w:b w:val="false"/>
                <w:bCs w:val="false"/>
                <w:sz w:val="28"/>
                <w:szCs w:val="28"/>
                <w:lang w:val="ru-RU"/>
              </w:rPr>
              <w:t>- Предлагаю разделиться на группы, придумать название, соответствующее теме занятия, выбрать руководителя группы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Calibri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alibri"/>
                <w:b w:val="false"/>
                <w:bCs w:val="false"/>
                <w:sz w:val="28"/>
                <w:szCs w:val="28"/>
                <w:lang w:val="ru-RU"/>
              </w:rPr>
              <w:t xml:space="preserve">Представление команд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libri"/>
                <w:b w:val="false"/>
                <w:bCs w:val="false"/>
                <w:sz w:val="28"/>
                <w:szCs w:val="28"/>
                <w:lang w:val="ru-RU"/>
              </w:rPr>
              <w:t>Представление жюри (приглашенные родители или ученики-эксперты)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доровительная минутка</w:t>
            </w:r>
            <w:r>
              <w:rPr>
                <w:sz w:val="28"/>
                <w:szCs w:val="28"/>
              </w:rPr>
              <w:t>: подвижная игра-разминка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дача: смена вида деятельности, эмоциональная разрядка и физическая зарядка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  <w:t>- Нам предстоит нелёгкий путь. Надо хорошо подготовитьс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  <w:t>- Мы прошагаем много-много километров .. шагаем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- Поплывём на лодке, гребём вёслами … махи руками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- Поскачем на лошадках … подскоки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- Поедем на машине … повороты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- Полетим на самолете … кружимся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 xml:space="preserve">- Побежим к финишу...бег на мест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ru-RU"/>
              </w:rPr>
              <w:t xml:space="preserve">Молодцы! </w:t>
            </w:r>
            <w:r>
              <w:rPr>
                <w:rFonts w:eastAsia="Times New Roman" w:cs="Calibri"/>
                <w:i w:val="false"/>
                <w:iCs w:val="false"/>
                <w:sz w:val="28"/>
                <w:szCs w:val="28"/>
                <w:lang w:val="ru-RU"/>
              </w:rPr>
              <w:t xml:space="preserve">Вот теперь вы готовы отправляться за здоровьем. Мы будем останавливаться на разных станциях и выполнять задания. </w:t>
            </w:r>
          </w:p>
        </w:tc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аются в работу, активизируют мышление, память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ботать коллективно и в группах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ятся на группы, придумывают название, выбирают руководителя группы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инают, изученный ранее материал (понятия).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. Обобщение и систематизация знаний. Подготовка учащихся к обобщенной деятельности, воспроизведения знаний на новом уровне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формирование способности анализировать, сравнивать имеющийся учебный материал.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озапись песни «Паровозик из Ромашково»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яет достаточное количество материала, побуждающего к учебной деятельности.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</w:t>
            </w:r>
            <w:r>
              <w:rPr>
                <w:color w:val="000000"/>
                <w:sz w:val="28"/>
                <w:szCs w:val="28"/>
              </w:rPr>
              <w:t>ует работу групп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ает за физиологическим состоянием учащихся с целью предотвращения умственного перенапряжения и физической усталости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утешествие по станция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Звучит песня «Паровозик из Ромашково»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val="ru-RU"/>
              </w:rPr>
              <w:t>1.</w:t>
            </w: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>Станция  «Режим дня — залог здоровья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адание расставить по порядку карточки с режимны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мент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Чтоб день у вас был гладок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роснувшись надо не забы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На день продумать распорядок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едь он толковым должен быть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left="-57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  <w:p>
            <w:pPr>
              <w:pStyle w:val="TextBody"/>
              <w:spacing w:lineRule="atLeast" w:line="200" w:before="0" w:after="0"/>
              <w:ind w:left="-57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ют навыки чтения, навыки работы в группе.</w:t>
            </w:r>
          </w:p>
          <w:p>
            <w:pPr>
              <w:pStyle w:val="TextBody"/>
              <w:spacing w:lineRule="atLeast" w:line="200" w:before="0" w:after="0"/>
              <w:ind w:left="-57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tLeast" w:line="200" w:before="0" w:after="0"/>
              <w:ind w:left="-57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получает карточки с заданиями. Выполняют учебную задачу.</w:t>
            </w:r>
          </w:p>
          <w:p>
            <w:pPr>
              <w:pStyle w:val="Normal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Карточки: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Сон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риготовление уроков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Ужин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Свободное время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Зарядка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олдник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Умывание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Обед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Завтрак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Занятия в школе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одъем</w:t>
            </w:r>
          </w:p>
          <w:p>
            <w:pPr>
              <w:pStyle w:val="TextBody"/>
              <w:pBdr/>
              <w:spacing w:lineRule="atLeast" w:line="200" w:before="0" w:after="0"/>
              <w:ind w:left="-57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рогулка</w:t>
            </w:r>
          </w:p>
          <w:p>
            <w:pPr>
              <w:pStyle w:val="NormalWeb"/>
              <w:spacing w:lineRule="atLeast" w:line="2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получают ключ)</w:t>
            </w:r>
          </w:p>
        </w:tc>
      </w:tr>
      <w:tr>
        <w:trPr/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лайд 8.</w:t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 xml:space="preserve">2.Станция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>«В гостях у Мойдодыра»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  <w:t xml:space="preserve">- Ребята, вы прибыли на станцию </w:t>
            </w:r>
            <w:r>
              <w:rPr>
                <w:rFonts w:cs="Calibri"/>
                <w:b w:val="false"/>
                <w:bCs w:val="false"/>
                <w:sz w:val="28"/>
                <w:szCs w:val="28"/>
                <w:lang w:val="ru-RU"/>
              </w:rPr>
              <w:t>«В гостях у Мойдодыра»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Calibri"/>
                <w:b w:val="false"/>
                <w:bCs w:val="false"/>
                <w:sz w:val="28"/>
                <w:szCs w:val="28"/>
                <w:lang w:val="ru-RU"/>
              </w:rPr>
              <w:t>- Л</w:t>
            </w:r>
            <w:r>
              <w:rPr>
                <w:rFonts w:cs="Calibri"/>
                <w:sz w:val="28"/>
                <w:szCs w:val="28"/>
                <w:lang w:val="ru-RU"/>
              </w:rPr>
              <w:t>юбите разгадывать загадки? Тогда вам не составит труда выполнить задание. Вы должны разгадать как можно больше загадок. За каждую правильно отгаданную загадку вы получаете 1 балл.</w:t>
            </w:r>
          </w:p>
          <w:p>
            <w:pPr>
              <w:pStyle w:val="NormalWeb"/>
              <w:spacing w:lineRule="atLeast" w:line="100" w:before="0" w:after="0"/>
              <w:jc w:val="lef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 xml:space="preserve">Ответы: </w:t>
            </w:r>
            <w:r>
              <w:rPr>
                <w:rFonts w:cs="Times New Roman"/>
                <w:sz w:val="28"/>
                <w:szCs w:val="28"/>
                <w:lang w:val="ru-RU"/>
              </w:rPr>
              <w:t>мыло, расчёска, зубная щётка, носовой платок, ванна,  массажная щётка, мочалка, полотенце, зеркало, душ, водопровод.</w:t>
            </w:r>
          </w:p>
          <w:p>
            <w:pPr>
              <w:pStyle w:val="NormalWeb"/>
              <w:spacing w:lineRule="atLeast" w:line="100" w:before="0" w:after="0"/>
              <w:jc w:val="left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Молодцы, ребята. Вы справились с заданием. А теперь послушайте наставление, которое оставил для вас хозяин этой станции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  <w:t>Наказ Мойдодыр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Дорогие, мои дети!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 w:eastAsia="ru-RU" w:bidi="ar-SA"/>
              </w:rPr>
              <w:t>Я пишу вам письмецо: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 xml:space="preserve">Я прошу вас мыть почаще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Ваши руки и лицо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Всё равно какой водою: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Кипячёной, ключевой,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Из реки иль из колодца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Или просто дождевой!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Нужно мыться непременно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Утром, вечером и днём –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Перед каждою едою,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После сна и перед сном!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Тритесь губкой и мочалкой!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Потерпите – не беда!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И чернила, и варенье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Смоют мыло и вод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Дорогие мои дети!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 w:eastAsia="ru-RU" w:bidi="ar-SA"/>
              </w:rPr>
              <w:t>Очень, очень вас прошу: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Мойтесь чище, мойтесь чаще,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Я грязнуль не выношу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Не подам руки грязнулям,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Не поеду в гости к ним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Calibri"/>
                <w:sz w:val="28"/>
                <w:szCs w:val="28"/>
                <w:lang w:val="ru-RU"/>
              </w:rPr>
              <w:t>Сам я моюсь очень часто!</w:t>
            </w:r>
          </w:p>
          <w:p>
            <w:pPr>
              <w:pStyle w:val="NormalWeb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 w:eastAsia="ru-RU" w:bidi="ar-SA"/>
              </w:rPr>
              <w:t>До свидания, ваш Додыр..</w:t>
            </w:r>
          </w:p>
          <w:p>
            <w:pPr>
              <w:pStyle w:val="NormalWeb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Учащиеся выполнят учебную задачу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: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Кирпичик розовый, душистый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три его и будешь чистым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Светло поле-сторона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дёт по полю борона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шеницу разгребает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рядок соблюдает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Худая девчонка –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Жесткая щетка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нём прохлаждается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 по утрам да вечерам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ть принимается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 Лёг в карман и караулю</w:t>
            </w:r>
          </w:p>
          <w:p>
            <w:pPr>
              <w:pStyle w:val="NormalWeb"/>
              <w:spacing w:lineRule="atLeast" w:line="10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ёву, плаксу и грязнулю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 утру потоки слёз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забуду и про нос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Могу я в ней на дно нырнуть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 не могу я утонуть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 если станет глубоко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крою пробку я легко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Дождик тёплый и густой: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от дождик не простой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н без туч, без облаков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ый день идти готов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Железный ёжик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 резиновой кожей,</w:t>
            </w:r>
          </w:p>
          <w:p>
            <w:pPr>
              <w:pStyle w:val="NormalWeb"/>
              <w:spacing w:lineRule="atLeast" w:line="10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низ иголками идёт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лами траву гребёт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На себя я труд беру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ятки, локти с мылом тру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колени оттираю –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чего не забываю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Вафельное и полосатое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рсистое и мохнатое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гда под рукою –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 это такое?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Есть в комнате портрет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 всём на вас похожий.</w:t>
            </w:r>
          </w:p>
          <w:p>
            <w:pPr>
              <w:pStyle w:val="NormalWeb"/>
              <w:spacing w:lineRule="atLeast" w:line="10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смейтесь и в ответ –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н засмеётся тоже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Я несу в себе водицу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м водица пригодится.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жно мыться без хлопот,</w:t>
            </w:r>
          </w:p>
          <w:p>
            <w:pPr>
              <w:pStyle w:val="NormalWeb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сли есть…</w:t>
            </w:r>
          </w:p>
          <w:p>
            <w:pPr>
              <w:pStyle w:val="NormalWeb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Дети получают ключ)</w:t>
            </w:r>
          </w:p>
        </w:tc>
      </w:tr>
      <w:tr>
        <w:trPr/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  Зарядка «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Если хочешь быть здоров»</w:t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cs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Слайд 9.</w:t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ru-RU"/>
              </w:rPr>
              <w:t>3.Станция «Спортивная»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Если хочешь быть здоров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озабыть про докторов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Будешь ты собою горд - 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Если другом станет спорт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А теперь я прошу всех встать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Слушай меня и моих помощников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Делай, как я! Делай, как мы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Делай лучше нас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 часть: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опрошу сейчас я всех: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Мы поднимем руки вверх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Мы поднимем руки вверх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А теперь я попрошу: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Руку левую к плечу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Руку левую к плечу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А теперь я попрошу: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Руку правую к плечу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Руку правую к плечу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А теперь наоборот: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Руки вытянем вперёд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Руки вытянем вперёд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 часть: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Ты лениться перестань: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И ладонь ногой достань, 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 ладонь ногой достань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А теперь я прорифмую: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Ты ладонь достань другую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Ты ладонь достань другую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Хорошо на свете жить?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Хорошо на свете жить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Упражнение повторить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Упражнение повторить!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Calibri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3 часть: повтор движений под счёт: 1!2!3!4!</w:t>
            </w:r>
          </w:p>
        </w:tc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.</w:t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лайд 11.</w:t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4.Станция «Витаминная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- Определите,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в каких продуктах содержатся витамины А, В, С, Д и для чего нужны.</w:t>
            </w:r>
            <w:r>
              <w:rPr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итамин А - морковь, рыба, сладкий перец, яйца, петрушка. Важно для зрения.</w:t>
            </w:r>
            <w:r>
              <w:rPr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итамин В - мясо, молоко, орехи, хлеб, курица, горох (для сердца).</w:t>
            </w:r>
            <w:r>
              <w:rPr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итамин С - цитрусовые, капуста, лук, редис, смородина (от простуды).</w:t>
            </w:r>
            <w:r>
              <w:rPr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итамин Д - солнце, рыбий жир (для косточек).</w:t>
            </w:r>
            <w:r>
              <w:rPr>
                <w:b w:val="false"/>
                <w:bCs w:val="false"/>
                <w:sz w:val="28"/>
                <w:szCs w:val="28"/>
              </w:rPr>
              <w:br/>
              <w:t>- Запомните важные советы (выступает группа детей):</w:t>
              <w:br/>
              <w:t>1.Никогда не унываю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 улыбка на лице,</w:t>
            </w:r>
            <w:r>
              <w:rPr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отому что принимаю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итамины А, Б, С.</w:t>
            </w:r>
            <w:r>
              <w:rPr>
                <w:sz w:val="28"/>
                <w:szCs w:val="28"/>
              </w:rPr>
              <w:br/>
              <w:t>2.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Очень важно спозаранку,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Есть за завтраком овсянку.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Черный хлеб полезен нам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 не только по утрам.</w:t>
            </w:r>
            <w:r>
              <w:rPr>
                <w:sz w:val="28"/>
                <w:szCs w:val="28"/>
              </w:rPr>
              <w:br/>
              <w:t>3.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омни истину простую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Лучше видит только тот,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Кто жует морковь сырую,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ли сок морковный пьёт.</w:t>
            </w:r>
            <w:r>
              <w:rPr>
                <w:sz w:val="28"/>
                <w:szCs w:val="28"/>
              </w:rPr>
              <w:br/>
              <w:t>4.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От простуды и ангины помогают апельсины.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Ну, а лучше съесть лимон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Хоть и очень кислый он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м: - Будьте здоровы.</w:t>
            </w:r>
          </w:p>
        </w:tc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Учащиеся получают карточки с заданиями</w:t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еречислить продукты, в которых содержатся: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итамин А.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итамин В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итамин С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Витамин Д</w:t>
            </w:r>
          </w:p>
        </w:tc>
      </w:tr>
      <w:tr>
        <w:trPr/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лайд 12.</w:t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5.Станция «Полезная»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Нарисовать плакат «Нет вредным привычкам»</w:t>
            </w:r>
          </w:p>
        </w:tc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Учащиеся выполнят учебную задачу.</w:t>
            </w:r>
          </w:p>
        </w:tc>
      </w:tr>
      <w:tr>
        <w:trPr/>
        <w:tc>
          <w:tcPr>
            <w:tcW w:w="10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ЭТАП. Применение знаний и умений в новой ситуации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ф</w:t>
            </w:r>
            <w:r>
              <w:rPr>
                <w:color w:val="000000"/>
                <w:sz w:val="28"/>
                <w:szCs w:val="28"/>
              </w:rPr>
              <w:t>ормирование основ теоретического мышления, развитие умений находить общее, закономерности, отличное; воспитание способности высказывать свою точку зрения о способах решения практической задачи; формирование способности каждого ученика к участию в работе в малых группах, воспитание культуры делового общения.</w:t>
            </w:r>
          </w:p>
        </w:tc>
      </w:tr>
      <w:tr>
        <w:trPr>
          <w:trHeight w:val="665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3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/>
              </w:rPr>
              <w:t>Слайд 14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учител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задания на применение знаний и умений в новой ситуации, помогает комментировать учебные действия, поддерживает интерес и познавательную активность учащихся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здает условия для сотрудничества (работы в парах) и создания ситуации успеха для каждого учащегося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по созданию проекта «Формула здоровья»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спомните, какие секреты здорового образ жизни вы получили? Составьте схему «Формула здоровья»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Какая полезная памятка у нас получилась. Будьте здоровы!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рядка для глаз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по предложенной теме и предлагают свои варианты ответов по учебной проблеме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и обосновывают свою точку зрения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TextBody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eastAsia="Times New Roman" w:cs="Calibri"/>
                <w:b/>
                <w:b/>
                <w:bCs/>
                <w:i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>Слайд 15.</w:t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sz w:val="28"/>
                <w:szCs w:val="28"/>
                <w:lang w:val="ru-RU" w:eastAsia="ru-RU" w:bidi="ar-SA"/>
              </w:rPr>
              <w:t>Заключительная часть. Подведение итогов игры. Награждение участник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Calibri"/>
                <w:b w:val="false"/>
                <w:bCs w:val="false"/>
                <w:iCs/>
                <w:color w:val="000000"/>
                <w:sz w:val="28"/>
                <w:szCs w:val="28"/>
                <w:lang w:val="ru-RU" w:eastAsia="ru-RU" w:bidi="ar-SA"/>
              </w:rPr>
              <w:t xml:space="preserve">Подсчитывается количество набранных ключей. Победителем становится команда, набравшее наибольшее количество ключей. </w:t>
            </w:r>
            <w:r>
              <w:rPr>
                <w:color w:val="000000"/>
                <w:sz w:val="28"/>
                <w:szCs w:val="28"/>
              </w:rPr>
              <w:t>Победившая команда получает главный ключ и «открывает им ларец», в котором лежат «сокровища» (</w:t>
            </w:r>
            <w:r>
              <w:rPr>
                <w:color w:val="000000"/>
                <w:sz w:val="28"/>
                <w:szCs w:val="28"/>
                <w:lang w:val="ru-RU"/>
              </w:rPr>
              <w:t>призы: яблоки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b w:val="false"/>
                <w:bCs w:val="false"/>
                <w:iCs/>
                <w:color w:val="000000"/>
                <w:sz w:val="28"/>
                <w:szCs w:val="28"/>
                <w:lang w:val="ru-RU" w:eastAsia="ru-RU" w:bidi="ar-SA"/>
              </w:rPr>
              <w:t>(выступает группа детей):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/>
                <w:color w:val="000000"/>
                <w:sz w:val="28"/>
                <w:szCs w:val="28"/>
                <w:lang w:val="ru-RU"/>
              </w:rPr>
              <w:t>1.Чтоб здоровье сохранить,</w:t>
              <w:br/>
              <w:t>Организм свой укрепить,</w:t>
              <w:br/>
              <w:t>Знает вся моя семья</w:t>
              <w:br/>
              <w:t xml:space="preserve">Должен быть режим у дня. </w:t>
              <w:br/>
              <w:t>2.Следует, ребята, знать</w:t>
              <w:br/>
              <w:t>Нужно всем подольше спать.</w:t>
              <w:br/>
              <w:t>Ну а утром не лениться–</w:t>
              <w:br/>
              <w:t>На зарядку становиться!</w:t>
              <w:br/>
              <w:t>3.Чистить зубы, умываться,</w:t>
              <w:br/>
              <w:t>И почаще улыбаться,</w:t>
              <w:br/>
              <w:t>Закаляться, и тогда</w:t>
              <w:br/>
              <w:t>Не страшна тебе хандра.</w:t>
              <w:br/>
              <w:t>4.У здоровья есть враги,</w:t>
              <w:br/>
              <w:t>С ними дружбы не води!</w:t>
              <w:br/>
              <w:t>Среди них тихоня лень,</w:t>
              <w:br/>
              <w:t>С ней борись ты каждый день.</w:t>
              <w:br/>
              <w:t>5.Чтобы ни один микроб</w:t>
              <w:br/>
              <w:t xml:space="preserve">Не попал случайно в рот, </w:t>
              <w:br/>
              <w:t>Руки мыть перед едой</w:t>
              <w:br/>
              <w:t>Нужно мылом и водой.</w:t>
              <w:br/>
              <w:t>6.Кушать овощи и фрукты,</w:t>
              <w:br/>
              <w:t>Рыбу, молокопродукты-</w:t>
              <w:br/>
              <w:t>Вот полезная еда,</w:t>
              <w:br/>
              <w:t>Витаминами полна!</w:t>
              <w:br/>
              <w:t>7.На прогулку выходи,</w:t>
              <w:br/>
              <w:t>Свежим воздухом дыши.</w:t>
              <w:br/>
              <w:t xml:space="preserve">Только помни при уходе: </w:t>
              <w:br/>
              <w:t>Одеваться по погоде!</w:t>
              <w:br/>
              <w:t>8.Ну, а если уж случилось:</w:t>
              <w:br/>
              <w:t>Разболеться получилось,</w:t>
              <w:br/>
              <w:t>Знай, к врачу тебе пора.</w:t>
              <w:br/>
              <w:t>Он поможет нам всегда!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val="ru-RU"/>
              </w:rPr>
              <w:t>9.Мой совет – девиз не н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val="ru-RU"/>
              </w:rPr>
              <w:t>Как тут не старайся…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val="ru-RU"/>
              </w:rPr>
              <w:t>Если хочешь быть здоров,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val="ru-RU"/>
              </w:rPr>
              <w:t>Чаще улыбайся!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/>
                <w:color w:val="000000"/>
                <w:sz w:val="28"/>
                <w:szCs w:val="28"/>
                <w:lang w:val="ru-RU"/>
              </w:rPr>
              <w:t>Мудрец: - Вот вам добрые советы,</w:t>
              <w:br/>
              <w:t>В них и спрятаны секреты,</w:t>
              <w:br/>
              <w:t>Как здоровье сохранить.</w:t>
              <w:br/>
            </w:r>
            <w:r>
              <w:rPr>
                <w:rFonts w:cs="Calibri"/>
                <w:color w:val="000000"/>
                <w:sz w:val="28"/>
                <w:szCs w:val="28"/>
              </w:rPr>
              <w:t>Научись его ценить!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val="ru-RU"/>
              </w:rPr>
              <w:t>Хором: - Будьте здоровы.</w:t>
              <w:tab/>
            </w:r>
          </w:p>
        </w:tc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ЭТАП. Контроль усвоения, обсуждение допущенных ошибок и их коррекция.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формирование основ теоретического мышления, развитие умений находить общее, закономерности, отличное; развитие способности к обобщению; овладение приемами самоконтроля правильности полученных результатов.</w:t>
            </w:r>
          </w:p>
        </w:tc>
      </w:tr>
      <w:tr>
        <w:trPr/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</w:tc>
        <w:tc>
          <w:tcPr>
            <w:tcW w:w="49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спомнить тему и задачи урока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ответ на  вопрос урока мы можем дать?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редложения по их началу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доровье – это …»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бы быть здоровым нужно ...»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мы начинали со слова «Здравствуйте!» и заканчиваем словами «Будьте здоровы!». Ведь здоровье — самое главное в жизни.</w:t>
            </w:r>
          </w:p>
        </w:tc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тему и задачи урока, отмечают наиболее трудные и понравившиеся эпизоды урока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ответы на вопросы учителя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е – это сила, красота,  богатство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быть здоровым нужно заниматься спортом, соблюдать правила гигиены, правильно питаться, соблюдать режим дня, не иметь вредных привычек. </w:t>
            </w:r>
          </w:p>
        </w:tc>
      </w:tr>
      <w:tr>
        <w:trPr/>
        <w:tc>
          <w:tcPr>
            <w:tcW w:w="10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 ЭТАП Рефлексия (итог урока)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организовать фиксацию учащимися нового содержания и фиксацию  неразрешённых затруднений на уроке как направлений будущей учебной деятельности, рефлексивный анализ и оценивание собственной учебной деятельности.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</w:rPr>
              <w:t>Слайд 16.</w:t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8"/>
                <w:szCs w:val="28"/>
                <w:lang w:val="zxx" w:eastAsia="zxx"/>
              </w:rPr>
            </w:pPr>
            <w:r>
              <w:rPr>
                <w:sz w:val="28"/>
                <w:szCs w:val="28"/>
                <w:lang w:val="zxx" w:eastAsia="zxx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оценить меру своего личного продвижения к цели и успехи класса в целом. Ведёт диалог, направленный на самооценку учащихся. Организовывает заполнение «Листа достижений»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цените свою работу? Что хорошо получалось, а что не очень и почему?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читаете ли вы, что вы получили нужные вам знания?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вам хотелось узнать ещё по теме занятия?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>- Я буду рада, если вы будете соблюдать правила бережного отношения к своему здоровью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 w:eastAsia="ru-RU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 w:eastAsia="ru-RU" w:bidi="ar-SA"/>
              </w:rPr>
              <w:t>Великий философ Цицерон сказал: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ru-RU" w:eastAsia="ru-RU" w:bidi="ar-SA"/>
              </w:rPr>
              <w:t>Ни богатство, ни слава не делают человека счастливым.</w:t>
            </w:r>
          </w:p>
          <w:p>
            <w:pPr>
              <w:pStyle w:val="TextBody"/>
              <w:pBdr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Здоровый нищий счастливее больного короля»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омните эти мудрые слова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оценочные суждения. Определяют степень своей работы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«Лист достижений». Отмечают успешные ответы, интересные вопросы одноклассников, участников группы, продуктивную работу своей пары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листы собственных достижений.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шают на дерево яблоки в соответствии с самооценкой: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Е – Я молодец!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ЁЛТОЕ – Я старался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ЁНОЕ – Я затруднялся</w:t>
            </w:r>
          </w:p>
        </w:tc>
      </w:tr>
      <w:tr>
        <w:trPr>
          <w:trHeight w:val="286" w:hRule="atLeast"/>
        </w:trPr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ЭТАП Задание на продуктивное применение (носит рекомендательный характер, задание творческого характера, по выбору): 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я свои новые знания продолжите работу над проектом, оформите странички на отдельных листах (сочинить стихотворение,  нарисовать рисунок, соответствующий теме проекта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 и источников: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едеральный государственный образовательный стандарт начального общего образования. – М.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ельство «Просвещение», 2010 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. А. Басурматорова, Л. С. Хуснутдинова. Информационные технологии в образовании. - М.: Изд-во ИТО — Томск, 2009.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мирнов Н.К. Здоровьесберегающие образовательные технологии и психология здоровья в школе. – М.:АРКТИ, 2005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tandart.edu.ru/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ro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минары. Методические материалы.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pt4web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аблоны для презентации.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n-form-art.info/4/ecole-clipart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ртинки.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yandex.ru Картинки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uzofon.com/search/песенкапаровозикизромашково</w:t>
        </w:r>
      </w:hyperlink>
    </w:p>
    <w:p>
      <w:pPr>
        <w:pStyle w:val="TextBody"/>
        <w:numPr>
          <w:ilvl w:val="0"/>
          <w:numId w:val="5"/>
        </w:numPr>
        <w:spacing w:lineRule="auto" w:line="360" w:before="0" w:after="0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etskiychas.ru/Стих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ро гигиену. Ю.Тувим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jka.ru/blog/stih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здоровье и здоровом образе жизни</w:t>
      </w:r>
    </w:p>
    <w:sectPr>
      <w:type w:val="nextPage"/>
      <w:pgSz w:w="11906" w:h="16838"/>
      <w:pgMar w:left="1701" w:right="567" w:gutter="0" w:header="0" w:top="850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angal">
    <w:charset w:val="cc"/>
    <w:family w:val="roman"/>
    <w:pitch w:val="variable"/>
  </w:font>
  <w:font w:name="Lucida Sans Unicode">
    <w:charset w:val="cc"/>
    <w:family w:val="swiss"/>
    <w:pitch w:val="variable"/>
  </w:font>
  <w:font w:name="Times New Roman">
    <w:charset w:val="80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22">
    <w:name w:val="???????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"/>
    <w:basedOn w:val="Style22"/>
    <w:qFormat/>
    <w:pPr/>
    <w:rPr/>
  </w:style>
  <w:style w:type="paragraph" w:styleId="Style27">
    <w:name w:val="???????? ?????"/>
    <w:basedOn w:val="Style22"/>
    <w:qFormat/>
    <w:pPr/>
    <w:rPr/>
  </w:style>
  <w:style w:type="paragraph" w:styleId="Style28">
    <w:name w:val="???????????? ?????? ?? ??????"/>
    <w:basedOn w:val="Style22"/>
    <w:qFormat/>
    <w:pPr>
      <w:jc w:val="left"/>
    </w:pPr>
    <w:rPr/>
  </w:style>
  <w:style w:type="paragraph" w:styleId="Style29">
    <w:name w:val="?????? ?????? ? ????????"/>
    <w:basedOn w:val="Style22"/>
    <w:qFormat/>
    <w:pPr>
      <w:spacing w:before="0" w:after="0"/>
      <w:ind w:left="0" w:right="0" w:firstLine="340"/>
    </w:pPr>
    <w:rPr/>
  </w:style>
  <w:style w:type="paragraph" w:styleId="Style30">
    <w:name w:val="????????"/>
    <w:basedOn w:val="Style22"/>
    <w:qFormat/>
    <w:pPr/>
    <w:rPr/>
  </w:style>
  <w:style w:type="paragraph" w:styleId="12">
    <w:name w:val="???????? 1"/>
    <w:basedOn w:val="Style22"/>
    <w:qFormat/>
    <w:pPr>
      <w:jc w:val="center"/>
    </w:pPr>
    <w:rPr/>
  </w:style>
  <w:style w:type="paragraph" w:styleId="2">
    <w:name w:val="???????? 2"/>
    <w:basedOn w:val="Style22"/>
    <w:qFormat/>
    <w:pPr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2"/>
    <w:qFormat/>
    <w:pPr>
      <w:spacing w:before="238" w:after="119"/>
    </w:pPr>
    <w:rPr/>
  </w:style>
  <w:style w:type="paragraph" w:styleId="13">
    <w:name w:val="????????? 1"/>
    <w:basedOn w:val="Style22"/>
    <w:qFormat/>
    <w:pPr>
      <w:spacing w:before="238" w:after="119"/>
    </w:pPr>
    <w:rPr/>
  </w:style>
  <w:style w:type="paragraph" w:styleId="22">
    <w:name w:val="????????? 2"/>
    <w:basedOn w:val="Style22"/>
    <w:qFormat/>
    <w:pPr>
      <w:spacing w:before="238" w:after="119"/>
    </w:pPr>
    <w:rPr/>
  </w:style>
  <w:style w:type="paragraph" w:styleId="Style32">
    <w:name w:val="????????? ?????"/>
    <w:basedOn w:val="Style22"/>
    <w:qFormat/>
    <w:pPr/>
    <w:rPr/>
  </w:style>
  <w:style w:type="paragraph" w:styleId="BlankSlideLTGliederung1">
    <w:name w:val="Blank Slide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Mangal" w:hAnsi="Mangal" w:eastAsia="Mangal" w:cs="Mangal"/>
      <w:color w:val="auto"/>
      <w:kern w:val="2"/>
      <w:sz w:val="63"/>
      <w:szCs w:val="63"/>
      <w:lang w:val="ru-RU" w:eastAsia="zh-CN" w:bidi="hi-IN"/>
    </w:rPr>
  </w:style>
  <w:style w:type="paragraph" w:styleId="BlankSlideLTGliederung2">
    <w:name w:val="Blank Slide~LT~Gliederung 2"/>
    <w:basedOn w:val="BlankSlideLTGliederung1"/>
    <w:qFormat/>
    <w:pPr>
      <w:spacing w:before="0" w:after="227"/>
    </w:pPr>
    <w:rPr>
      <w:sz w:val="56"/>
      <w:szCs w:val="56"/>
    </w:rPr>
  </w:style>
  <w:style w:type="paragraph" w:styleId="BlankSlideLTGliederung3">
    <w:name w:val="Blank Slide~LT~Gliederung 3"/>
    <w:basedOn w:val="BlankSlideLTGliederung2"/>
    <w:qFormat/>
    <w:pPr>
      <w:spacing w:before="0" w:after="170"/>
    </w:pPr>
    <w:rPr>
      <w:sz w:val="48"/>
      <w:szCs w:val="48"/>
    </w:rPr>
  </w:style>
  <w:style w:type="paragraph" w:styleId="BlankSlideLTGliederung4">
    <w:name w:val="Blank Slide~LT~Gliederung 4"/>
    <w:basedOn w:val="BlankSlideLTGliederung3"/>
    <w:qFormat/>
    <w:pPr>
      <w:spacing w:before="0" w:after="113"/>
    </w:pPr>
    <w:rPr>
      <w:sz w:val="40"/>
      <w:szCs w:val="40"/>
    </w:rPr>
  </w:style>
  <w:style w:type="paragraph" w:styleId="BlankSlideLTGliederung5">
    <w:name w:val="Blank Slide~LT~Gliederung 5"/>
    <w:basedOn w:val="BlankSlideLTGliederung4"/>
    <w:qFormat/>
    <w:pPr>
      <w:spacing w:before="0" w:after="57"/>
    </w:pPr>
    <w:rPr/>
  </w:style>
  <w:style w:type="paragraph" w:styleId="BlankSlideLTGliederung6">
    <w:name w:val="Blank Slide~LT~Gliederung 6"/>
    <w:basedOn w:val="BlankSlideLTGliederung5"/>
    <w:qFormat/>
    <w:pPr/>
    <w:rPr/>
  </w:style>
  <w:style w:type="paragraph" w:styleId="BlankSlideLTGliederung7">
    <w:name w:val="Blank Slide~LT~Gliederung 7"/>
    <w:basedOn w:val="BlankSlideLTGliederung6"/>
    <w:qFormat/>
    <w:pPr/>
    <w:rPr/>
  </w:style>
  <w:style w:type="paragraph" w:styleId="BlankSlideLTGliederung8">
    <w:name w:val="Blank Slide~LT~Gliederung 8"/>
    <w:basedOn w:val="BlankSlideLTGliederung7"/>
    <w:qFormat/>
    <w:pPr/>
    <w:rPr/>
  </w:style>
  <w:style w:type="paragraph" w:styleId="BlankSlideLTGliederung9">
    <w:name w:val="Blank Slide~LT~Gliederung 9"/>
    <w:basedOn w:val="BlankSlideLTGliederung8"/>
    <w:qFormat/>
    <w:pPr/>
    <w:rPr/>
  </w:style>
  <w:style w:type="paragraph" w:styleId="BlankSlideLTTitel">
    <w:name w:val="Blank Slide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88"/>
      <w:szCs w:val="88"/>
      <w:lang w:val="ru-RU" w:eastAsia="zh-CN" w:bidi="hi-IN"/>
    </w:rPr>
  </w:style>
  <w:style w:type="paragraph" w:styleId="BlankSlideLTUntertitel">
    <w:name w:val="Blank Slide~LT~Unter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BlankSlideLTNotizen">
    <w:name w:val="Blank Slide~LT~Notizen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BlankSlideLTHintergrundobjekte">
    <w:name w:val="Blank Slide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BlankSlideLTHintergrund">
    <w:name w:val="Blank Slide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88"/>
      <w:szCs w:val="88"/>
      <w:lang w:val="ru-RU" w:eastAsia="zh-CN" w:bidi="hi-IN"/>
    </w:rPr>
  </w:style>
  <w:style w:type="paragraph" w:styleId="Style33">
    <w:name w:val="????????????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eastAsia="zh-CN" w:bidi="hi-IN"/>
    </w:rPr>
  </w:style>
  <w:style w:type="paragraph" w:styleId="Style34">
    <w:name w:val="??????? 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5">
    <w:name w:val="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??????????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Mangal" w:hAnsi="Mangal" w:eastAsia="Mangal" w:cs="Mangal"/>
      <w:color w:val="auto"/>
      <w:kern w:val="2"/>
      <w:sz w:val="63"/>
      <w:szCs w:val="63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</w:pPr>
    <w:rPr>
      <w:sz w:val="56"/>
      <w:szCs w:val="56"/>
    </w:rPr>
  </w:style>
  <w:style w:type="paragraph" w:styleId="3">
    <w:name w:val="????????? 3"/>
    <w:basedOn w:val="WW2"/>
    <w:qFormat/>
    <w:pPr>
      <w:spacing w:before="0" w:after="170"/>
    </w:pPr>
    <w:rPr>
      <w:sz w:val="48"/>
      <w:szCs w:val="48"/>
    </w:rPr>
  </w:style>
  <w:style w:type="paragraph" w:styleId="4">
    <w:name w:val="????????? 4"/>
    <w:basedOn w:val="3"/>
    <w:qFormat/>
    <w:pPr>
      <w:spacing w:before="0" w:after="113"/>
    </w:pPr>
    <w:rPr>
      <w:sz w:val="40"/>
      <w:szCs w:val="40"/>
    </w:rPr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3">
    <w:name w:val="WW-????????? 3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423" w:after="212"/>
    </w:pPr>
    <w:rPr>
      <w:rFonts w:ascii="Lucida Sans Unicode" w:hAnsi="Lucida Sans Unicode" w:eastAsia="Lucida Sans Unicode" w:cs="Lucida Sans Unicode"/>
      <w:b/>
      <w:bCs/>
      <w:color w:val="auto"/>
      <w:kern w:val="2"/>
      <w:sz w:val="36"/>
      <w:szCs w:val="36"/>
      <w:lang w:val="ru-RU" w:eastAsia="zh-CN" w:bidi="hi-IN"/>
    </w:rPr>
  </w:style>
  <w:style w:type="paragraph" w:styleId="Style37">
    <w:name w:val="Ïîñåù¸ííàÿ ãèïåðññûëêà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800000"/>
      <w:sz w:val="24"/>
      <w:szCs w:val="24"/>
      <w:u w:val="single"/>
      <w:lang w:val="ru-RU" w:eastAsia="zh-CN" w:bidi="hi-IN"/>
    </w:rPr>
  </w:style>
  <w:style w:type="paragraph" w:styleId="Style38">
    <w:name w:val="Èíòåðíåò-ññûëêà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000080"/>
      <w:sz w:val="24"/>
      <w:szCs w:val="24"/>
      <w:u w:val="single"/>
      <w:lang w:val="ru-RU" w:eastAsia="zh-CN" w:bidi="hi-IN"/>
    </w:rPr>
  </w:style>
  <w:style w:type="paragraph" w:styleId="Style39">
    <w:name w:val="Ñèìâîë íóìåðàöèè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40">
    <w:name w:val="??????? ??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 w:bidi="hi-IN"/>
    </w:rPr>
  </w:style>
  <w:style w:type="paragraph" w:styleId="Orzypqxpp">
    <w:name w:val="„O„ƒ„~„€„r„~„€„z „Š„‚„y„†„„ „p„q„x„p„ˆ„p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1z21">
    <w:name w:val="WW8Num1z2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Wingdings" w:hAnsi="Wingdings" w:eastAsia="Wingdings" w:cs="Wingdings"/>
      <w:color w:val="auto"/>
      <w:sz w:val="24"/>
      <w:szCs w:val="24"/>
      <w:lang w:val="ru-RU" w:eastAsia="zh-CN" w:bidi="hi-IN"/>
    </w:rPr>
  </w:style>
  <w:style w:type="paragraph" w:styleId="WW8Num1z11">
    <w:name w:val="WW8Num1z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eastAsia="zh-CN" w:bidi="hi-IN"/>
    </w:rPr>
  </w:style>
  <w:style w:type="paragraph" w:styleId="WWAbsatzStandardschriftart11111111112">
    <w:name w:val="WW-Absatz-Standardschriftart11111111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1z01">
    <w:name w:val="WW8Num1z0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Symbol" w:hAnsi="Symbol" w:eastAsia="Symbol" w:cs="Symbol"/>
      <w:color w:val="auto"/>
      <w:sz w:val="24"/>
      <w:szCs w:val="24"/>
      <w:lang w:val="ru-RU" w:eastAsia="zh-CN" w:bidi="hi-IN"/>
    </w:rPr>
  </w:style>
  <w:style w:type="paragraph" w:styleId="WWAbsatzStandardschriftart1111111112">
    <w:name w:val="WW-Absatz-Standardschriftart1111111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AbsatzStandardschriftart111111112">
    <w:name w:val="WW-Absatz-Standardschriftart111111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AbsatzStandardschriftart11111112">
    <w:name w:val="WW-Absatz-Standardschriftart11111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6z11">
    <w:name w:val="WW8Num6z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 w:bidi="hi-IN"/>
    </w:rPr>
  </w:style>
  <w:style w:type="paragraph" w:styleId="WW8Num6z01">
    <w:name w:val="WW8Num6z0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 w:bidi="hi-IN"/>
    </w:rPr>
  </w:style>
  <w:style w:type="paragraph" w:styleId="WWAbsatzStandardschriftart1111112">
    <w:name w:val="WW-Absatz-Standardschriftart1111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5z01">
    <w:name w:val="WW8Num5z0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 w:bidi="hi-IN"/>
    </w:rPr>
  </w:style>
  <w:style w:type="paragraph" w:styleId="WW8Num4z11">
    <w:name w:val="WW8Num4z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 w:bidi="hi-IN"/>
    </w:rPr>
  </w:style>
  <w:style w:type="paragraph" w:styleId="WW8Num4z01">
    <w:name w:val="WW8Num4z0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 w:bidi="hi-IN"/>
    </w:rPr>
  </w:style>
  <w:style w:type="paragraph" w:styleId="WW8Num3z11">
    <w:name w:val="WW8Num3z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 w:bidi="hi-IN"/>
    </w:rPr>
  </w:style>
  <w:style w:type="paragraph" w:styleId="WW8Num3z01">
    <w:name w:val="WW8Num3z0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 w:bidi="hi-IN"/>
    </w:rPr>
  </w:style>
  <w:style w:type="paragraph" w:styleId="WW8Num2z01">
    <w:name w:val="WW8Num2z0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 w:bidi="hi-IN"/>
    </w:rPr>
  </w:style>
  <w:style w:type="paragraph" w:styleId="WWAbsatzStandardschriftart111112">
    <w:name w:val="WW-Absatz-Standardschriftart111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AbsatzStandardschriftart11112">
    <w:name w:val="WW-Absatz-Standardschriftart11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AbsatzStandardschriftart1112">
    <w:name w:val="WW-Absatz-Standardschriftart1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AbsatzStandardschriftart112">
    <w:name w:val="WW-Absatz-Standardschriftart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AbsatzStandardschriftart12">
    <w:name w:val="WW-Absatz-Standardschriftart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AbsatzStandardschriftart2">
    <w:name w:val="WW-Absatz-Standardschriftar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AbsatzStandardschriftart1">
    <w:name w:val="Absatz-Standardschriftar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41">
    <w:name w:val="??????? ??????????"/>
    <w:qFormat/>
    <w:pPr>
      <w:widowControl w:val="false"/>
      <w:tabs>
        <w:tab w:val="clear" w:pos="720"/>
        <w:tab w:val="left" w:pos="643" w:leader="none"/>
        <w:tab w:val="left" w:pos="1286" w:leader="none"/>
        <w:tab w:val="left" w:pos="1929" w:leader="none"/>
        <w:tab w:val="left" w:pos="2572" w:leader="none"/>
        <w:tab w:val="left" w:pos="3214" w:leader="none"/>
        <w:tab w:val="left" w:pos="3857" w:leader="none"/>
        <w:tab w:val="left" w:pos="4500" w:leader="none"/>
        <w:tab w:val="left" w:pos="5143" w:leader="none"/>
        <w:tab w:val="left" w:pos="5786" w:leader="none"/>
        <w:tab w:val="left" w:pos="6429" w:leader="none"/>
        <w:tab w:val="left" w:pos="8599" w:leader="none"/>
        <w:tab w:val="left" w:pos="1720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42">
    <w:name w:val="????????? ???????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hi-IN"/>
    </w:rPr>
  </w:style>
  <w:style w:type="paragraph" w:styleId="Style43">
    <w:name w:val="?????????? ???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44">
    <w:name w:val="???????? ????? ? ????????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12"/>
      <w:ind w:left="499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3">
    <w:name w:val="???????? ????? 2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hi-IN"/>
    </w:rPr>
  </w:style>
  <w:style w:type="paragraph" w:styleId="Style45">
    <w:name w:val="????? ??????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76" w:before="0" w:after="353"/>
      <w:ind w:left="1270" w:right="0" w:hanging="0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46">
    <w:name w:val="??????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212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eastAsia="zh-CN" w:bidi="hi-IN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paragraph" w:styleId="Style47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eastAsia="Times New Roman" w:cs="Times New Roman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ppt4web.ru/" TargetMode="External"/><Relationship Id="rId4" Type="http://schemas.openxmlformats.org/officeDocument/2006/relationships/hyperlink" Target="http://900igr.net/prezentatsii/" TargetMode="External"/><Relationship Id="rId5" Type="http://schemas.openxmlformats.org/officeDocument/2006/relationships/hyperlink" Target="http://allforchildren.ru/" TargetMode="External"/><Relationship Id="rId6" Type="http://schemas.openxmlformats.org/officeDocument/2006/relationships/hyperlink" Target="http://www.scro.ru/&#1057;&#1077;&#1084;&#1080;&#1085;&#1072;&#1088;&#1099;" TargetMode="External"/><Relationship Id="rId7" Type="http://schemas.openxmlformats.org/officeDocument/2006/relationships/hyperlink" Target="http://ppt4web.ru/" TargetMode="External"/><Relationship Id="rId8" Type="http://schemas.openxmlformats.org/officeDocument/2006/relationships/hyperlink" Target="http://www.in-form-art.info/4/ecole-clipart" TargetMode="External"/><Relationship Id="rId9" Type="http://schemas.openxmlformats.org/officeDocument/2006/relationships/hyperlink" Target="http://muzofon.com/search/&#1087;&#1077;&#1089;&#1077;&#1085;&#1082;&#1072;&#1087;&#1072;&#1088;&#1086;&#1074;&#1086;&#1079;&#1080;&#1082;&#1080;&#1079;&#1088;&#1086;&#1084;&#1072;&#1096;&#1082;&#1086;&#1074;&#1086;" TargetMode="External"/><Relationship Id="rId10" Type="http://schemas.openxmlformats.org/officeDocument/2006/relationships/hyperlink" Target="http://detskiychas.ru/&#1057;&#1090;&#1080;&#1093;&#1080;" TargetMode="External"/><Relationship Id="rId11" Type="http://schemas.openxmlformats.org/officeDocument/2006/relationships/hyperlink" Target="http://ejka.ru/blog/stih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57:00Z</dcterms:created>
  <dc:creator>Шкода</dc:creator>
  <dc:description/>
  <dc:language>en-US</dc:language>
  <cp:lastModifiedBy/>
  <cp:lastPrinted>2012-04-24T14:24:00Z</cp:lastPrinted>
  <dcterms:modified xsi:type="dcterms:W3CDTF">2014-10-28T04:46:08Z</dcterms:modified>
  <cp:revision>32</cp:revision>
  <dc:subject/>
  <dc:title/>
</cp:coreProperties>
</file>