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 по теме «Произведения Н.А. Некрасова»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Как звали Некрасова? Отметь «+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ита Алексеевич</w:t>
        <w:tab/>
        <w:tab/>
        <w:t>- Николай Андрееви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ксей Николаевич</w:t>
        <w:tab/>
        <w:tab/>
        <w:t>- Николай Алексее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ие произведения писал Н.А. Некрасов? Отметь «+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сказы</w:t>
        <w:tab/>
        <w:tab/>
        <w:t>- басни</w:t>
        <w:tab/>
        <w:tab/>
        <w:t xml:space="preserve">- стихи         </w:t>
        <w:tab/>
        <w:t xml:space="preserve">- поэмы </w:t>
        <w:tab/>
        <w:t xml:space="preserve">  - ска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трывке «Мороз-воевода» говорится 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инских сражениях</w:t>
        <w:tab/>
        <w:tab/>
        <w:t xml:space="preserve">          - начале зи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имних играх и забавах</w:t>
        <w:tab/>
        <w:tab/>
        <w:t>- хозяине вьюг, метелей и тум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черкни названия произведений, написанных Н.А. Некрасов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Крестьянские дети»,    «Прыжок»,    «Мальчик-с-пальчик»,    «Лев и собачка»,     «Мороз, Красный нос»,    «Зелёный шум»,     «Ореховая вет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з какого произведения взяты строки? Соедини «стрелочкой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дёт – по деревьям шагает,                                                                                                           трещит по замёрзлой воде…»</w:t>
        <w:tab/>
        <w:tab/>
        <w:tab/>
        <w:tab/>
        <w:t>«Крестьянские дет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лесу раздавался топор  дровосека…»</w:t>
        <w:tab/>
        <w:tab/>
        <w:tab/>
        <w:t xml:space="preserve">«Зелёный шум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Играючи расходится                                                                                                                     вдруг ветер верховой…»</w:t>
        <w:tab/>
        <w:tab/>
        <w:tab/>
        <w:tab/>
        <w:tab/>
        <w:t>«Мороз, Красный нос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меть «+» имя героя произведения Н.А. Некрас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анька</w:t>
        <w:tab/>
        <w:tab/>
        <w:t>- Егорушка</w:t>
        <w:tab/>
        <w:tab/>
        <w:t>- Влас</w:t>
        <w:tab/>
        <w:t>- Добрыня</w:t>
        <w:tab/>
        <w:tab/>
        <w:t>- Ива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 ты понимаешь выра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Лёд неокрепший на речке студёной словно как тающий сахар лежит…»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8. Исправь ошибки в тексте стихотвор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дёт – грядёт Зелёный Шу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лёный Шум, весёлый шу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золотом облиты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ят сады весен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хохонько шумя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греты летним солнышком,</w:t>
      </w:r>
    </w:p>
    <w:p>
      <w:pPr>
        <w:pStyle w:val="Normal"/>
        <w:spacing w:lineRule="auto" w:line="240"/>
        <w:rPr/>
      </w:pPr>
      <w:r>
        <w:rPr/>
        <w:tab/>
        <w:t>Шумят повеселелые красивые леса…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20:00Z</dcterms:created>
  <dc:creator>BEST</dc:creator>
  <dc:description/>
  <dc:language>en-US</dc:language>
  <cp:lastModifiedBy>BEST</cp:lastModifiedBy>
  <dcterms:modified xsi:type="dcterms:W3CDTF">2014-12-03T16:20:00Z</dcterms:modified>
  <cp:revision>2</cp:revision>
  <dc:subject/>
  <dc:title/>
</cp:coreProperties>
</file>