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теме «Лексика. Фразеолог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Вариант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Какие слова попали в группу по ошибке? Объясните свое 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елляция, вердикт, арбитраж, алиби, иск, адвокат, нелегитимный, криминальный, афера, атташ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Толкование какого слова дано неправиль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Буклет – издание, в виде складывающегося листочка, обычно информативного или рекламного характ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Монография – учебное пособие в виде избранных произведений или отрывков из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Манускрипт – рукопись, преимущественно древня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Бюллетень – название некоторых периодических изданий, преимущественно публикующих материалы научного или официального характ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Фолиант – толстая книга большого формат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3. </w:t>
      </w:r>
      <w:r>
        <w:rPr/>
        <w:t>Для каждого из иноязычных слов подберите толк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жиотаж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ысшая степень воодушевления, востор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мбиц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Искусственно вызванное в обществе возбуждение, волнение с целью привлечения внимания к чему-нибуд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Апология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лубокое уважение, почтительное, благоговейное отношение к кому-либо или к чему-либ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иете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резмерные претензии на что-либо, часто необоснованны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Экзальтац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стояние радости, душевного подъема, часто не вызванное внешними обстоятельств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Эпатаж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Неумерное, чрезмерное восхваление, защита кого-либо или чего-либ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Экстаз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Восторженно-возбужденное состояние, в которое человек часто  приводит себя намеренно, выставляя свои чув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Эйфор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Скандальная выходка; вызов окружающим, намеренное нарушение общепринятых норм и прави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В предложениях есть ошибки,  связанные с неверным пониманием значения  слова или нарушением норм лексической сочетаемости. Исправьте 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 этом театре она отвечает за реквизиты и амуни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Чтобы  предотвратить эпидемию, нужно установить тотальный контр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а берегу у озера у костра расположилась целая плеяда молодых  люд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 За первые дни февраля продолжительность суток возросла на двадцать пять мин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Утром выпал снег, и березки под окном стоят в подвенечном саван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одберите толкование к каждому из приведенных пароним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дяж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я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 имеющий постоянного места жительства; передвигающийся с места на место в связи с работой или в поисках работы: цирк, труппа, соба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войственный бродяге или принадлежащий ему: нрав, судьба, привы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испособление, инструмент, средство для достижения чего-либо; артиллерийское вооружение: для уборки; огнестрельное, ракетное, корабельно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сякое средство, технически пригодное для  нападения и защиты: огнестрельное, ядерное, атомное, холодное, охотничье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Объясните разницу в значении словосочет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довый сын – вдовий сы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Виноватое лицо – виновное лиц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оседняя квартира – соседская кварти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Исправьте возможные ошиб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Современники увидели неповторимую оригинальность «Евгения Онеги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Он возвратил книгу обратно в библиотеку, даже не прочитав 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Ректор долго рассказывал о будущих перспективах нашего  ву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Взгляды Печорина сходны со многими людьми его поко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Исправьте  в предложении ошибку, допущенную при использовании в речи  фразеолог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н любого способен провести  вокруг паль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оди разберись, кто из них прячет топор за пазух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А принять хорошо гостей вовсе не обозначает до упаду накормить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После концерта продюсер разбирал выступление дуэта по полоч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Будем надеяться, что Волков скажет свое большое слово и в тренерск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Исправьте словосочетания, в которых есть ошибки, связанные с использованием парони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Удачный состав исполнителей.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Повлияли многие фа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лохо основанные  выводы</w:t>
        <w:br/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Запах болотистых  ц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Ни на чем не основанные обвин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Рубашка болотист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Отборная комиссия  Евровид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теме «Лексика. Фразеолог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Вариант  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Какие слова попали в группу по ошибке? Объясните свое 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пичмент, вето, брифинг, плебисцит, тоталитаризм, суверенитет, тур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Толкование какого слова дано неправиль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Геральдика – искусство составления и толкования герб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Филателия – коллекционирование откры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Икебана – японское искусство составления букетов, композиций из ц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Нумизматика – коллекционирование монет и денежных знак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3. </w:t>
      </w:r>
      <w:r>
        <w:rPr/>
        <w:t>Для каждого из иноязычных слов подберите толк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Альтернатив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лучай, служащий примером, оправданием для последующих случаев такого же ро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Дилемм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Необходимость выбора из нескольких возможных решен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Инциден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овторное проявление чего-либо, например, боле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) Прецеден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бор одного из двух взаимоисключающих решен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) Рецидив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Происшествие, недоразумение, столкнове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) Кодекс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Мировоззрение, принцип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) Кред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Склад ума, мироощущение, мировосприя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)  Менталите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Свод законов; совокупность прави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В предложениях есть ошибки,  связанные с неверным пониманием значения  слова или нарушением норм лексической сочетаемости. Исправьте 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Армада французов отступала по старой  Смоленской дороге, а Кутузов преследовал ее по пятам. 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В команде доминируют как сторонники оборонительного, так и приверженцы атакующего футб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Иванова грозятся привлечь к уголовной ответственности за аферизм с покупкой  дачи. 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 Волки бежали за ним целым табуном и ожидали удобной минуты, чтобы брос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Старика давно мучила бессонница, и часто по ночам он лежал не смыкая взгля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одберите толкование к каждому из приведенных пароним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ы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Чувство собственного достоинства; чувство удовлетворения от сознания достигнутых успех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Чрезмерно высокое мнение о себе, заносчивость, высокомер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ыражение положительной оценки, согласия с чем-либ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Чувство благодарности за услуги, помощь, внимание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Объясните разницу в значении словосочет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Хозяйская пристройка – хозяйственная пристрой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Опасный человек – опасливый челов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Враждебные действия – вражеские дейст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Исправьте возможные ошиб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ачество построенных фирмой квартир желает лучш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По окончательному завершению подсчета голосов  избирательная комиссия опубликует окончательные дан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Институт в Пущине создавался как передовой форпост отечественной би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Руководители телеканала уверены, что такие передачи воспитывают патриотизм и любовь к род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Исправьте  в предложении ошибку, допущенную при использовании в речи  фразеолог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Грампластинка не сказала еще своего последнего слова, она еще будет востребована потреб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Язык не поднимается говорить об э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Со всех своих длинных ног она принялась беж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Жизнь у нее всегда проходила  на  людях, как на ладони.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Журналисты отправились по магазинам, чтобы  на собственной  шкуре посмотреть, как обстоят дела с ценами на кни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Исправьте словосочетания, в которых есть ошибки, связанные с использованием парони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Получить земляной над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Заглавная страница кни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Жильцы города</w:t>
        <w:br/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Ее двухгодовый малы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Благодарная теле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Игривые  в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Повеяло домовым тепл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тветы на  тест по  теме «Лексика. Фразеология», 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420"/>
        <w:gridCol w:w="486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атташе</w:t>
            </w:r>
            <w:r>
              <w:rPr>
                <w:sz w:val="28"/>
                <w:szCs w:val="28"/>
              </w:rPr>
              <w:t>, остальные связаны с судом, судопроизводств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турне</w:t>
            </w:r>
            <w:r>
              <w:rPr>
                <w:sz w:val="28"/>
                <w:szCs w:val="28"/>
              </w:rPr>
              <w:t>, остальные связаны с деятельностью властей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онография</w:t>
            </w:r>
            <w:r>
              <w:rPr>
                <w:sz w:val="28"/>
                <w:szCs w:val="28"/>
              </w:rPr>
              <w:t>- это научный труд, посвященный одной проблеме, обычно одного автора или нескольких соавторов; дано определение слова «хрестомат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илателия</w:t>
            </w:r>
            <w:r>
              <w:rPr>
                <w:sz w:val="28"/>
                <w:szCs w:val="28"/>
              </w:rPr>
              <w:t xml:space="preserve"> – это коллекционирование марок, конвертов, почтовых отправлений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, 2Г,3Е, 4В, 5Ж, 6З, 7А, 8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, 2Г, 3Д, 4А, 5В, 6З, 7Е, 8Ж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твечает за  реквизит и костю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ужно установить тотальный контро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сположилась большая компания молодых люд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должительность светового дня возросла на двадцать пять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тоят в подвенечном наря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Армия (отряды, войска) францу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команде есть как сторонники  оборонительного, так и приверженцы атакующего футб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 аферу с покупкой 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олки бежали за ним ста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Лежал не смыкая глаз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яжий –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ячий –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ие –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ие – 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сть –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ыня –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– А. </w:t>
              <w:br/>
              <w:t xml:space="preserve">Признательность - Б.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вдовевший, потерявший жену  сын.  – Сын вдо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зображение вины мимикой.  - Человек, виновный в каком-либо проступ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ходящаяся  справа или слева квартира. – Квартира сосе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стройка, выполненная хозяевами – Пристройка для хозяйственных нужд (сара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еловек, опасный для общества, преступник. – Осторожный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Действия,  прерывающие ход какой-либо работы, создающие помеху. – Действия врагов.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временники увидели оригинальность «Евгения Онег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н возвратил книгу в библиотеку, даже не прочитав 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ектор долго рассказывал о перспективах нашего в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о взглядам Печорин похож на многих людей своего поколения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ачество построенных фирмой квартир оставляет желать лучш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 завершению подсчета голосов избирательная комиссия опубликует окончательные да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нститут в Пущине создавался как форпост отечественной би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уководители телеканала уверены, что такие передачи воспитывают патриотизм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вести вокруг паль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очить топор, но: прятать камень за пазух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 отвала накормить, но:  танцевать до уп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бирать по косточкам, но: разложить по полоч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кажет св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ремя грампластинки еще не ушло, она еще будет востребована потреб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Язык не поворачивается говорить об этом, но: рука не  поднимается дел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инулась со всех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Жизнь проходила у всех на глазах, но: видно как на лад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видеть собственными глазами – почувствовать на собственной шкуре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 Прави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лияли многие фак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 Плохо обоснованные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пах болотны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убашка болот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тборочная комиссия Еврови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учить земельный на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ави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Жители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Ее двухгодовалый малы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Благодарственная теле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гристые в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овеяло домашним тепл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50:00Z</dcterms:created>
  <dc:creator>комр</dc:creator>
  <dc:description/>
  <cp:keywords/>
  <dc:language>en-US</dc:language>
  <cp:lastModifiedBy>Пользователь</cp:lastModifiedBy>
  <dcterms:modified xsi:type="dcterms:W3CDTF">2015-02-05T15:11:00Z</dcterms:modified>
  <cp:revision>5</cp:revision>
  <dc:subject/>
  <dc:title/>
</cp:coreProperties>
</file>