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689"/>
        <w:gridCol w:w="2754"/>
      </w:tblGrid>
      <w:tr>
        <w:trPr>
          <w:trHeight w:val="36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38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Орг момен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Здравствуйте ребята. Сегодня у нас гости, </w:t>
            </w:r>
            <w:r>
              <w:rPr>
                <w:u w:val="single"/>
              </w:rPr>
              <w:t>поздоровайте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йчас мы с вами поиграем в игру которая называется «звездный час». (слайд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будете соревноваться между командами, поэтому вы разделились на две команды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-</w:t>
            </w:r>
            <w:r>
              <w:rPr>
                <w:u w:val="single"/>
              </w:rPr>
              <w:t>Какое сегодня чис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Вова, спроси Катю, </w:t>
            </w:r>
            <w:r>
              <w:rPr>
                <w:u w:val="single"/>
              </w:rPr>
              <w:t>какой сегодня день не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Юля спроси Игоря , </w:t>
            </w:r>
            <w:r>
              <w:rPr>
                <w:u w:val="single"/>
              </w:rPr>
              <w:t>какой день недели будет завтра?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аются, садятся. Смотрят и слуш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чают на вопросы.</w:t>
            </w:r>
          </w:p>
        </w:tc>
      </w:tr>
      <w:tr>
        <w:trPr>
          <w:trHeight w:val="36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Речевая зарядка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годня нам понадобятся некоторые слова. Давайте повторим их. Будем говорить громко, внятно, соблюдая ударение.  (слайд 2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шают, повторяют слова</w:t>
            </w:r>
          </w:p>
        </w:tc>
      </w:tr>
      <w:tr>
        <w:trPr>
          <w:trHeight w:val="38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Игр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д началом игры прочитаем правила, которые нужно будет соблюдать, (слайд 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йчас каждая из команд будет сама выбирать себе задание, а другая команда будет внимательно смотреть и исправлять ошибки. Победит та команда, которая больше наберёт фишек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ервая команда выбирает себе задание.( слайд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; Назовите правильно названия геометрических фигур.  (слайд 5)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93345</wp:posOffset>
                      </wp:positionV>
                      <wp:extent cx="219075" cy="238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7.35pt;width:17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93345</wp:posOffset>
                      </wp:positionV>
                      <wp:extent cx="266700" cy="295275"/>
                      <wp:effectExtent l="6985" t="8255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95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8.45pt;margin-top:7.35pt;width:20.95pt;height:23.2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-10160</wp:posOffset>
                      </wp:positionV>
                      <wp:extent cx="4191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7pt;margin-top:-0.8pt;width:32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-10160</wp:posOffset>
                      </wp:positionV>
                      <wp:extent cx="285750" cy="171450"/>
                      <wp:effectExtent l="10160" t="7620" r="1143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8.45pt;margin-top:-0.8pt;width:22.45pt;height:1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-10160</wp:posOffset>
                      </wp:positionV>
                      <wp:extent cx="190500" cy="1714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pt;margin-top:-0.8pt;width:14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-10160</wp:posOffset>
                      </wp:positionV>
                      <wp:extent cx="266700" cy="171450"/>
                      <wp:effectExtent l="5080" t="5715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7136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161.45pt;margin-top:-0.8pt;width:20.95pt;height:13.45pt;mso-wrap-style:none;v-text-anchor:middle" type="_x0000_t1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,  фишку.) А вы ребята правильно нашли ошибку и получаете 1-2 ф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команда выбирает задание. (слайд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; Найдите геометрическую фигуру которая не имеет начала и кон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лайд 7)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53975</wp:posOffset>
                      </wp:positionV>
                      <wp:extent cx="419100" cy="419100"/>
                      <wp:effectExtent l="8255" t="10795" r="889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19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45pt;margin-top:4.25pt;width:32.95pt;height:32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4135</wp:posOffset>
                      </wp:positionV>
                      <wp:extent cx="44831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8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5pt;margin-top:5.05pt;width:35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6985</wp:posOffset>
                      </wp:positionV>
                      <wp:extent cx="581025" cy="2000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7pt;margin-top:0.55pt;width:4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42240</wp:posOffset>
                      </wp:positionV>
                      <wp:extent cx="628650" cy="419100"/>
                      <wp:effectExtent l="5080" t="571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4190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11.2pt;width:49.45pt;height:32.95pt;mso-wrap-style:none;v-text-anchor:middle" type="_x0000_t1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9370</wp:posOffset>
                      </wp:positionV>
                      <wp:extent cx="734060" cy="1016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344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3.1pt;width:57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 фишку.) А вы ребята правильно нашли ошибку и получаете 1-2 ф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вая команда выбирает себе задание.( слайд 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найдите и покажите 6 треугольников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27635</wp:posOffset>
                      </wp:positionV>
                      <wp:extent cx="1787525" cy="514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740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5pt;margin-top:10.05pt;width:140.7pt;height:4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27635</wp:posOffset>
                      </wp:positionV>
                      <wp:extent cx="1787525" cy="51435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87760" cy="51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10.05pt;width:140.7pt;height:40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27635</wp:posOffset>
                      </wp:positionV>
                      <wp:extent cx="740410" cy="514350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0880" cy="51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10.05pt;width:58.25pt;height:40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27635</wp:posOffset>
                      </wp:positionV>
                      <wp:extent cx="762635" cy="286385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28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10.05pt;width:60pt;height:22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-3810</wp:posOffset>
                      </wp:positionV>
                      <wp:extent cx="229235" cy="133985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45pt;margin-top:-0.3pt;width:18.05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фишку.) А вы ребята правильно нашли ошибку и получаете 1-2 ф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 команда выбирает себе задание.( слайд 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Определите вид угла и правильно его назовите. (слайд 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56515</wp:posOffset>
                      </wp:positionV>
                      <wp:extent cx="10160" cy="60071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60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4.45pt;width:0.7pt;height:47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2715</wp:posOffset>
                      </wp:positionV>
                      <wp:extent cx="467360" cy="524510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6764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0.45pt;width:36.75pt;height:41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32715</wp:posOffset>
                      </wp:positionV>
                      <wp:extent cx="10160" cy="52451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pt;margin-top:10.45pt;width:0.7pt;height:41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132715</wp:posOffset>
                      </wp:positionV>
                      <wp:extent cx="257810" cy="524510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12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5pt;margin-top:10.45pt;width:20.25pt;height:4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45415</wp:posOffset>
                      </wp:positionV>
                      <wp:extent cx="55308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5pt;margin-top:11.45pt;width:43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145415</wp:posOffset>
                      </wp:positionV>
                      <wp:extent cx="64770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7pt;margin-top:11.45pt;width: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фишку.) А вы ребята правильно нашли ошибку и получаете 1-2 ф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тают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фигуры и называют их. Вторая команда слушает и исправляет ошибки : (мы думаем есть ошибка.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ищут треугольники, затем один человек выходит и показывает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вая  команда смотрит и исправляет ошибки : мы думаем есть ошибка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 По рисунку ищут треугольники и показывают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команда смотрит и исправляет ошибки : мы думаем есть ошибка.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 И называют правильно  виды уг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вая  команда смотрит и исправляет ошибки : мы думаем есть ошибка.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Физкультминут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Встаньт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сейчас мы Выполним физкультминутку , и чья команда не будут лениться и верно будет повторять упражнения получит фиш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 показывает геометрические фигуры, и если в них есть прямой угол -нужно присесть, а острый -поднять руки вверх(слайд 12)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Садитесь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т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торяю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дятся</w:t>
            </w:r>
          </w:p>
        </w:tc>
      </w:tr>
      <w:tr>
        <w:trPr>
          <w:trHeight w:val="38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одолжение иг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 команда выбирает задание. (слайд 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ние ; Вставьте пропущенные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экране предложены слова в которых нужно правильно вписать пропущенные буквы.(слайд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_ пе_ ия, от_ ез_ к, окру_ но_ ть, пр_ м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ре_ голь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фишку.) А вы ребята правильно нашли ошибку и получаете 1- фи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команда выбирает себе задание.( слайд 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10795</wp:posOffset>
                      </wp:positionV>
                      <wp:extent cx="90805" cy="123825"/>
                      <wp:effectExtent l="7620" t="14605" r="698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3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55pt;margin-top:0.85pt;width:7.1pt;height:9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Задание ; Вычислите площадь р     АВС, где  АВ=5см, ВС=5см и АС=8см. (слайд 1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9525</wp:posOffset>
                      </wp:positionV>
                      <wp:extent cx="1019810" cy="828675"/>
                      <wp:effectExtent l="8890" t="10160" r="952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828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pt;margin-top:0.75pt;width:80.25pt;height:6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фишку.) А вы ребята правильно нашли ошибку и получаете 1- фи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ервая команда выбирает задание. (слайд 1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 ; Выберите фамилии выдающихся математиков. (слайд 18) На экране фамил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ифаг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га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ш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к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рхим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  фишку.) А вы ребята правильно нашли ошибку и получаете 1 фи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команда выбирает себе задание.( слайд 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Выберите фигуры в которых есть прямой угол (слайд 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 экране фиг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5890</wp:posOffset>
                      </wp:positionV>
                      <wp:extent cx="304800" cy="285750"/>
                      <wp:effectExtent l="6985" t="5715" r="635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04920" cy="285840"/>
                              </a:xfrm>
                              <a:custGeom>
                                <a:avLst/>
                                <a:gdLst>
                                  <a:gd name="textAreaLeft" fmla="*/ 37800 w 172800"/>
                                  <a:gd name="textAreaRight" fmla="*/ 135000 w 172800"/>
                                  <a:gd name="textAreaTop" fmla="*/ 35640 h 162000"/>
                                  <a:gd name="textAreaBottom" fmla="*/ 126360 h 16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0.95pt;margin-top:10.7pt;width:23.95pt;height:22.4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35890</wp:posOffset>
                      </wp:positionV>
                      <wp:extent cx="295275" cy="285750"/>
                      <wp:effectExtent l="7620" t="6985" r="6985" b="76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85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2pt;margin-top:10.7pt;width:23.2pt;height:22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78740</wp:posOffset>
                      </wp:positionV>
                      <wp:extent cx="342900" cy="285750"/>
                      <wp:effectExtent l="8890" t="9525" r="952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2pt;margin-top:6.2pt;width:26.95pt;height:22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78740</wp:posOffset>
                      </wp:positionV>
                      <wp:extent cx="381000" cy="285750"/>
                      <wp:effectExtent l="5080" t="10160" r="1524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85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3.95pt;margin-top:6.2pt;width:29.95pt;height:22.4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135890</wp:posOffset>
                      </wp:positionV>
                      <wp:extent cx="295275" cy="2857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95pt;margin-top:10.7pt;width:23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2225</wp:posOffset>
                      </wp:positionV>
                      <wp:extent cx="361950" cy="1714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2pt;margin-top:1.75pt;width:28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ответили верно и получаете 2 фишки. ( У вас были ошибки и вы получаете1  фишку.) А вы ребята правильно нашли ошибку и получаете 1 фи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едующее задание вы выполните одинаковое. Прочитаем зад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Построить из геометрических фигур заданную картинку (слайд 21)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36525</wp:posOffset>
                      </wp:positionV>
                      <wp:extent cx="352425" cy="27622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5pt;margin-top:10.75pt;width:27.7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0010</wp:posOffset>
                      </wp:positionV>
                      <wp:extent cx="733425" cy="16192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2pt;margin-top:6.3pt;width:57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80010</wp:posOffset>
                      </wp:positionV>
                      <wp:extent cx="90805" cy="90805"/>
                      <wp:effectExtent l="8890" t="11430" r="825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3pt;margin-top:6.3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71755</wp:posOffset>
                      </wp:positionV>
                      <wp:extent cx="176530" cy="1333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3pt;margin-top:5.65pt;width:13.8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71755</wp:posOffset>
                      </wp:positionV>
                      <wp:extent cx="180975" cy="1905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2pt;margin-top:5.65pt;width:14.2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мся на экране показана картинка выполненная из геометрических фигур. Через минуту слайд закрывается , и учащиеся по памяти собирают такую же апплик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днее задание. Соберите свою аппликацию. Учащимся предлагается собрать свою аплик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ят к доске и вписывают бук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  команда смотрит и исправляет ошибки : мы думаем есть ошибка.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числяют площадь и называют правильны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вая  команда смотрит и исправляет ошибки :. мы думаем есть ошибка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 Читаю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тают фамилии и находят верн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орая команда смотрит и исправляет ошибки : (мы думаем есть ошибка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ют фишки и говорят спас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отрят на экран и выбирают любой шар и называют номер на ш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ю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щут фигуры в которых есть прямой угол и показывают называя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вая  команда смотрит и исправляет ошибки :. мы думаем есть ошибка мы думаем все вер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ют задание и выполняют с помощью бумажны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яют правильность выполнения аппл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ирают свою аппликацию.</w:t>
            </w:r>
          </w:p>
        </w:tc>
      </w:tr>
      <w:tr>
        <w:trPr>
          <w:trHeight w:val="36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одведение итогов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этом наша игра закончилась. Подсчитайте свои ф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ывает победителя. Спрашив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ам понравилась иг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 ребята получают за урок по математике оценку «5», и маленькие приз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аньте. Попрощайтесь с гостям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читывают фишки и называют кол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вечают на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е понравила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не было интерес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ают и говорят досвидание.</w:t>
            </w:r>
          </w:p>
        </w:tc>
      </w:tr>
      <w:tr>
        <w:trPr>
          <w:trHeight w:val="40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val="ru-RU" w:bidi="ar-SA"/>
        </w:rPr>
      </w:r>
    </w:p>
    <w:p>
      <w:pPr>
        <w:pStyle w:val="Standard"/>
        <w:spacing w:before="0" w:after="12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ГКОУ «Горбатовская  областная специальная(коррекционная)</w:t>
      </w:r>
    </w:p>
    <w:p>
      <w:pPr>
        <w:pStyle w:val="Standard"/>
        <w:spacing w:before="0" w:after="12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общеобразовательная школа-интернат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I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вида »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</w:rPr>
        <w:t> 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p>
      <w:pPr>
        <w:pStyle w:val="Standard"/>
        <w:spacing w:before="0" w:after="120"/>
        <w:rPr>
          <w:rFonts w:ascii="Times New Roman" w:hAnsi="Times New Roman" w:eastAsia="Calibri" w:cs="Calibri"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64"/>
          <w:lang w:val="ru-RU"/>
        </w:rPr>
        <w:t>Конспект урока-звёздного часа по  математике в  6-7 классах</w:t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val="ru-RU"/>
        </w:rPr>
        <w:t>Тема: «Занимательная геометрия ».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3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lang w:val="ru-RU"/>
        </w:rPr>
        <w:t xml:space="preserve"> </w:t>
      </w:r>
    </w:p>
    <w:p>
      <w:pPr>
        <w:pStyle w:val="Standard"/>
        <w:spacing w:before="0" w:after="120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lang w:val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u-RU"/>
        </w:rPr>
        <w:t>Подготовила и провела</w:t>
      </w:r>
    </w:p>
    <w:p>
      <w:pPr>
        <w:pStyle w:val="Standard"/>
        <w:spacing w:before="0" w:after="120"/>
        <w:jc w:val="right"/>
        <w:rPr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u-RU"/>
        </w:rPr>
        <w:t xml:space="preserve">учитель математики                                 </w:t>
      </w:r>
    </w:p>
    <w:p>
      <w:pPr>
        <w:pStyle w:val="Standard"/>
        <w:spacing w:before="0" w:after="120"/>
        <w:jc w:val="right"/>
        <w:rPr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val="ru-RU"/>
        </w:rPr>
        <w:t>Горина И. М.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3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lang w:val="ru-RU"/>
        </w:rPr>
        <w:t xml:space="preserve">                                                                          </w:t>
      </w:r>
    </w:p>
    <w:p>
      <w:pPr>
        <w:pStyle w:val="Standard"/>
        <w:spacing w:before="0" w:after="120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spacing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lang w:val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40"/>
          <w:lang w:val="ru-RU"/>
        </w:rPr>
        <w:t>13.03.2014 г.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val="ru-RU"/>
        </w:rPr>
        <w:t xml:space="preserve">Цель : </w:t>
      </w: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Закрепление ранее изученного материала.</w:t>
      </w:r>
    </w:p>
    <w:p>
      <w:pPr>
        <w:pStyle w:val="Standard"/>
        <w:spacing w:before="0" w:after="120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</w:rPr>
        <w:t>Задачи:</w:t>
      </w:r>
    </w:p>
    <w:p>
      <w:pPr>
        <w:pStyle w:val="Standard"/>
        <w:numPr>
          <w:ilvl w:val="0"/>
          <w:numId w:val="1"/>
        </w:numPr>
        <w:spacing w:before="0" w:after="120"/>
        <w:ind w:left="-360" w:firstLine="360"/>
        <w:rPr>
          <w:rFonts w:ascii="Times New Roman" w:hAnsi="Times New Roman" w:eastAsia="Times New Roman" w:cs="Times New Roman"/>
          <w:color w:val="000000"/>
          <w:sz w:val="40"/>
        </w:rPr>
      </w:pPr>
      <w:r>
        <w:rPr>
          <w:rFonts w:eastAsia="Times New Roman" w:cs="Times New Roman" w:ascii="Times New Roman" w:hAnsi="Times New Roman"/>
          <w:color w:val="000000"/>
          <w:sz w:val="40"/>
        </w:rPr>
        <w:t>Развивать навыки устного счета.</w:t>
      </w:r>
    </w:p>
    <w:p>
      <w:pPr>
        <w:pStyle w:val="Standard"/>
        <w:numPr>
          <w:ilvl w:val="0"/>
          <w:numId w:val="1"/>
        </w:numPr>
        <w:spacing w:before="0" w:after="120"/>
        <w:ind w:left="-360" w:firstLine="360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Закреплять вычислительные навыки при решении примеров.</w:t>
      </w:r>
    </w:p>
    <w:p>
      <w:pPr>
        <w:pStyle w:val="Standard"/>
        <w:numPr>
          <w:ilvl w:val="0"/>
          <w:numId w:val="1"/>
        </w:numPr>
        <w:spacing w:before="0" w:after="120"/>
        <w:ind w:left="-360" w:firstLine="360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Тренировать в понимании и использовании математические термины.</w:t>
      </w:r>
    </w:p>
    <w:p>
      <w:pPr>
        <w:pStyle w:val="Standard"/>
        <w:numPr>
          <w:ilvl w:val="0"/>
          <w:numId w:val="1"/>
        </w:numPr>
        <w:spacing w:before="0" w:after="120"/>
        <w:ind w:left="-360" w:firstLine="360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Совершенствовать навык общения на слухо-зрительной основе восприятия речи.</w:t>
      </w:r>
    </w:p>
    <w:p>
      <w:pPr>
        <w:pStyle w:val="Standard"/>
        <w:numPr>
          <w:ilvl w:val="0"/>
          <w:numId w:val="1"/>
        </w:numPr>
        <w:spacing w:before="0" w:after="120"/>
        <w:ind w:left="-360" w:firstLine="360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Коррекция произносительных навыков на материале урока.</w:t>
      </w:r>
    </w:p>
    <w:p>
      <w:pPr>
        <w:pStyle w:val="Standard"/>
        <w:numPr>
          <w:ilvl w:val="0"/>
          <w:numId w:val="1"/>
        </w:numPr>
        <w:spacing w:before="0" w:after="120"/>
        <w:ind w:left="-360" w:firstLine="360"/>
        <w:rPr>
          <w:rFonts w:ascii="Times New Roman" w:hAnsi="Times New Roman" w:eastAsia="Times New Roman" w:cs="Times New Roman"/>
          <w:color w:val="000000"/>
          <w:sz w:val="40"/>
        </w:rPr>
      </w:pPr>
      <w:r>
        <w:rPr>
          <w:rFonts w:eastAsia="Times New Roman" w:cs="Times New Roman" w:ascii="Times New Roman" w:hAnsi="Times New Roman"/>
          <w:color w:val="000000"/>
          <w:sz w:val="40"/>
        </w:rPr>
        <w:t>Использовать наглядные пособия.</w:t>
      </w:r>
    </w:p>
    <w:p>
      <w:pPr>
        <w:pStyle w:val="Standard"/>
        <w:spacing w:before="0" w:after="120"/>
        <w:rPr>
          <w:rFonts w:ascii="Times New Roman" w:hAnsi="Times New Roman" w:eastAsia="Calibri" w:cs="Calibri"/>
          <w:color w:val="000000"/>
          <w:sz w:val="22"/>
        </w:rPr>
      </w:pPr>
      <w:r>
        <w:rPr>
          <w:rFonts w:eastAsia="Calibri" w:cs="Calibri" w:ascii="Times New Roman" w:hAnsi="Times New Roman"/>
          <w:color w:val="000000"/>
          <w:sz w:val="22"/>
        </w:rPr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 w:val="40"/>
        </w:rPr>
        <w:t>План урока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1.Организационный момент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2.Фонетическая зарядка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3. Игра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5. Физкультминутка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6. Продолжение игры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7.Итого урока</w:t>
      </w:r>
    </w:p>
    <w:p>
      <w:pPr>
        <w:pStyle w:val="Standard"/>
        <w:spacing w:before="0" w:after="12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40"/>
          <w:lang w:val="ru-RU"/>
        </w:rPr>
        <w:t>Оборудование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Интерактивная доска, наглядный материал</w:t>
      </w:r>
    </w:p>
    <w:p>
      <w:pPr>
        <w:pStyle w:val="Standard"/>
        <w:spacing w:before="0" w:after="120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  <w:t>тетрадь, ручк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14:00Z</dcterms:created>
  <dc:creator>user2</dc:creator>
  <dc:description/>
  <cp:keywords/>
  <dc:language>en-US</dc:language>
  <cp:lastModifiedBy>user2</cp:lastModifiedBy>
  <cp:lastPrinted>2014-02-27T21:24:00Z</cp:lastPrinted>
  <dcterms:modified xsi:type="dcterms:W3CDTF">2014-05-16T16:14:00Z</dcterms:modified>
  <cp:revision>4</cp:revision>
  <dc:subject/>
  <dc:title/>
</cp:coreProperties>
</file>