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294" w:type="dxa"/>
        <w:jc w:val="left"/>
        <w:tblInd w:w="-45" w:type="dxa"/>
        <w:tblLayout w:type="fixed"/>
        <w:tblCellMar>
          <w:top w:w="15" w:type="dxa"/>
          <w:left w:w="15" w:type="dxa"/>
          <w:bottom w:w="15" w:type="dxa"/>
          <w:right w:w="15" w:type="dxa"/>
        </w:tblCellMar>
      </w:tblPr>
      <w:tblGrid>
        <w:gridCol w:w="81"/>
        <w:gridCol w:w="66"/>
        <w:gridCol w:w="66"/>
        <w:gridCol w:w="81"/>
      </w:tblGrid>
      <w:tr>
        <w:trPr/>
        <w:tc>
          <w:tcPr>
            <w:tcW w:w="81" w:type="dxa"/>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81"/>
        <w:gridCol w:w="66"/>
        <w:gridCol w:w="9217"/>
        <w:gridCol w:w="81"/>
      </w:tblGrid>
      <w:tr>
        <w:trPr/>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7" w:type="dxa"/>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72"/>
                <w:szCs w:val="72"/>
                <w:lang w:eastAsia="ru-RU"/>
              </w:rPr>
            </w:pPr>
            <w:r>
              <w:rPr>
                <w:rFonts w:eastAsia="Times New Roman" w:cs="Times New Roman" w:ascii="Times New Roman" w:hAnsi="Times New Roman"/>
                <w:b/>
                <w:bCs/>
                <w:color w:val="000000"/>
                <w:sz w:val="72"/>
                <w:szCs w:val="72"/>
                <w:lang w:eastAsia="ru-RU"/>
              </w:rPr>
              <w:t>Викторина</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72"/>
                <w:szCs w:val="72"/>
                <w:lang w:eastAsia="ru-RU"/>
              </w:rPr>
            </w:pPr>
            <w:r>
              <w:rPr>
                <w:rFonts w:eastAsia="Times New Roman" w:cs="Times New Roman" w:ascii="Times New Roman" w:hAnsi="Times New Roman"/>
                <w:b/>
                <w:bCs/>
                <w:color w:val="000000"/>
                <w:sz w:val="72"/>
                <w:szCs w:val="72"/>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72"/>
                <w:szCs w:val="72"/>
                <w:lang w:eastAsia="ru-RU"/>
              </w:rPr>
            </w:pPr>
            <w:r>
              <w:rPr>
                <w:rFonts w:eastAsia="Times New Roman" w:cs="Times New Roman" w:ascii="Times New Roman" w:hAnsi="Times New Roman"/>
                <w:b/>
                <w:bCs/>
                <w:color w:val="000000"/>
                <w:sz w:val="72"/>
                <w:szCs w:val="72"/>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72"/>
                <w:szCs w:val="72"/>
                <w:lang w:eastAsia="ru-RU"/>
              </w:rPr>
              <w:t>«Наш герой  Андрей Иванович Коробицын»</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стофина Е.В.</w:t>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У СМР «Коробицынская ООШ»</w:t>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активизировать познавательную деятельность обучающихся в области знаний о герое пограничнике А.И.Коробицыне</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21 октября – это День Памяти А.И.Коробицына.  Герою-пограничнику мы посвящаем нашу викторину.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викторины:</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Викторина проводится на личное первенство</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2.Участники викторины внимательно заслушивают вопрос. Кто знает ответ- поднимает руку.  За верный ответ каждый  получает жетон. Побеждает тот, кто наберет наибольшее количество жетонов.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так: слушаем вопросы и готовим ответы.</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Где и когда родился Андрей Иванович Коробицын?</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ндрей Иванович Коробицын родился 10 августа 1904 года в д.Куракино Куракинской волости Тотемского уезда (сейчас территория Сямженского района) в бедной крестьянской семье. Родители: Коробицыны Иван Федотович и Степанида Семеновн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Чем занимался Андрей? Какая у него была специальность?</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етские и юношеские годы для Андрея были трудными. Окончил три класса местной школы. Десятилетним мальчиком пошел в ученики к приезжему сапожнику Максиму Федоровичу Шадрину, мастеру из Тотьмы. В двенадцать лет Андрей овладел этой профессией. Его отец умер рано. Андрей пас скот у кулака Таланцева. Трудился на лесозаготовке, на строительстве дорог. Продолжал шить обувь. Первые сапоги он сшил своей любимой девушке Лизе Копыловой.</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3.Как Андрей проводил свое свободное от работы время?</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 свободное от работы время он любил ходить с племянником Мишей на охоту. Увлекался рыбалкой. В праздники веселился вместе с местной молодежью, хорошо пел и плясал, играл на гармони.</w:t>
            </w:r>
          </w:p>
          <w:p>
            <w:pPr>
              <w:pStyle w:val="Normal"/>
              <w:spacing w:lineRule="auto" w:line="240" w:before="280" w:after="280"/>
              <w:rPr/>
            </w:pPr>
            <w:r>
              <w:rPr>
                <w:rFonts w:eastAsia="Times New Roman" w:cs="Times New Roman" w:ascii="Times New Roman" w:hAnsi="Times New Roman"/>
                <w:b/>
                <w:sz w:val="32"/>
                <w:szCs w:val="32"/>
                <w:lang w:eastAsia="ru-RU"/>
              </w:rPr>
              <w:t>4.Кто на родине Андрея оказал положительное воздействие на воспитание его характера?</w:t>
            </w:r>
          </w:p>
          <w:p>
            <w:pPr>
              <w:pStyle w:val="Normal"/>
              <w:spacing w:lineRule="auto" w:line="240" w:before="280" w:after="280"/>
              <w:rPr/>
            </w:pPr>
            <w:r>
              <w:rPr>
                <w:rFonts w:eastAsia="Times New Roman" w:cs="Times New Roman" w:ascii="Times New Roman" w:hAnsi="Times New Roman"/>
                <w:b/>
                <w:sz w:val="32"/>
                <w:szCs w:val="32"/>
                <w:lang w:eastAsia="ru-RU"/>
              </w:rPr>
              <w:t>На воспитание Андрея положительно повлияли мастер сапожных дел Шадрин Максим Федорович, секретарь комсомольской ячейки, учительница Загребина Надежда Васильевна и брат Александр. Односельчане характеризовали Андрея, как человека желающего быть грамотным, честного, трудолюбивого, хорошего сапожник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В каком году Коробицын был призван в ряды РККА и куда был направлен служить?</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ндрей был призван служить в ряды РККА в октябре 1926 года. 15 октября он был зачислен пограничником в отделение заставы №4 (тогда называлась «Коросары»), которая находилась недалеко от Ленинграда на Финляндской границе. К службе привыкал хорошо.  Собирался остаться на сверхсрочную и готовился к поступлению в школу младших командиров.</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Какой срок А.И.Коробицын отслужил на границе до геройского подвига?</w:t>
            </w:r>
          </w:p>
          <w:p>
            <w:pPr>
              <w:pStyle w:val="Normal"/>
              <w:spacing w:lineRule="auto" w:line="240" w:before="280" w:after="280"/>
              <w:rPr/>
            </w:pPr>
            <w:r>
              <w:rPr>
                <w:rFonts w:eastAsia="Times New Roman" w:cs="Times New Roman" w:ascii="Times New Roman" w:hAnsi="Times New Roman"/>
                <w:b/>
                <w:sz w:val="32"/>
                <w:szCs w:val="32"/>
                <w:lang w:eastAsia="ru-RU"/>
              </w:rPr>
              <w:t>До своего подвига Андрей Коробицын прослужил на границе один год и шесть дней. (15 октября -21 октября 1927г.) За этот период он задержал четырех нарушителей границы.</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7.Когда А.И.Коробицын совершил свой подвиг? Сколько дней он после этого прожил?</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вой подвиг А.И.Коробицын совершил 21 октября 1927 года. Отважный пограничник вступил в бой с четырьмя нарушителями границы. Он убил главаря банды диверсантов Пекконена, который несколько раз переходил границу СССР. Остальным нарушителям он не позволил пересечь государственную границу, но сам получил три ранения. Одна из ран оказалась смертельной. Умер Андрей 25 октября 1927 года в Ленинградском центральном военном госпитале . (через четыре дня после подвиг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8.Какой государственной награды А.И.Коробицын был удостоен за свой подвиг?</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А.И.Коробицын за свой подвиг никакой государственной наградой награжден не был. Дело в том, что с 1924 г. награждались Орденом Красного Знамени, с 1930г. Орденом Ленина и Красной Звезды командиры, а медалями «За отвагу», «За боевые заслуги» награждались бойцы с 1938 года. </w:t>
            </w:r>
          </w:p>
          <w:p>
            <w:pPr>
              <w:pStyle w:val="Normal"/>
              <w:spacing w:lineRule="auto" w:line="240" w:before="280" w:after="280"/>
              <w:rPr/>
            </w:pPr>
            <w:r>
              <w:rPr>
                <w:rFonts w:eastAsia="Times New Roman" w:cs="Times New Roman" w:ascii="Times New Roman" w:hAnsi="Times New Roman"/>
                <w:b/>
                <w:sz w:val="32"/>
                <w:szCs w:val="32"/>
                <w:lang w:eastAsia="ru-RU"/>
              </w:rPr>
              <w:t>9.Где находится могила героя-пограничника А.Коробицын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Могила героя находится в г.Сестрорецке Ленинградской области. </w:t>
            </w:r>
          </w:p>
          <w:p>
            <w:pPr>
              <w:pStyle w:val="Normal"/>
              <w:spacing w:lineRule="auto" w:line="240" w:before="280" w:after="280"/>
              <w:rPr/>
            </w:pPr>
            <w:r>
              <w:rPr>
                <w:rFonts w:eastAsia="Times New Roman" w:cs="Times New Roman" w:ascii="Times New Roman" w:hAnsi="Times New Roman"/>
                <w:b/>
                <w:sz w:val="32"/>
                <w:szCs w:val="32"/>
                <w:lang w:eastAsia="ru-RU"/>
              </w:rPr>
              <w:t>На месте гибели А.Коробицына 20 октября 1957 г. установлен обелиск с надписью «Здесь 21 октября 1927 года пограничник Андрей Коробицын совершил героический подвиг, защищая границу СССР»</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0.Как было увековечено имя героя Андрея Коробицын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Имя героя-пограничника было увековечено на заставе  и на его родине. Пограничной заставе Выборгского пограничного отряда Ленинградского военного округа, где служил Андрей Коробицын, в 1937 году было присвоено его имя. Недалеко от места гибели героя его имя носит поселок Коробицыно, теперь там находится туристическая база.</w:t>
            </w:r>
          </w:p>
          <w:p>
            <w:pPr>
              <w:pStyle w:val="Normal"/>
              <w:spacing w:lineRule="auto" w:line="240" w:before="280" w:after="280"/>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 xml:space="preserve">На заставе есть обелиск и музей. Его именем был назван паром, курсирующий на линии Ломоносов – Кронштадт.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Куракинский сельсовет был переименован в Коробицынский,  деревня Куракино – в Коробицыно. Имя Андрея Ивановича носит колхоз, а теперь сельхозпредприятие, а также школа, музей в школе. В деревне Георгиевской установлен памятник, а на доме, где жил герой - мемориальная доска.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 Сямже новая улица названа именем Андрея Коробицына. В честь героя-пограничника областной комитет по физкультуре и спорту, администрация Сямженского муниципального района проводят областные и районные соревнования по лыжному спорту.</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Имя А.И.Коробицына наряду с именами Героев Советского Союза занесено в Советский энциклопедический словарь 1987 года издания. О нашем герое-земляке помещен материал в сборнике «Пограничники». В нем рассказано о подвигах девяти героев-пограничников.</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1.Кого из родственников Андрея вы знаете? Кто из них добровольно ушел служить на заставу, где служил Андрей?</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дственники Андрея- брат Александр, сестра Таисия, племянники Михаил и Николай.</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Племянник Андрея Михаил в 1938 году написал письмо в Москву на имя наркома внутренних дел с просьбой принять его на службу на заставу Им.Коробицына. Ему выслали 250 рублей на поездку на заставу. Служил на заставе отлично. Михаил погиб на фронте в 1941 году.</w:t>
            </w:r>
          </w:p>
          <w:p>
            <w:pPr>
              <w:pStyle w:val="Normal"/>
              <w:spacing w:lineRule="auto" w:line="240" w:before="280" w:after="280"/>
              <w:rPr/>
            </w:pPr>
            <w:r>
              <w:rPr>
                <w:rFonts w:eastAsia="Times New Roman" w:cs="Times New Roman" w:ascii="Times New Roman" w:hAnsi="Times New Roman"/>
                <w:b/>
                <w:sz w:val="32"/>
                <w:szCs w:val="32"/>
                <w:lang w:eastAsia="ru-RU"/>
              </w:rPr>
              <w:t>12.Кем была издана книга «Повесть о Коробицыне»? О чем он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нига «Повесть о Коробицыне» была написана и издана нашим земляком, краеведом Анатолием Аркадьевичем Загоскиным. В книге рассказывается о детских и юношеских годах героя и о его подвиге. Книга была разослана во все библиотеки Вологодской области.</w:t>
            </w:r>
          </w:p>
          <w:p>
            <w:pPr>
              <w:pStyle w:val="Normal"/>
              <w:spacing w:lineRule="auto" w:line="240" w:before="280" w:after="280"/>
              <w:rPr/>
            </w:pPr>
            <w:r>
              <w:rPr>
                <w:rFonts w:eastAsia="Times New Roman" w:cs="Times New Roman" w:ascii="Times New Roman" w:hAnsi="Times New Roman"/>
                <w:b/>
                <w:sz w:val="32"/>
                <w:szCs w:val="32"/>
                <w:lang w:eastAsia="ru-RU"/>
              </w:rPr>
              <w:t>13.Как поддерживается связь Сямженского  с заставой им.Коробицына?</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очно укрепилась связь с пограничной заставой администрации района и Коробицынской школы, областного и районного военкоматов. В День пограничника на заставу выезжала и выезжает делегация с родины героя-пограничника. Лучшие призывники земляки А.Коробицына проходили службу на именной заставе. </w:t>
            </w:r>
          </w:p>
          <w:p>
            <w:pPr>
              <w:pStyle w:val="Normal"/>
              <w:spacing w:lineRule="auto" w:line="240" w:before="280" w:after="280"/>
              <w:rPr/>
            </w:pPr>
            <w:r>
              <w:rPr>
                <w:rFonts w:eastAsia="Times New Roman" w:cs="Times New Roman" w:ascii="Times New Roman" w:hAnsi="Times New Roman"/>
                <w:b/>
                <w:sz w:val="32"/>
                <w:szCs w:val="32"/>
                <w:lang w:eastAsia="ru-RU"/>
              </w:rPr>
              <w:t>14.Каково значение подвига, который совершил А.И.Коробицын?</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воим подвигом А.И.Коробицын доказал нерушимость границ нашей страны. Ценой своей жизни он предотвратил крупную диверсию, которая в канун 10-й годовщины Октябрьской революции готовилась в Ленинграде.</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Наша викторина подошла к концу. Подведем итоги.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граждение победителей.  (вручение грамот)</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плодисменты победителям и всем Спасибо за внимание!</w:t>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Bpseudolink">
    <w:name w:val="b-pseudo-link"/>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Bforminput">
    <w:name w:val="b-form-input"/>
    <w:basedOn w:val="Style11"/>
    <w:qFormat/>
    <w:rPr/>
  </w:style>
  <w:style w:type="character" w:styleId="Bforminputbox">
    <w:name w:val="b-form-input__box"/>
    <w:basedOn w:val="Style11"/>
    <w:qFormat/>
    <w:rPr/>
  </w:style>
  <w:style w:type="character" w:styleId="Bforminputsamples">
    <w:name w:val="b-form-input__samples"/>
    <w:basedOn w:val="Style11"/>
    <w:qFormat/>
    <w:rPr/>
  </w:style>
  <w:style w:type="character" w:styleId="Bformbutton">
    <w:name w:val="b-form-button"/>
    <w:basedOn w:val="Style11"/>
    <w:qFormat/>
    <w:rPr/>
  </w:style>
  <w:style w:type="character" w:styleId="Bformbuttontext">
    <w:name w:val="b-form-button__text"/>
    <w:basedOn w:val="Style11"/>
    <w:qFormat/>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31:00Z</dcterms:created>
  <dc:creator>начальник</dc:creator>
  <dc:description/>
  <cp:keywords/>
  <dc:language>en-US</dc:language>
  <cp:lastModifiedBy>км</cp:lastModifiedBy>
  <cp:lastPrinted>2013-01-07T13:05:00Z</cp:lastPrinted>
  <dcterms:modified xsi:type="dcterms:W3CDTF">2015-02-04T06:36:00Z</dcterms:modified>
  <cp:revision>12</cp:revision>
  <dc:subject/>
  <dc:title/>
</cp:coreProperties>
</file>