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ализуем программу   духовно-нравственного  развития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Белаева         Эльгина     Гузалевна, </w:t>
      </w:r>
    </w:p>
    <w:p>
      <w:pPr>
        <w:pStyle w:val="Normal"/>
        <w:jc w:val="right"/>
        <w:rPr/>
      </w:pPr>
      <w:r>
        <w:rPr/>
        <w:t xml:space="preserve">учитель    начальных          классов </w:t>
      </w:r>
    </w:p>
    <w:p>
      <w:pPr>
        <w:pStyle w:val="Normal"/>
        <w:jc w:val="right"/>
        <w:rPr/>
      </w:pPr>
      <w:r>
        <w:rPr/>
        <w:t>гимназии №1имени Р.Фахретди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. Альметьевск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ема доброты  в школах - очень актуальная в наше время. В нашей   нынешней жизни так много зла, недоверия, жестокости, что некоторые теряют веру в доброту, благородство и бескорыстие людей. Доброта - это внутреннее чувство человека, которое можно выразить и словами, и поступками. Делать добро – это душевная потребность людей, которая сохранилась в нас еще от далеких предков. Покормить птиц зимой, собрать игрушки и книги для детей в  детский дом,  улыбнуться прохожему - это  тоже  доброта. В. А. Сухомлинский говорил, что «добрые чувства должны уходить своими корнями в детство... Если добрые чувства не воспитаны в детстве, их никогда не воспитаешь, потому что подлинно человеческое утверждается в душе одновременно с познанием первых и важ</w:t>
        <w:softHyphen/>
        <w:t>нейших истин… В детстве человек должен пройти эмоциональную школу – школу воспитания добрых чувств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Уже  с первых дней  своих первоклассников, я замечаю,  что дети не  умеют  спокойно общаться,  во время игр  и отдыха стараются перекричать друг друга, толкаются, не могут уступить, так как  каждый хочет быть лидером. Во время бесед выясняется, что малыши  под добротой понимают лишь умение поделиться с другими чем-то: сладостями, игрушками, вещами, что-то отдать, выполнить просьбу. </w:t>
      </w:r>
    </w:p>
    <w:p>
      <w:pPr>
        <w:pStyle w:val="Normal"/>
        <w:spacing w:lineRule="auto" w:line="360"/>
        <w:jc w:val="both"/>
        <w:rPr>
          <w:rStyle w:val="Zag11"/>
          <w:rFonts w:eastAsia="@Arial Unicode MS"/>
        </w:rPr>
      </w:pPr>
      <w:r>
        <w:rPr/>
        <w:t xml:space="preserve">     </w:t>
      </w:r>
      <w:r>
        <w:rPr/>
        <w:t xml:space="preserve">Я поставила перед собой задачи, которые обозначены </w:t>
      </w:r>
      <w:r>
        <w:rPr>
          <w:rFonts w:eastAsia="@Arial Unicode MS"/>
        </w:rPr>
        <w:t xml:space="preserve">в Федеральных государственных   образовательных стандартах    второго поколения, в   </w:t>
      </w:r>
      <w:r>
        <w:rPr>
          <w:rStyle w:val="Zag11"/>
          <w:rFonts w:eastAsia="@Arial Unicode MS"/>
        </w:rPr>
        <w:t>Программе духовно-нравственного развития и воспитания обучающихся на ступени начального общего образования:</w:t>
      </w:r>
      <w:r>
        <w:rPr>
          <w:rFonts w:eastAsia="@Arial Unicode M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</w:rPr>
        <w:t>-развитие доброжелательности и эмоциональной отзывчивости, понимания других людей и сопереживания им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</w:rPr>
        <w:t>-становление гуманистических и демократических ценностных ориентаций;</w:t>
      </w:r>
    </w:p>
    <w:p>
      <w:pPr>
        <w:pStyle w:val="Normal"/>
        <w:spacing w:lineRule="auto" w:line="360"/>
        <w:jc w:val="both"/>
        <w:rPr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</w:t>
      </w:r>
      <w:r>
        <w:rPr/>
        <w:t>создание в классном коллективе атмосферы сотрудничества, условий для раскрытия творческой индивидуальности  личности младшего школьника;</w:t>
      </w:r>
    </w:p>
    <w:p>
      <w:pPr>
        <w:pStyle w:val="Normal"/>
        <w:spacing w:lineRule="auto" w:line="360"/>
        <w:jc w:val="both"/>
        <w:rPr>
          <w:rFonts w:eastAsia="@Arial Unicode MS"/>
          <w:color w:val="000000"/>
        </w:rPr>
      </w:pPr>
      <w:r>
        <w:rPr/>
        <w:t>-способствовать формированию умения действовать сообща, поддерживать друг друг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ля  формирования  у воспитанников  доброжелательных отношений стараюсь использовать   все доступные  формы и методы работы. В работе с детьми  это - беседы,  экскурсии,  ролевые  игры, проектная деятельность,  конкурсы, праздники,  классные часы. Параллельно веду работу и с родителями. Это - совместные вечера, утренники, тематические родительские собрания, консультации.  Каждый раз начинаю свою  работу с первоклассниками   с диагностики  изучения   их характеров. Провожу   анкетирование  родителей на тему «Я и мой ре</w:t>
        <w:softHyphen/>
        <w:t xml:space="preserve">бенок», организую консультации «Как формировать у младшего школьника добрые чувства»; «Каким растет ваш ребенок?», изучаю  детей. В этом деле моими  помощниками  являются  психолог,  родители,  администрация   гимназии  и  учителя-предметники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оспитание доброты в детях начинается с семьи. Для воспитания  чувства самоуважения, уважения к членам своей семьи,  часто использую проектную деятельность. Дети создают  проекты о своих семьях  вместе  со своими  родителями. Одни делает презентацию на компьютере, другие приносят  альбомы, третьи  делают  фотоколлаж,  выпускают  стенную газету. Меня всегда радует то, как дети  гордятся   своими  родителями, любят о них  рассказывать. С такой же теплотой  дети отзываются и о своих бабушках и дедушках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 </w:t>
      </w:r>
      <w:r>
        <w:rPr/>
        <w:t xml:space="preserve">В классе у нас у каждого ребенка есть свои обязанности. Они являются санитарами, цветоводами,  библиотекарями, ответственными за физзарядку. Это помогает детям  общаться друг с другом,  формировать  коммуникативные умения, в любое время прийти на помощь товарищу. Если кто-то поранил палец, на помощь бежит  санитар. Библиотекарь помогает  подобрать книгу, цветовод  учит бережно относиться   к растениям в классной комнате. 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</w:t>
      </w:r>
      <w:r>
        <w:rPr/>
        <w:t xml:space="preserve">Я считаю, что воспитание эстетического, нравственного и практического отношения к окружающей среде  являются первостепенными.  </w:t>
      </w:r>
      <w:r>
        <w:rPr>
          <w:rStyle w:val="C0"/>
        </w:rPr>
        <w:t>Чувство красоты природы, окружающих людей, вещей  создает в   ребенке   особые   эмоциональные   состояния,    возбуждает непосредственный интерес  к  жизни,  обостряет  любознательность,  развивает мышление, учит доброте, гуманизму по отношению к людям и природе.</w:t>
      </w:r>
      <w:r>
        <w:rPr/>
        <w:t xml:space="preserve"> Во время  экскурсии   зимой  в парк дети узнают, что птицам трудно добывать пищу в холодное время года. У детей появляется желание помочь им. Добрый человек пожалеет несчастное животное, птицу, поможет в беде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</w:t>
      </w:r>
      <w:r>
        <w:rPr/>
        <w:t xml:space="preserve">Эффективным методом формирования доброжелательности являются беседы, в ходе которых имеется возможность  привлечь внимание ребенка  к страданиям другого человека. Такие беседы помогают детям  оценить поступки людей. Они побуждают ребенка  находить правильные способы проявления сочувствия. Расскажи о своих добрых поступках. Почему ты так поступал? Зачем нужны добрые дела? А почему люди становятся злыми? Потому что им никто никогда не помогал? А как можно сделать людей добрее? Отвечая на  такие вопросы, дети будут  задумываться над тем, правильно ли они поступают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 </w:t>
      </w:r>
      <w:r>
        <w:rPr/>
        <w:t xml:space="preserve">Проведение ролевых, дидактических игр помогают воспитывать в детях  доброжелательность, готовность выручить сверстника, умение считаться мнениями товарищей в игре, справедливо решать споры. Такие игры, в основном, проводятся  в группах продленного дня. А на уроках чтения,  для приобщения детей к общим человеческим  нравственным  ценностям,  широко использую  художественные произведения. Я считаю,  моя система работы  помогает   формированию доброжелательных  отношений. Верю, что проделанная мною работа не пропадет даром, что дети вырастут добрыми, любящими, умеющими заботиться о другом человеке, о животном, о природе в целом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8:18:00Z</dcterms:created>
  <dc:creator>Гульфия_Габдулловна</dc:creator>
  <dc:description/>
  <cp:keywords/>
  <dc:language>en-US</dc:language>
  <cp:lastModifiedBy>Гульфия_Габдулловна</cp:lastModifiedBy>
  <cp:lastPrinted>2012-12-01T22:20:00Z</cp:lastPrinted>
  <dcterms:modified xsi:type="dcterms:W3CDTF">2014-08-18T16:03:00Z</dcterms:modified>
  <cp:revision>8</cp:revision>
  <dc:subject/>
  <dc:title/>
</cp:coreProperties>
</file>